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19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Харри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35365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2045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37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вый 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ендай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618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055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садовы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54966,9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рол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40133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260"/>
        <w:gridCol w:w="1260"/>
        <w:gridCol w:w="900"/>
        <w:gridCol w:w="1260"/>
        <w:gridCol w:w="1260"/>
        <w:gridCol w:w="900"/>
        <w:gridCol w:w="10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МАНСКИЙ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-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-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03475,5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,06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(общая 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8881,1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06 (общая 26)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19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СТАФЬ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Заволж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11554,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6891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377"/>
        <w:gridCol w:w="717"/>
        <w:gridCol w:w="930"/>
        <w:gridCol w:w="1116"/>
        <w:gridCol w:w="900"/>
        <w:gridCol w:w="90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нинского района 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6660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АКАЕ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Фрунзен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Киа Спортейдж SL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5589,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9840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319"/>
        <w:gridCol w:w="1381"/>
        <w:gridCol w:w="720"/>
        <w:gridCol w:w="1080"/>
        <w:gridCol w:w="1260"/>
        <w:gridCol w:w="720"/>
        <w:gridCol w:w="900"/>
        <w:gridCol w:w="1620"/>
        <w:gridCol w:w="1268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овет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5688,7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Митсубис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SX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9292,1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00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13"/>
        <w:gridCol w:w="1139"/>
        <w:gridCol w:w="1381"/>
        <w:gridCol w:w="900"/>
        <w:gridCol w:w="900"/>
        <w:gridCol w:w="1080"/>
        <w:gridCol w:w="900"/>
        <w:gridCol w:w="900"/>
        <w:gridCol w:w="1457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РЕФЬ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Хендай Санта Ф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61285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56934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ЫРЕНКОВА Е.К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инешемский городской прокурор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72573,2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рд Эксплорер</w:t>
            </w:r>
            <w:r>
              <w:rPr>
                <w:lang w:val="en-US"/>
              </w:rPr>
              <w:t xml:space="preserve"> LTD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192"/>
        <w:gridCol w:w="1260"/>
        <w:gridCol w:w="720"/>
        <w:gridCol w:w="1080"/>
        <w:gridCol w:w="126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БЕЦ М.В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чугский межрайонный прокурор Ивановской област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3397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ено Меган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Инсигния </w:t>
            </w:r>
            <w:r>
              <w:rPr>
                <w:lang w:val="en-US"/>
              </w:rPr>
              <w:t>N</w:t>
            </w:r>
            <w:r>
              <w:rPr/>
              <w:t>В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90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260"/>
        <w:gridCol w:w="720"/>
        <w:gridCol w:w="900"/>
        <w:gridCol w:w="126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ПРУДН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уйский межрайонный прокурор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Фольксваген пассат </w:t>
            </w:r>
            <w:r>
              <w:rPr>
                <w:lang w:val="en-US"/>
              </w:rPr>
              <w:t>B</w:t>
            </w:r>
            <w:r>
              <w:rPr/>
              <w:t>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GTC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89420,9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Камр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53"/>
        <w:gridCol w:w="1260"/>
        <w:gridCol w:w="1080"/>
        <w:gridCol w:w="720"/>
        <w:gridCol w:w="900"/>
        <w:gridCol w:w="1080"/>
        <w:gridCol w:w="720"/>
        <w:gridCol w:w="108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Верхнеландехов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ВАЗ-21113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167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имбо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1447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УКОВ А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Гаврилово-Посад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74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Ниссан Тиид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37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900"/>
        <w:gridCol w:w="1260"/>
        <w:gridCol w:w="720"/>
        <w:gridCol w:w="900"/>
        <w:gridCol w:w="1457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ИРШИН А.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Родников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Аккорд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662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37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МИРНОВ Ю.В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ль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ВАЗ-21099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54254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Хендай </w:t>
            </w:r>
            <w:r>
              <w:rPr>
                <w:lang w:val="en-US"/>
              </w:rPr>
              <w:t>ix35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0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19"/>
        <w:gridCol w:w="1021"/>
        <w:gridCol w:w="900"/>
        <w:gridCol w:w="1080"/>
        <w:gridCol w:w="1080"/>
        <w:gridCol w:w="720"/>
        <w:gridCol w:w="900"/>
        <w:gridCol w:w="19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УЛЯЕ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Комсомоль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/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2750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7189,8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080"/>
        <w:gridCol w:w="90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ЕЛИН М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жнев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395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ух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3863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5489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2/4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080"/>
        <w:gridCol w:w="72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УДРЯШО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алехского района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узуки</w:t>
              </w:r>
            </w:hyperlink>
            <w:r>
              <w:rPr/>
              <w:t> SX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7309,1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ай Гетц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2096,4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431"/>
        <w:gridCol w:w="1201"/>
        <w:gridCol w:w="126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АГЕРНОЙ В.В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естяков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317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Митсубиси Лансер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18549,7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овмест-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1354,4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ШУКОВ В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риволж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Инсай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Пасс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94447,4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8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Лог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7996,3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372"/>
        <w:gridCol w:w="1620"/>
        <w:gridCol w:w="720"/>
        <w:gridCol w:w="108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ЮКОВ В.А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учежского района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3666,8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276,2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22/1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319"/>
        <w:gridCol w:w="1381"/>
        <w:gridCol w:w="900"/>
        <w:gridCol w:w="108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НДАК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ав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Форд Монде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8076,2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9047,3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900"/>
        <w:gridCol w:w="1080"/>
        <w:gridCol w:w="900"/>
        <w:gridCol w:w="720"/>
        <w:gridCol w:w="900"/>
        <w:gridCol w:w="1440"/>
        <w:gridCol w:w="1448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ЛОВКИН Н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Южского район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ор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УАЗ-315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лодка «Язь-3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6667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zuki?rid=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omlev IT</cp:lastModifiedBy>
  <cp:lastPrinted>2014-05-08T10:41:00Z</cp:lastPrinted>
  <dcterms:modified xsi:type="dcterms:W3CDTF">2018-06-28T14:55:00Z</dcterms:modified>
  <cp:revision>157</cp:revision>
  <dc:subject/>
  <dc:title/>
</cp:coreProperties>
</file>