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197"/>
        <w:gridCol w:w="717"/>
        <w:gridCol w:w="930"/>
        <w:gridCol w:w="1296"/>
        <w:gridCol w:w="720"/>
        <w:gridCol w:w="1080"/>
        <w:gridCol w:w="126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93493,5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-дуальны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7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800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37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вый 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УНДАЙ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15420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940583,2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садовы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57639,7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УДИ А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24393,3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260"/>
        <w:gridCol w:w="1260"/>
        <w:gridCol w:w="900"/>
        <w:gridCol w:w="1260"/>
        <w:gridCol w:w="1260"/>
        <w:gridCol w:w="900"/>
        <w:gridCol w:w="10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МАНСКИЙ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-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02951,9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уальный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4798,5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8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оле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ейковский межрайонный прокуро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КИА СПОРТЕЙДЖ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744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5 дол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19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СТАФЬ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Октябрьского района города Иванов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04342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5884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377"/>
        <w:gridCol w:w="717"/>
        <w:gridCol w:w="930"/>
        <w:gridCol w:w="1116"/>
        <w:gridCol w:w="900"/>
        <w:gridCol w:w="90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нинского района 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2347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983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АКАЕ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Фрунзен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XM</w:t>
            </w:r>
            <w:r>
              <w:rPr/>
              <w:t xml:space="preserve"> </w:t>
            </w:r>
            <w:r>
              <w:rPr>
                <w:lang w:val="en-US"/>
              </w:rPr>
              <w:t>FL</w:t>
            </w:r>
            <w:r>
              <w:rPr/>
              <w:t xml:space="preserve"> (</w:t>
            </w:r>
            <w:r>
              <w:rPr>
                <w:lang w:val="en-US"/>
              </w:rPr>
              <w:t>SORENTO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19783,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7199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319"/>
        <w:gridCol w:w="1381"/>
        <w:gridCol w:w="720"/>
        <w:gridCol w:w="1080"/>
        <w:gridCol w:w="1260"/>
        <w:gridCol w:w="720"/>
        <w:gridCol w:w="900"/>
        <w:gridCol w:w="1620"/>
        <w:gridCol w:w="1268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овет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LC</w:t>
            </w:r>
            <w:r>
              <w:rPr/>
              <w:t>-15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76368,4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Митсубис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SX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24935,0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13"/>
        <w:gridCol w:w="1139"/>
        <w:gridCol w:w="1381"/>
        <w:gridCol w:w="900"/>
        <w:gridCol w:w="900"/>
        <w:gridCol w:w="1080"/>
        <w:gridCol w:w="900"/>
        <w:gridCol w:w="900"/>
        <w:gridCol w:w="1457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РЕФЬ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Хендэ Санта Ф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06989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КЛИ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32149,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ЫРЕНКОВА Е.К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инешемский городской прокурор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УДИ А 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38634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рд Эксплорер</w:t>
            </w:r>
            <w:r>
              <w:rPr>
                <w:lang w:val="en-US"/>
              </w:rPr>
              <w:t xml:space="preserve"> LTD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7513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ы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192"/>
        <w:gridCol w:w="1260"/>
        <w:gridCol w:w="720"/>
        <w:gridCol w:w="1080"/>
        <w:gridCol w:w="126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БЕЦ М.В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чугский межрайонный прокурор Ивановской област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05322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ено Меган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Инсигния </w:t>
            </w:r>
            <w:r>
              <w:rPr>
                <w:lang w:val="en-US"/>
              </w:rPr>
              <w:t>N</w:t>
            </w:r>
            <w:r>
              <w:rPr/>
              <w:t>В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157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260"/>
        <w:gridCol w:w="720"/>
        <w:gridCol w:w="900"/>
        <w:gridCol w:w="126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ПРУДН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уйский межрайонный прокурор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GTC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73561,6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Камр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608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53"/>
        <w:gridCol w:w="1260"/>
        <w:gridCol w:w="1080"/>
        <w:gridCol w:w="720"/>
        <w:gridCol w:w="900"/>
        <w:gridCol w:w="1080"/>
        <w:gridCol w:w="720"/>
        <w:gridCol w:w="108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Верхнеландехов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ВАЗ-21113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72863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имбо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6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900"/>
        <w:gridCol w:w="1260"/>
        <w:gridCol w:w="720"/>
        <w:gridCol w:w="900"/>
        <w:gridCol w:w="1457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ИРШИН А.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урмановскиймежрайонныйпрокурор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РАВ 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41314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056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19"/>
        <w:gridCol w:w="1021"/>
        <w:gridCol w:w="900"/>
        <w:gridCol w:w="1080"/>
        <w:gridCol w:w="1080"/>
        <w:gridCol w:w="720"/>
        <w:gridCol w:w="900"/>
        <w:gridCol w:w="19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УЛЯЕ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Комсомоль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/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7732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3866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080"/>
        <w:gridCol w:w="90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1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ЕЛИН М.В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жнев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автомобильВАЗ 2113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44706,5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1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ьный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жена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Ситроен С 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414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1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ух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72637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51892,0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080"/>
        <w:gridCol w:w="72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УДРЯШО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алехского района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О Со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андер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7469,2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ай Гетц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9408,8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ммун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ммун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431"/>
        <w:gridCol w:w="1201"/>
        <w:gridCol w:w="126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АГЕРНОЙ В.В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естяков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317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 xml:space="preserve">RAV </w:t>
            </w:r>
            <w:r>
              <w:rPr/>
              <w:t xml:space="preserve">4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29693,5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овмест-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6952,8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ШУКОВ В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риволж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Инсай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08490,1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8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Опель Астра</w:t>
            </w:r>
            <w:r>
              <w:rPr>
                <w:lang w:val="en-US"/>
              </w:rPr>
              <w:t xml:space="preserve"> GTC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12822,9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372"/>
        <w:gridCol w:w="1620"/>
        <w:gridCol w:w="720"/>
        <w:gridCol w:w="108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ЮКОВ В.А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учежского района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ПЕЖО 308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73872,1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18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22/1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319"/>
        <w:gridCol w:w="1381"/>
        <w:gridCol w:w="900"/>
        <w:gridCol w:w="108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НДАК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ав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Форд Монде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09455,2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иа Спортейдж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18867,2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ы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900"/>
        <w:gridCol w:w="1080"/>
        <w:gridCol w:w="900"/>
        <w:gridCol w:w="720"/>
        <w:gridCol w:w="900"/>
        <w:gridCol w:w="1440"/>
        <w:gridCol w:w="1448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ЛОВКИН Н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Южского район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ор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УАЗ-315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лодка «Язь-3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4437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индиви-дуальны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1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6492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индиви-дуально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omlev IT</cp:lastModifiedBy>
  <cp:lastPrinted>2015-04-29T18:19:00Z</cp:lastPrinted>
  <dcterms:modified xsi:type="dcterms:W3CDTF">2018-06-28T14:53:00Z</dcterms:modified>
  <cp:revision>184</cp:revision>
  <dc:subject/>
  <dc:title/>
</cp:coreProperties>
</file>