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Состояние преступности во Владимирской области </w:t>
      </w:r>
    </w:p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за первое полугодие 2024 года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 xml:space="preserve">Анализ статистических данных за первое полугодие 2024 года свидетельствует о стабильности общего уровня преступности в регионе. В минувшем полугодии на территории области зарегистрировано </w:t>
      </w:r>
      <w:r>
        <w:rPr>
          <w:rStyle w:val="Emphasis"/>
          <w:i w:val="false"/>
          <w:sz w:val="28"/>
          <w:szCs w:val="28"/>
        </w:rPr>
        <w:t>8 103 (АППГ – 8 013) пре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ости по-прежнему доминирующее положение занимают деяния небольшой и средней тяжести, на долю которых приходится 68,8 % поставленных на единый централизованный учет преступлений (5 578)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При сокращении количества зарегистрированных убийств – 28 (- 15,2 %) и  умышленных причинений тяжкого вреда здоровью – 75 (- 3,8 %), число последних, повлекших смерть потерпевших, возросло на 15 % и составило 23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следовательным снижением характеризуется выявляемость краж – 2 060 (- 21,7 %), грабежей – 106 (- 26,9 %) и разбойных нападений – 6 (- 66,7 %), общественно опасных деяний экономической – 326 (- 25,6 %), в том числе за счет фактов фальшивомонетничества – 45 (- 45,1 %), и коррупционной – 67 (- 33,7 %) направленностей. В первом полугодии текущего года также продолжена тенденция к снижению удельного веса преступлений, совершенных несовершеннолетними – 64 или 1,6 % (АППГ – 75 или 1,7 %)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В то же время п</w:t>
      </w:r>
      <w:r>
        <w:rPr>
          <w:rStyle w:val="Emphasis"/>
          <w:i w:val="false"/>
          <w:sz w:val="28"/>
          <w:szCs w:val="28"/>
        </w:rPr>
        <w:t>о итогам анализируемого периода возросла регистрация тяжких и особо тяжких преступлений – 2 525 (+ 5,1 %), в том числе изнасилований – 7 (+ 75 %), противоправных деяний, связанных с незаконным оборотом  наркотиков – 680 (+ 11,8 %) и оружия – 101 (+ 11 %), мошенничеством – 1 944 (+ 12,1 %), в том числе совершенных с использованием дистанционных средств –  1 782 (+ 20,3 %), противоправных действий в составе преступной группы – 405 или 10 % (АППГ – 381 или 8,6 %)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highlight w:val="yellow"/>
        </w:rPr>
      </w:pPr>
      <w:r>
        <w:rPr>
          <w:rStyle w:val="Emphasis"/>
          <w:i w:val="false"/>
          <w:sz w:val="28"/>
          <w:szCs w:val="28"/>
        </w:rPr>
        <w:t>На фоне роста общего количества зарегистрированных преступлений отмечено незначительное изменение в сторону снижения удельного веса общественно опасных деяний, совершенных в состоянии опьянения (1 018 преступлений или 25,1 %; АППГ – 26,6 %), и лицами, ранее привлекавшимися к уголовной ответственности (2 440 преступлений или 60,3 %; АППГ – 61,7 %), при сокращении на 7,5 %  соответствующего показателя в части общественно опасных деяний, совершенных в общественных местах, в том числе на улицах (18,6 % или 1 506 преступлений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Общая раскрываемость преступлений в регионе по сравнению с первым полугодием 2023 года снизилась с 61,4 % до 54,1 %, на фоне средней раскрываемости </w:t>
      </w:r>
      <w:r>
        <w:rPr>
          <w:sz w:val="28"/>
          <w:szCs w:val="28"/>
        </w:rPr>
        <w:t xml:space="preserve">по Российской Федерации, составившей 55,1 % и Центральному федеральному округу </w:t>
      </w:r>
      <w:r>
        <w:rPr>
          <w:rStyle w:val="Emphasis"/>
          <w:i w:val="false"/>
          <w:sz w:val="28"/>
          <w:szCs w:val="28"/>
        </w:rPr>
        <w:t>–</w:t>
      </w:r>
      <w:r>
        <w:rPr>
          <w:sz w:val="28"/>
          <w:szCs w:val="28"/>
        </w:rPr>
        <w:t xml:space="preserve"> 55,6 %. При этом раскрываемость убийств, умышленного причинения тяжкого вреда здоровью, в том числе повлекшего смерть потерпевших, и изнасилований на территории области составила 100 %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02:00Z</dcterms:created>
  <dc:creator>Прокурор 1101</dc:creator>
  <dc:description/>
  <cp:keywords/>
  <dc:language>en-US</dc:language>
  <cp:lastModifiedBy>Прокурор 1101</cp:lastModifiedBy>
  <cp:lastPrinted>2024-07-11T15:05:00Z</cp:lastPrinted>
  <dcterms:modified xsi:type="dcterms:W3CDTF">2024-07-11T12:09:00Z</dcterms:modified>
  <cp:revision>33</cp:revision>
  <dc:subject/>
  <dc:title/>
</cp:coreProperties>
</file>