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СОГЛАСИЕ</w:t>
      </w:r>
    </w:p>
    <w:p>
      <w:pPr>
        <w:pStyle w:val="Normal"/>
        <w:autoSpaceDE w:val="false"/>
        <w:jc w:val="center"/>
        <w:rPr/>
      </w:pPr>
      <w:r>
        <w:rPr/>
        <w:t>на обработку персональных данных федерального</w:t>
      </w:r>
    </w:p>
    <w:p>
      <w:pPr>
        <w:pStyle w:val="Normal"/>
        <w:autoSpaceDE w:val="false"/>
        <w:jc w:val="center"/>
        <w:rPr/>
      </w:pPr>
      <w:r>
        <w:rPr/>
        <w:t>государственного служащего, военнослужащего, работника,</w:t>
      </w:r>
    </w:p>
    <w:p>
      <w:pPr>
        <w:pStyle w:val="Normal"/>
        <w:autoSpaceDE w:val="false"/>
        <w:jc w:val="center"/>
        <w:rPr/>
      </w:pPr>
      <w:r>
        <w:rPr/>
        <w:t>лица, поступающего на службу (работу) в органы,</w:t>
      </w:r>
    </w:p>
    <w:p>
      <w:pPr>
        <w:pStyle w:val="Normal"/>
        <w:autoSpaceDE w:val="false"/>
        <w:jc w:val="center"/>
        <w:rPr/>
      </w:pPr>
      <w:r>
        <w:rPr/>
        <w:t>организации прокуратуры Российской Федераци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, 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зарегистрированный(ная) по адресу 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кумент, удостоверяющий личность (серия, номер, дата выдачи,  выдавший орган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свободно,  своей  волей  и  в  своем  интересе  даю согласие уполномоченным должностным лица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(название органа, организации прокуратуры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на   обработку   (любое   действие  (операцию)  или  совокупность  действий (операций),  совершаемых  с  использованием  средств  автоматизации или без использования   таких   средств,   включая  сбор,  запись,  систематизацию, накопление,   хранение,   уточнение  (обновление,  изменение),  извлечение, использование,    передачу   (распространение,   предоставление,   доступ), обезличивание,  блокирование, удаление, уничтожение) следующих персональных данных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амилия, имя, отчество, дата и место рождения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жние  фамилия,  имя,  отчество  (в  случае изменения), дата, место и причина их изменения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ражданство (изменение гражданства, дата и причина, наличие гражданства (подданства), вида на жительство иностранного государства)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ладение иностранными языками и языками народов Российской Федерации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разование (когда и какие образовательные, научные  и иные организации закончил(а),  номера документов об образовании, направление подготовки  или специальность по документу об образовании, квалификация)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полняемая  работа с начала трудовой (служебной) деятельности (включая работу  по  совместительству,  предпринимательскую  и  иную  деятельность), военная служба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лассный   чин  государственной,  муниципальной  службы,  воинское  или специальное звание, дипломатический ранг (кем и когда присвоены)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сударственные  награды,  иные  награды  и  знаки отличия (кем и когда награжден(а)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еная степень, ученое звание (кем и когда присуждены, присвоены, номер документа)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дрес и дата регистрации по месту жительства  (месту пребывания), адрес места фактического проживания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аспорт (серия, номер, когда и кем выдан)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аспорт,  удостоверяющий  личность  гражданина  Российской Федерации за пределами Российской Федерации (серия, номер, когда и кем выдан)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мер телефона (домашнего, мобильного)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епень  родства,  фамилии,  имена,  отчества,  даты  и места рождения, адреса   регистрации   по   месту   жительства  (месту  пребывания),  месту фактического  проживания,  места  работы  и  занимаемые  должности  близких родственников (супруги (супруга), детей, отца, матери, братьев, сестер)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амилии, имена, отчества, даты рождения, места рождения, места работы и адреса   регистрации   по   месту  жительства  (месту  пребывания),  адреса фактического проживания бывших супруги (супруга)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идетельства   о   государственной   регистрации   актов  гражданского состояния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бывание за границей (когда, где, с какой целью)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лизкие родственники, бывшие супруга (супруг), постоянно проживающие за границей  и  (или)  оформляющие  документы  для  выезда на постоянное место жительства в другое государство (фамилии, имена, отчества, с какого времени проживают за границей)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ношение  к  воинской  обязанности,  сведения  о  воинском  учете (для граждан,  пребывающих  в  запасе,  и  лиц,  подлежащих  призыву  на военную службу)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дентификационный номер налогоплательщика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мер страхового свидетельства обязательного пенсионного страхования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мера расчетных счетов, банковских карт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збуждение   или  прекращение  уголовного  дела  (дата,  основания)  в отношении  субъекта персональных данных, его близких родственников, наличие судимости (в том числе снятой или погашенной) у указанных лиц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влечение к административной ответственности (дата, основание)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пуск  к  государственной тайне, оформленный за период работы, службы, учебы (номер формы)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зультаты психологического обследования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личие   (отсутствие)   заболевания,  препятствующего  поступлению  на службу,  в том числе военную, в органы и организации прокуратуры Российской Федерации  и  ее  прохождению  на  должностях  федеральной  государственной службы, подтвержденного заключением медицинского учреждения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зультаты    медицинского   осмотра   лиц,   осуществляющих   трудовую деятельность и поступающих на работу в органы, организации прокуратуры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едения   о   доходах,   расходах,   об   имуществе  и  обязательствах имущественного  характера,  а  также  о  доходах,  расходах, об имуществе и обязательствах     имущественного    характера    супруги    (супруга)    и несовершеннолетних детей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ные  персональные данные, обработка которых необходима для обеспечения прохождения службы (работы) в органах, организациях прокуратуры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шеуказанные  персональные  данные  предоставляю для обработки в целях обеспечения   соблюдения   в  отношении  меня  законодательства  Российской Федерации  в  сфере  отношений,  связанных  с  поступлением  на федеральную государственную   службу   (работу),   ее   прохождением   и   прекращением (прекращением  трудовых  и непосредственно связанных с ними отношений), для реализации   функций,  возложенных  на  органы  и  организации  прокуратуры Российской Федерации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 ознакомлен(а)  с  тем, что согласие на обработку персональных данных действует  с  даты  подписания  настоящего  согласия  в течение всего срока прохождения   службы   (работы)   и  последующего  пенсионного  обеспечен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название органа, организации прокуратуры Российской Федерации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не  известно,  что  в случае отзыва согласия на обработку персональ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 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название органа, организации прокуратуры Российской Федерации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 xml:space="preserve">вправе  продолжить  обработку  персональных  данных  без  моего  согласия в соответствии  с  требованиями Федерального </w:t>
      </w:r>
      <w:hyperlink r:id="rId2">
        <w:r>
          <w:rPr>
            <w:rStyle w:val="InternetLink"/>
            <w:rFonts w:cs="Courier New" w:ascii="Courier New" w:hAnsi="Courier New"/>
            <w:color w:val="0000FF"/>
          </w:rPr>
          <w:t>закона</w:t>
        </w:r>
      </w:hyperlink>
      <w:r>
        <w:rPr>
          <w:rFonts w:cs="Courier New" w:ascii="Courier New" w:hAnsi="Courier New"/>
        </w:rPr>
        <w:t xml:space="preserve"> от 27.07.2006 N 152-ФЗ "О персональных данных"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пись ___________________________________________        Дата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(Ф.И.О. субъекта персональных данных)</w:t>
      </w:r>
    </w:p>
    <w:p>
      <w:pPr>
        <w:pStyle w:val="ConsPlus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C57D58DC813ED0C9A045F11058C1ECFAC6CB6FB704CBBEA00A89D588X8G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29:00Z</dcterms:created>
  <dc:creator>Admin</dc:creator>
  <dc:description/>
  <cp:keywords/>
  <dc:language>en-US</dc:language>
  <cp:lastModifiedBy>fomin.i.a</cp:lastModifiedBy>
  <cp:lastPrinted>2020-03-27T11:44:00Z</cp:lastPrinted>
  <dcterms:modified xsi:type="dcterms:W3CDTF">2020-03-27T09:26:00Z</dcterms:modified>
  <cp:revision>4</cp:revision>
  <dc:subject/>
  <dc:title>Условия и порядок приема на службу</dc:title>
</cp:coreProperties>
</file>