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ассмотрения аттестационной комиссии прокуратуры Калужской области по соблюдению требований к служебному поведению прокурорских работников и урегулированию конфликта интересов в 2013 г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1.01.2013 на комиссии рассматривался вопрос о трудоустройстве бывшего прокурорского работ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единогласно пришла к выводу об отсутствии препятствий для замещения бывшим прокурорским работником должности в государственном орга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.06.2013 на комиссии рассматривался вопрос о трудоустройстве бывшего прокурорского работ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единогласно пришла к выводу об отсутствии препятствий для замещения бывшим прокурорским работником должности в государственном орга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07.2013 на комиссии рассматривался вопрос о трудоустройстве бывшего прокурорского работ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единогласно пришла к выводу об отсутствии препятствий для замещения бывшим прокурорским работником должности в государственном орга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.10.2013 на комиссии рассматривался вопрос о трудоустройстве бывшего прокурорского работ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единогласно пришла к выводу об отсутствии препятствий для трудоустройства бывшего прокурорского работ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11.2013 на комиссии рассматривался вопрос о трудоустройстве бывшего прокурорского работ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единогласно пришла к выводу об отсутствии препятствий для замещения бывшим прокурорским работником должности в государственном орга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47:00Z</dcterms:created>
  <dc:creator>SMI</dc:creator>
  <dc:description/>
  <cp:keywords/>
  <dc:language>en-US</dc:language>
  <cp:lastModifiedBy>SMI</cp:lastModifiedBy>
  <dcterms:modified xsi:type="dcterms:W3CDTF">2015-12-17T10:47:00Z</dcterms:modified>
  <cp:revision>3</cp:revision>
  <dc:subject/>
  <dc:title/>
</cp:coreProperties>
</file>