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80690" cy="66986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669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7350" cy="52197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куратура Калу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куратура Ферзик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3380" cy="436816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436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рзи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2115" cy="583184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91" t="-5" r="5203" b="9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583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9850" cy="46983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3538" r="-15" b="10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469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24760" cy="15938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05125" cy="640397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40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59:00Z</dcterms:created>
  <dc:creator>123</dc:creator>
  <dc:description/>
  <cp:keywords/>
  <dc:language>en-US</dc:language>
  <cp:lastModifiedBy>123</cp:lastModifiedBy>
  <dcterms:modified xsi:type="dcterms:W3CDTF">2019-05-15T09:35:00Z</dcterms:modified>
  <cp:revision>2</cp:revision>
  <dc:subject/>
  <dc:title/>
</cp:coreProperties>
</file>