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аттестационной комиссии прокуратуры Калужской области по соблюдению требований к служебному поведению прокурорских работников и </w:t>
      </w:r>
      <w:bookmarkStart w:id="0" w:name="_Hlk181700407"/>
      <w:r>
        <w:rPr>
          <w:sz w:val="28"/>
          <w:szCs w:val="28"/>
        </w:rPr>
        <w:t>урегулированию конфликта интерес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а прокурора Калужской области от 29.09.2023 №256</w:t>
      </w:r>
      <w:bookmarkEnd w:id="0"/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5"/>
        <w:gridCol w:w="5953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окурора области (председатель комиссии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ЯД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Геннад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дров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еститель председателя комиссии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ЕН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Николаевич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омощник прокурора области по обеспечению собственной безопасности и физической защиты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кретарь комиссии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лекс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окурор отдела кадров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алентинович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надзору за исполнением законодательства о противодействии коррупц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обеспечению участия прокуроров в гражданском и арбитражном процесс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Александровна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Региональной общественной организации ветеранов прокуратуры Калужской област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ШЕ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 Борис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«Государственное и муниципальное управление» Калужского филиала ФГБОУ ВПО «Российская академия народного хозяйства и государственной службы при Президенте Российской Федерации»</w:t>
            </w:r>
          </w:p>
        </w:tc>
      </w:tr>
    </w:tbl>
    <w:p>
      <w:pPr>
        <w:pStyle w:val="Normal"/>
        <w:ind w:left="5954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рокуратуры Калужской области по соблюдению требований к служебному поведению федеральных государственных гражданских служащих и урегулированию конфликта интерес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(в редакции приказа прокурора Калужской области от 29.09.2023 № 256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776"/>
        <w:gridCol w:w="6096"/>
      </w:tblGrid>
      <w:tr>
        <w:trPr/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ервый заместитель прокурора области (председатель комиссии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ЯД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Геннад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дров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еститель председателя комиссии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ЕН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Николаевич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омощник прокурора области по обеспечению собственной безопасности и физической защиты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кретарь комиссии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Игор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 отдела кадров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ма Анато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щего и особого делопроизводст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а Игор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адров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Александров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Региональной общественной организации ветеранов прокуратуры Калужской област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ШЕ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 Борис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«Государственное и муниципальное управление» Калужского филиала ФГБОУ ВПО «Российская академия народного хозяйства и государственной службы при Президенте Российской Федерации»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right="-2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43:00Z</dcterms:created>
  <dc:creator>Юра</dc:creator>
  <dc:description/>
  <cp:keywords/>
  <dc:language>en-US</dc:language>
  <cp:lastModifiedBy>Ларина Анна Алексеевна</cp:lastModifiedBy>
  <cp:lastPrinted>2022-09-09T14:52:00Z</cp:lastPrinted>
  <dcterms:modified xsi:type="dcterms:W3CDTF">2024-11-07T07:28:00Z</dcterms:modified>
  <cp:revision>4</cp:revision>
  <dc:subject/>
  <dc:title>  </dc:title>
</cp:coreProperties>
</file>