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ттестационной комиссии Генеральной прокуратуры Российской Федерации по соблюдению требований к служебному поведению прокурорских работников и работников, замещающих в Университете прокуратуры Российской Федерации, его институтах (филиалах) должности, </w:t>
        <w:br/>
        <w:t>не относящиеся к должностям прокурорских работников, и урегулированию конфликта интересов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приказов Генерального прокурора Российской Федерации</w:t>
        <w:br/>
        <w:t xml:space="preserve">  от 02.08.2022 № 420, 27.11.2023 № 819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4"/>
        <w:gridCol w:w="6378"/>
      </w:tblGrid>
      <w:tr>
        <w:trPr>
          <w:trHeight w:val="2551" w:hRule="atLeast"/>
        </w:trPr>
        <w:tc>
          <w:tcPr>
            <w:tcW w:w="3085" w:type="dxa"/>
            <w:tcBorders/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омарев Ю.А.</w:t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йнов В.В.</w:t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лов С.В.</w:t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юхина Э.П.</w:t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дин В.В.</w:t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анчук М.П.</w:t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 С.Г.</w:t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ошкин В.Б.</w:t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ьмин А.А.</w:t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нецова Л.В.</w:t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ьев А.В.</w:t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юльков В.Г.</w:t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бников Б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exact" w:line="240" w:before="0" w:after="0"/>
              <w:ind w:left="29" w:hanging="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енерального прокурора                                                                   Российской Федерации (председатель комиссии)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Главного управления кадров Генеральной прокуратуры Российской Федерации (заместитель председателя комиссии)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Главного управления кадров – начальник управления служебных проверок и профилактики коррупционных и иных правонарушений Генеральной прокуратуры Российской Федерации (секретарь комиссии)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цент кафедры административного права </w:t>
              <w:br/>
              <w:t>и процесса ФГБОУ ВО «Московский государственный юридический университет имени О.Е. Кутафина (МГЮА)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по надзору за исполнением законодательства о противодействии коррупции Генеральной прокуратуры Российской Федерации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департамента обеспечения деятельности Совета при Президенте Российской Федерации по противодействию коррупции Управления Президента Российской Федерации по вопросам государственной службы, кадров </w:t>
              <w:br/>
              <w:t>и противодействия коррупции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Главного управления кадров Генеральной прокуратуры Российской Федерации – начальник управления кадров центрального аппарата и территориальных органов прокуратуры Генеральной прокуратуры Российской Федерации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Совета Региональной общественной организации ветеранов Генеральной прокуратуры Российской Федерации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управления служебных проверок и профилактики коррупционных и иных правонарушений – начальник второго отдела (зонального) Главного управления кадров Генеральной прокуратуры Российской Федерации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ший прокурор управления физической защиты </w:t>
              <w:br/>
              <w:t>и обеспечения безопасности Генеральной прокуратуры Российской Федерации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по рассмотрению обращений и документационному обеспечению Генеральной прокуратуры Российской Федерации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по надзору за исполнением законов на транспорте и в таможенной сфере Генеральной прокуратуры Российской Федерации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Совета Региональной общественной организации ветеранов Генеральной прокуратуры Российской Федерации</w:t>
            </w:r>
          </w:p>
        </w:tc>
      </w:tr>
    </w:tbl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и Генеральной прокуратуры Российской Федерации по соблюдению требований к служебному поведению федеральных государственных гражданских служащих и урегулированию конфликта интересов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приказов Генерального прокурора Российской Федерации</w:t>
        <w:br/>
        <w:t xml:space="preserve">  от 02.08.2022 № 420, 27.11.2023 № 819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4"/>
        <w:gridCol w:w="6378"/>
      </w:tblGrid>
      <w:tr>
        <w:trPr>
          <w:trHeight w:val="3827" w:hRule="atLeast"/>
        </w:trPr>
        <w:tc>
          <w:tcPr>
            <w:tcW w:w="3085" w:type="dxa"/>
            <w:tcBorders/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омарев Ю.А.</w:t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йнов В.В.</w:t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лов С.В.</w:t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утюнова М.П.</w:t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елюк Д.В.</w:t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дин В.В.</w:t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анчук М.П.</w:t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докимова С.В.</w:t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ошкин В.Б.</w:t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ьмин А.А.</w:t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ова Т.В.</w:t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ничев В.Н.</w:t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галев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а Г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exact" w:line="240" w:before="0" w:after="0"/>
              <w:ind w:left="29" w:hanging="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енерального прокурора                                                                   Российской Федерации (председатель комиссии)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Главного управления кадров Генеральной прокуратуры Российской Федерации (заместитель председателя комиссии)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Главного управления кадров Генеральной прокуратуры Российской Федерации – начальник управления служебных проверок и профилактики коррупционных и иных правонарушений Генеральной прокуратуры Российской Федерации (секретарь комиссии)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государственной гражданской службы управления кадров центрального аппарата и территориальных органов прокуратуры Главного управления кадров Генеральной прокуратуры Российской Федерации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  <w:tab w:val="left" w:pos="3828" w:leader="none"/>
                <w:tab w:val="left" w:pos="4536" w:leader="none"/>
              </w:tabs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 мобилизационной подготовки управления физической защиты и обеспечения безопасности Генеральной прокуратуры Российской Федерации    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по надзору за исполнением законодательства о противодействии коррупции Генеральной прокуратуры Российской Федерации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департамента обеспечения деятельности Совета при Президенте Российской Федерации по противодействию коррупции Управления Президента Российской Федерации по вопросам государственной службы, кадров </w:t>
              <w:br/>
              <w:t>и противодействия коррупции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делопроизводства аппарата Генерального прокурора Российской Федерации Главного организационно-аналитического управления Генеральной прокуратуры Российской Федерации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Совета Региональной общественной организации ветеранов Генеральной прокуратуры Российской Федерации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управления служебных проверок и профилактики коррупционных и иных правонарушений – начальник второго отдела (зонального) Главного управления кадров Генеральной прокуратуры Российской Федерации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 документационного обеспечения Главного управления по надзору за расследованием особо важных дел Генеральной прокуратуры Российской Федерации 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Совета Общероссийской общественной организации ветеранов и пенсионеров прокуратуры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цент кафедры трудового права и права социального обеспечения ФГБОУ ВО «Московский государственный юридический университет имени О.Е. Кутафина (МГЮА)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08:21:00Z</dcterms:created>
  <dc:creator>Курышева Юлия Александровна</dc:creator>
  <dc:description/>
  <dc:language>en-US</dc:language>
  <cp:lastModifiedBy>Kobelev.D.A</cp:lastModifiedBy>
  <cp:lastPrinted>2023-12-04T10:10:00Z</cp:lastPrinted>
  <dcterms:modified xsi:type="dcterms:W3CDTF">2024-10-23T08:21:00Z</dcterms:modified>
  <cp:revision>2</cp:revision>
  <dc:subject/>
  <dc:title/>
</cp:coreProperties>
</file>