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tLeast" w:line="240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в   Московской межрегиональной транспортной прокуратуре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----------------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за период с 1 января 2010 года по 31 декабря 2010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912"/>
        <w:gridCol w:w="2453"/>
        <w:gridCol w:w="2123"/>
        <w:gridCol w:w="1127"/>
        <w:gridCol w:w="1692"/>
        <w:gridCol w:w="2464"/>
      </w:tblGrid>
      <w:tr>
        <w:trPr>
          <w:trHeight w:val="540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0 г. (руб.)</w:t>
            </w:r>
          </w:p>
        </w:tc>
        <w:tc>
          <w:tcPr>
            <w:tcW w:w="4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 (вид, марка)</w:t>
            </w:r>
          </w:p>
        </w:tc>
      </w:tr>
      <w:tr>
        <w:trPr>
          <w:trHeight w:val="5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ЮЛЬКОВ В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8 14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индивидуальная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ая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 19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индивидуальная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ая, член семь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-</w:t>
            </w: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  <w:lang w:val="en-US"/>
        </w:rPr>
      </w:r>
    </w:p>
    <w:p>
      <w:pPr>
        <w:pStyle w:val="Normal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  <w:lang w:val="en-US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в                         Московской межрегиональной транспортной прокуратуре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----------------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за период с 1 января 2010 года по 31 декабря 2010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912"/>
        <w:gridCol w:w="2453"/>
        <w:gridCol w:w="2123"/>
        <w:gridCol w:w="1127"/>
        <w:gridCol w:w="1692"/>
        <w:gridCol w:w="2464"/>
      </w:tblGrid>
      <w:tr>
        <w:trPr>
          <w:trHeight w:val="540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0 г. (руб.)</w:t>
            </w:r>
          </w:p>
        </w:tc>
        <w:tc>
          <w:tcPr>
            <w:tcW w:w="4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 (вид, марка)</w:t>
            </w:r>
          </w:p>
        </w:tc>
      </w:tr>
      <w:tr>
        <w:trPr>
          <w:trHeight w:val="5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ХЛЕРОВ М.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прокур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 28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чный 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  <w:lang w:val="en-US"/>
        </w:rPr>
      </w:r>
    </w:p>
    <w:p>
      <w:pPr>
        <w:pStyle w:val="Normal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  <w:lang w:val="en-US"/>
        </w:rPr>
      </w:r>
    </w:p>
    <w:p>
      <w:pPr>
        <w:pStyle w:val="Normal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  <w:lang w:val="en-US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tLeast" w:line="240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в                         Московской межрегиональной транспортной прокуратур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за период с 1 января 2010 года по 31 декабря 2010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912"/>
        <w:gridCol w:w="2453"/>
        <w:gridCol w:w="2123"/>
        <w:gridCol w:w="1127"/>
        <w:gridCol w:w="1692"/>
        <w:gridCol w:w="2464"/>
      </w:tblGrid>
      <w:tr>
        <w:trPr>
          <w:trHeight w:val="540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0 г. (руб.)</w:t>
            </w:r>
          </w:p>
        </w:tc>
        <w:tc>
          <w:tcPr>
            <w:tcW w:w="4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 (вид, марка)</w:t>
            </w:r>
          </w:p>
        </w:tc>
      </w:tr>
      <w:tr>
        <w:trPr>
          <w:trHeight w:val="5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ЛЕПКИН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прокурора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, индивидуальна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пользование, член семьи собственни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пользование, член семьи собственни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tLeast" w:line="240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в                         Московской межрегиональной транспортной прокуратуре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----------------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за период с 1 января 2010 года по 31 декабря 2010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912"/>
        <w:gridCol w:w="2453"/>
        <w:gridCol w:w="2123"/>
        <w:gridCol w:w="1127"/>
        <w:gridCol w:w="1692"/>
        <w:gridCol w:w="2464"/>
      </w:tblGrid>
      <w:tr>
        <w:trPr>
          <w:trHeight w:val="540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0 г. (руб.)</w:t>
            </w:r>
          </w:p>
        </w:tc>
        <w:tc>
          <w:tcPr>
            <w:tcW w:w="4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 (вид, марка)</w:t>
            </w:r>
          </w:p>
        </w:tc>
      </w:tr>
      <w:tr>
        <w:trPr>
          <w:trHeight w:val="5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ЩЕНКО И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окур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 63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ексус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Х 47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инити ЕХ 35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в                         Московской межрегиональной транспортной прокуратур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за период с 1 января 2010 года по 31 декабря 2010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912"/>
        <w:gridCol w:w="2453"/>
        <w:gridCol w:w="2123"/>
        <w:gridCol w:w="1127"/>
        <w:gridCol w:w="1692"/>
        <w:gridCol w:w="2464"/>
      </w:tblGrid>
      <w:tr>
        <w:trPr>
          <w:trHeight w:val="540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0 г. (руб.)</w:t>
            </w:r>
          </w:p>
        </w:tc>
        <w:tc>
          <w:tcPr>
            <w:tcW w:w="4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 (вид, марка)</w:t>
            </w:r>
          </w:p>
        </w:tc>
      </w:tr>
      <w:tr>
        <w:trPr>
          <w:trHeight w:val="5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А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окур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8 06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½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91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tLeast" w:line="240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в                         Московской межрегиональной транспортной прокуратур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за период с 1 января 2010 года по 31 декабря 2010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912"/>
        <w:gridCol w:w="2453"/>
        <w:gridCol w:w="2123"/>
        <w:gridCol w:w="1127"/>
        <w:gridCol w:w="1692"/>
        <w:gridCol w:w="2464"/>
      </w:tblGrid>
      <w:tr>
        <w:trPr>
          <w:trHeight w:val="540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0 г. (руб.)</w:t>
            </w:r>
          </w:p>
        </w:tc>
        <w:tc>
          <w:tcPr>
            <w:tcW w:w="4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 (вид, марка)</w:t>
            </w:r>
          </w:p>
        </w:tc>
      </w:tr>
      <w:tr>
        <w:trPr>
          <w:trHeight w:val="5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ЩЕНКО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прокурора (с дислокацией в г. Воронеже)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 69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собственность, ¼ доли)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венси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7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¼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½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 xml:space="preserve">в                         Белгородской транспортной прокуратуре 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Московской межрегиональной транспортной прокуратуры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за период с 1 января 2010 года по 31 декабря 2010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912"/>
        <w:gridCol w:w="2453"/>
        <w:gridCol w:w="2123"/>
        <w:gridCol w:w="1127"/>
        <w:gridCol w:w="1692"/>
        <w:gridCol w:w="2464"/>
      </w:tblGrid>
      <w:tr>
        <w:trPr>
          <w:trHeight w:val="540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0 г. (руб.)</w:t>
            </w:r>
          </w:p>
        </w:tc>
        <w:tc>
          <w:tcPr>
            <w:tcW w:w="4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 (вид, марка)</w:t>
            </w:r>
          </w:p>
        </w:tc>
      </w:tr>
      <w:tr>
        <w:trPr>
          <w:trHeight w:val="5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ЮШКИН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 45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найм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, член семьи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 xml:space="preserve">в                                Брянской транспортной прокуратуре 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Московской межрегиональной транспортной прокуратуры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за период с 1 января 2010 года по 31 декабря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1921"/>
        <w:gridCol w:w="2497"/>
        <w:gridCol w:w="2082"/>
        <w:gridCol w:w="1113"/>
        <w:gridCol w:w="1664"/>
        <w:gridCol w:w="2500"/>
      </w:tblGrid>
      <w:tr>
        <w:trPr>
          <w:trHeight w:val="458" w:hRule="atLeast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0 г. (руб.)</w:t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457" w:hRule="atLeast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БУШЕНКО Д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кур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2 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льво-ХС 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Кашк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4 000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50" w:leader="none"/>
        </w:tabs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 xml:space="preserve">в                                          Воронежской  транспортной прокуратуре 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Московской межрегиональной транспортной прокуратуры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за период с 1 января 2010 года по 31 декабря 2010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552"/>
        <w:gridCol w:w="2126"/>
        <w:gridCol w:w="1134"/>
        <w:gridCol w:w="1701"/>
        <w:gridCol w:w="2552"/>
      </w:tblGrid>
      <w:tr>
        <w:trPr>
          <w:trHeight w:val="43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ого годового дохода за 2010 г (руб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ид, мар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РЬКОВЫХ В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 6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договор найм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циальный най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</w:t>
            </w:r>
          </w:p>
        </w:tc>
      </w:tr>
      <w:tr>
        <w:trPr>
          <w:trHeight w:val="5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договор найм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tLeast" w:line="240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 xml:space="preserve">в                                          Восточной  транспортной прокуратуре 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Московской межрегиональной транспортной прокуратуры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за период с 1 января 2010 года по 31 декабря 2010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552"/>
        <w:gridCol w:w="2126"/>
        <w:gridCol w:w="1134"/>
        <w:gridCol w:w="1701"/>
        <w:gridCol w:w="2552"/>
      </w:tblGrid>
      <w:tr>
        <w:trPr>
          <w:trHeight w:val="43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ого годового дохода за 2010 г (руб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ид, мар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ДЕНКО В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 4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пруга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2 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½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Лансер</w:t>
            </w:r>
          </w:p>
        </w:tc>
      </w:tr>
      <w:tr>
        <w:trPr>
          <w:trHeight w:val="5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½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в                                          Калужской транспортной прокуратур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Московской межрегиональной транспортной прокуратуры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за период с 1 января 2010 года по 31 декабря 2010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552"/>
        <w:gridCol w:w="2126"/>
        <w:gridCol w:w="1134"/>
        <w:gridCol w:w="1701"/>
        <w:gridCol w:w="2552"/>
      </w:tblGrid>
      <w:tr>
        <w:trPr>
          <w:trHeight w:val="89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 декларированного  годового  дохода за 2010 г. (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 объектов  недвижимого  имущества, принадлежащих  на праве собственности   или  находящихся  в 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объектов недвижи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Страна  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3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ИКОВ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кур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 7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½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адов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Ваз-21074</w:t>
            </w:r>
          </w:p>
        </w:tc>
      </w:tr>
      <w:tr>
        <w:trPr>
          <w:trHeight w:val="13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 9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адов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½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адов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в                                          Курской транспортной прокуратуре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----------------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Московской межрегиональной транспортной прокуратуры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за период с 1 января 2010 года по 31 декабря 2010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552"/>
        <w:gridCol w:w="2126"/>
        <w:gridCol w:w="1134"/>
        <w:gridCol w:w="1701"/>
        <w:gridCol w:w="2552"/>
      </w:tblGrid>
      <w:tr>
        <w:trPr>
          <w:trHeight w:val="89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 декларированного  годового  дохода за 2010 г. (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 объектов  недвижимого  имущества, принадлежащих  на праве собственности   или  находящихся  в 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объектов недвижи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Страна  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80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ЛЕВ М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кур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 8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орд Фьюжен</w:t>
            </w:r>
          </w:p>
        </w:tc>
      </w:tr>
      <w:tr>
        <w:trPr>
          <w:trHeight w:val="71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 xml:space="preserve">в                                          Липецкой транспортной прокуратуре 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----------------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Московской межрегиональной транспортной прокуратуры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за период с 1 января 2010 года по 31 декабря 2010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854"/>
        <w:gridCol w:w="2552"/>
        <w:gridCol w:w="2126"/>
        <w:gridCol w:w="1134"/>
        <w:gridCol w:w="1701"/>
        <w:gridCol w:w="2552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0 г. (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 А.В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 9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договор найм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Дэу Нек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договор найм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договор найм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 xml:space="preserve">в                                          Лискинской транспортной прокуратуре 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----------------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Московской межрегиональной транспортной прокуратуры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за период с 1 января 2010 года по 31 декабря 2010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854"/>
        <w:gridCol w:w="2552"/>
        <w:gridCol w:w="2126"/>
        <w:gridCol w:w="1134"/>
        <w:gridCol w:w="1701"/>
        <w:gridCol w:w="2552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0 г. (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М.А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 5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 xml:space="preserve">в                                          Мичуринской транспортной прокуратуре 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Московской межрегиональной транспортной прокуратуры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за период с 1 января 2010 года по 31 декабря 2010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854"/>
        <w:gridCol w:w="2552"/>
        <w:gridCol w:w="2126"/>
        <w:gridCol w:w="1134"/>
        <w:gridCol w:w="1701"/>
        <w:gridCol w:w="2552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0 г. (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УТОВ Е.Н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 3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социальный найм)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-2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5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циальный най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циальный най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 xml:space="preserve">в                              Московско-Курской транспортной прокуратуре 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Московской межрегиональной транспортной прокуратуры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за период с 1 января 2010 года по 31 декабря 2010 года</w:t>
      </w:r>
    </w:p>
    <w:p>
      <w:pPr>
        <w:pStyle w:val="Normal"/>
        <w:tabs>
          <w:tab w:val="clear" w:pos="708"/>
          <w:tab w:val="left" w:pos="868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2552"/>
        <w:gridCol w:w="2126"/>
        <w:gridCol w:w="1134"/>
        <w:gridCol w:w="1701"/>
        <w:gridCol w:w="2552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дового дохода за 2010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  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АНОВСКИЙ А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кур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 8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 xml:space="preserve">в                              Московско-Рязанской транспортной прокуратуре 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Московской межрегиональной транспортной прокуратуры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за период с 1 января 2010 года по 31 декабря 2010 года</w:t>
      </w:r>
    </w:p>
    <w:p>
      <w:pPr>
        <w:pStyle w:val="Normal"/>
        <w:tabs>
          <w:tab w:val="clear" w:pos="708"/>
          <w:tab w:val="left" w:pos="868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2552"/>
        <w:gridCol w:w="2126"/>
        <w:gridCol w:w="1134"/>
        <w:gridCol w:w="1701"/>
        <w:gridCol w:w="2552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дового дохода за 2010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  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А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кур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 5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½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 xml:space="preserve">в                              Московско-Смоленской транспортной прокуратуре 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Московской межрегиональной транспортной прокуратуры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за период с 1 января 2009 года по 31 декабря 2010 года</w:t>
      </w:r>
    </w:p>
    <w:p>
      <w:pPr>
        <w:pStyle w:val="Normal"/>
        <w:tabs>
          <w:tab w:val="clear" w:pos="708"/>
          <w:tab w:val="left" w:pos="868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2552"/>
        <w:gridCol w:w="2126"/>
        <w:gridCol w:w="1134"/>
        <w:gridCol w:w="1701"/>
        <w:gridCol w:w="2552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0 г. (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НЯЕВ Д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ур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 2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льзование)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 8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льзование)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льзование)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 xml:space="preserve">в                              Московско-Ярославской транспортной прокуратуре 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Московской межрегиональной транспортной прокуратуры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за период с 1 января 2010 года по 31 декабря 2010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1796"/>
        <w:gridCol w:w="2453"/>
        <w:gridCol w:w="2123"/>
        <w:gridCol w:w="1127"/>
        <w:gridCol w:w="1692"/>
        <w:gridCol w:w="2464"/>
      </w:tblGrid>
      <w:tr>
        <w:trPr>
          <w:trHeight w:val="540" w:hRule="atLeast"/>
        </w:trPr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0 г. (руб.)</w:t>
            </w:r>
          </w:p>
        </w:tc>
        <w:tc>
          <w:tcPr>
            <w:tcW w:w="4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 (вид, марка)</w:t>
            </w:r>
          </w:p>
        </w:tc>
      </w:tr>
      <w:tr>
        <w:trPr>
          <w:trHeight w:val="555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ХОВ С.В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03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пользование, член семьи собственника)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втомобил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ойота Пра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льксваген Поло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5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 xml:space="preserve">в                              Орловской транспортной прокуратуре 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Московской межрегиональной транспортной прокуратуры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за период с 1 января 2010 года по 31 декабря 2010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842"/>
        <w:gridCol w:w="2573"/>
        <w:gridCol w:w="2105"/>
        <w:gridCol w:w="1134"/>
        <w:gridCol w:w="1701"/>
        <w:gridCol w:w="2552"/>
      </w:tblGrid>
      <w:tr>
        <w:trPr>
          <w:trHeight w:val="811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дового дохода за 2010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 (вид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)</w:t>
            </w:r>
          </w:p>
        </w:tc>
      </w:tr>
      <w:tr>
        <w:trPr>
          <w:trHeight w:val="56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РОВ М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09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½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времен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д Фоку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эу Нексия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ремен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82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времен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 xml:space="preserve">в                             Ртищевской транспортной прокуратуре 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Московской межрегиональной транспортной прокуратуры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за период с 1 января 2010 года по 31 декабря 2010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2552"/>
        <w:gridCol w:w="2126"/>
        <w:gridCol w:w="1134"/>
        <w:gridCol w:w="1701"/>
        <w:gridCol w:w="2552"/>
      </w:tblGrid>
      <w:tr>
        <w:trPr>
          <w:trHeight w:val="70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</w:t>
            </w:r>
          </w:p>
          <w:p>
            <w:pPr>
              <w:pStyle w:val="Normal"/>
              <w:ind w:left="-44" w:right="-140" w:hanging="0"/>
              <w:jc w:val="center"/>
              <w:rPr/>
            </w:pPr>
            <w:r>
              <w:rPr>
                <w:sz w:val="20"/>
                <w:szCs w:val="20"/>
              </w:rPr>
              <w:t>годового дохода за 2010 г.</w:t>
            </w:r>
          </w:p>
          <w:p>
            <w:pPr>
              <w:pStyle w:val="Normal"/>
              <w:ind w:left="-44" w:right="-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 (вид,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)</w:t>
            </w:r>
          </w:p>
        </w:tc>
      </w:tr>
      <w:tr>
        <w:trPr>
          <w:trHeight w:val="210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 О.Ф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4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½ доли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-21060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ьюже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3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 xml:space="preserve">в                            Рязанской транспортной прокуратуре 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Московской межрегиональной транспортной прокуратуры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за период с 1 января 2010 года по 31 декабря 2010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1796"/>
        <w:gridCol w:w="2453"/>
        <w:gridCol w:w="2123"/>
        <w:gridCol w:w="1127"/>
        <w:gridCol w:w="1692"/>
        <w:gridCol w:w="2464"/>
      </w:tblGrid>
      <w:tr>
        <w:trPr>
          <w:trHeight w:val="540" w:hRule="atLeast"/>
        </w:trPr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0 г. (руб.)</w:t>
            </w:r>
          </w:p>
        </w:tc>
        <w:tc>
          <w:tcPr>
            <w:tcW w:w="4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 (вид, марка)</w:t>
            </w:r>
          </w:p>
        </w:tc>
      </w:tr>
      <w:tr>
        <w:trPr>
          <w:trHeight w:val="555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В А.В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7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Партнер Типи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3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 xml:space="preserve">в                            Северной транспортной прокуратуре 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Московской межрегиональной транспортной прокуратуры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за период с 1 января 2010 года по 31 декабря 2010 года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2552"/>
        <w:gridCol w:w="2126"/>
        <w:gridCol w:w="1134"/>
        <w:gridCol w:w="1701"/>
        <w:gridCol w:w="2552"/>
      </w:tblGrid>
      <w:tr>
        <w:trPr>
          <w:trHeight w:val="16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0 г. (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принадлежащего на праве собственности или находящего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ЯГИН М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кур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 2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, член семьи собственника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Рав-</w:t>
            </w:r>
            <w:r>
              <w:rPr>
                <w:sz w:val="20"/>
                <w:szCs w:val="20"/>
                <w:lang w:val="en-US"/>
              </w:rPr>
              <w:t xml:space="preserve"> 4</w:t>
            </w:r>
          </w:p>
        </w:tc>
      </w:tr>
      <w:tr>
        <w:trPr>
          <w:trHeight w:val="2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 xml:space="preserve">в                            Смоленской транспортной прокуратуре 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Московской межрегиональной транспортной прокуратуры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за период с 1 января 2010 года по 31 декабря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842"/>
        <w:gridCol w:w="2552"/>
        <w:gridCol w:w="2126"/>
        <w:gridCol w:w="1134"/>
        <w:gridCol w:w="1701"/>
        <w:gridCol w:w="2552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0 г. (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ИСЕЕВ А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 6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(собственность,1/3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2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7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(собственность,1/3доли)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(собственность,1/3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23" w:right="-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1/3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 xml:space="preserve">в                            Тверской межрайонной  транспортной прокуратуре 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Московской межрегиональной транспортной прокуратуры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за период с 1 января 2010 года по 31 декабря 2010 года</w:t>
      </w:r>
    </w:p>
    <w:p>
      <w:pPr>
        <w:pStyle w:val="Normal"/>
        <w:jc w:val="center"/>
        <w:rPr>
          <w:sz w:val="20"/>
          <w:szCs w:val="20"/>
        </w:rPr>
      </w:pPr>
      <w:ins w:id="0" w:author="Unknown" w:date="2010-04-16T11:48:00Z">
        <w:r>
          <w:rPr>
            <w:sz w:val="20"/>
            <w:szCs w:val="20"/>
          </w:rPr>
          <w:br/>
          <w:t> </w:t>
        </w:r>
      </w:ins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2552"/>
        <w:gridCol w:w="2126"/>
        <w:gridCol w:w="1134"/>
        <w:gridCol w:w="1701"/>
        <w:gridCol w:w="2552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1" w:author="Unknown" w:date="2010-04-16T11:48:00Z">
              <w:r>
                <w:rPr>
                  <w:sz w:val="20"/>
                  <w:szCs w:val="20"/>
                </w:rPr>
                <w:t>Фамилия, инициалы</w:t>
              </w:r>
            </w:ins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2" w:author="Unknown" w:date="2010-04-16T11:48:00Z">
              <w:r>
                <w:rPr>
                  <w:sz w:val="20"/>
                  <w:szCs w:val="20"/>
                </w:rPr>
                <w:t>Должность</w:t>
              </w:r>
            </w:ins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3" w:author="Unknown" w:date="2010-04-16T11:48:00Z">
              <w:r>
                <w:rPr>
                  <w:sz w:val="20"/>
                  <w:szCs w:val="20"/>
                </w:rPr>
                <w:t xml:space="preserve">Общая сумма декларированного </w:t>
                <w:br/>
                <w:t>годового дохода за 20</w:t>
              </w:r>
            </w:ins>
            <w:r>
              <w:rPr>
                <w:sz w:val="20"/>
                <w:szCs w:val="20"/>
              </w:rPr>
              <w:t>10</w:t>
            </w:r>
            <w:ins w:id="4" w:author="Unknown" w:date="2010-04-16T11:48:00Z">
              <w:r>
                <w:rPr>
                  <w:sz w:val="20"/>
                  <w:szCs w:val="20"/>
                </w:rPr>
                <w:t xml:space="preserve"> г. (руб.)</w:t>
              </w:r>
            </w:ins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5" w:author="Unknown" w:date="2010-04-16T11:48:00Z">
              <w:r>
                <w:rPr>
                  <w:sz w:val="20"/>
                  <w:szCs w:val="20"/>
                </w:rPr>
                <w:t>Перечень объектов недвижимого имущества, принадлежащих на праве собственности или находящихся в пользовании</w:t>
              </w:r>
            </w:ins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6" w:author="Unknown" w:date="2010-04-16T11:48:00Z">
              <w:r>
                <w:rPr>
                  <w:sz w:val="20"/>
                  <w:szCs w:val="20"/>
                </w:rPr>
                <w:t xml:space="preserve">Перечень </w:t>
                <w:br/>
                <w:t xml:space="preserve">транспортных </w:t>
                <w:br/>
                <w:t>средств,</w:t>
                <w:br/>
                <w:t xml:space="preserve">принадлежащих на праве собственности (вид, </w:t>
                <w:br/>
                <w:t>марка)</w:t>
                <w:br/>
                <w:t> </w:t>
              </w:r>
            </w:ins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7" w:author="Unknown" w:date="2010-04-16T11:48:00Z">
              <w:r>
                <w:rPr>
                  <w:sz w:val="20"/>
                  <w:szCs w:val="20"/>
                </w:rPr>
                <w:t>Вид объектов недвижимости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8" w:author="Unknown" w:date="2010-04-16T11:48:00Z">
              <w:r>
                <w:rPr>
                  <w:sz w:val="20"/>
                  <w:szCs w:val="20"/>
                </w:rPr>
                <w:t>Площадь (кв.м.)</w:t>
              </w:r>
            </w:ins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9" w:author="Unknown" w:date="2010-04-16T11:48:00Z">
              <w:r>
                <w:rPr>
                  <w:sz w:val="20"/>
                  <w:szCs w:val="20"/>
                </w:rPr>
                <w:t>Страна расположения</w:t>
              </w:r>
            </w:ins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10" w:author="Unknown" w:date="2010-04-16T11:48:00Z">
              <w:r>
                <w:rPr>
                  <w:sz w:val="20"/>
                  <w:szCs w:val="20"/>
                </w:rPr>
                <w:t>1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11" w:author="Unknown" w:date="2010-04-16T11:48:00Z">
              <w:r>
                <w:rPr>
                  <w:sz w:val="20"/>
                  <w:szCs w:val="20"/>
                </w:rPr>
                <w:t>2</w:t>
              </w:r>
            </w:ins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12" w:author="Unknown" w:date="2010-04-16T11:48:00Z">
              <w:r>
                <w:rPr>
                  <w:sz w:val="20"/>
                  <w:szCs w:val="20"/>
                </w:rPr>
                <w:t>3</w:t>
              </w:r>
            </w:ins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13" w:author="Unknown" w:date="2010-04-16T11:48:00Z">
              <w:r>
                <w:rPr>
                  <w:sz w:val="20"/>
                  <w:szCs w:val="20"/>
                </w:rPr>
                <w:t>4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14" w:author="Unknown" w:date="2010-04-16T11:48:00Z">
              <w:r>
                <w:rPr>
                  <w:sz w:val="20"/>
                  <w:szCs w:val="20"/>
                </w:rPr>
                <w:t>5</w:t>
              </w:r>
            </w:ins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15" w:author="Unknown" w:date="2010-04-16T11:48:00Z">
              <w:r>
                <w:rPr>
                  <w:sz w:val="20"/>
                  <w:szCs w:val="20"/>
                </w:rPr>
                <w:t>6</w:t>
              </w:r>
            </w:ins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16" w:author="Unknown" w:date="2010-04-16T11:48:00Z">
              <w:r>
                <w:rPr>
                  <w:sz w:val="20"/>
                  <w:szCs w:val="20"/>
                </w:rPr>
                <w:t>7</w:t>
              </w:r>
            </w:ins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7" w:author="Unknown" w:date="2010-04-16T11:48:00Z">
              <w:r>
                <w:rPr>
                  <w:sz w:val="20"/>
                  <w:szCs w:val="20"/>
                </w:rPr>
                <w:t>М</w:t>
              </w:r>
            </w:ins>
            <w:r>
              <w:rPr>
                <w:sz w:val="20"/>
                <w:szCs w:val="20"/>
              </w:rPr>
              <w:t xml:space="preserve">АЛЬЧУК </w:t>
            </w:r>
            <w:ins w:id="18" w:author="Unknown" w:date="2010-04-16T11:48:00Z">
              <w:r>
                <w:rPr>
                  <w:sz w:val="20"/>
                  <w:szCs w:val="20"/>
                </w:rPr>
                <w:t>С.С.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19" w:author="Unknown" w:date="2010-04-16T11:48:00Z">
              <w:r>
                <w:rPr>
                  <w:sz w:val="20"/>
                  <w:szCs w:val="20"/>
                </w:rPr>
                <w:t>прокурор</w:t>
              </w:r>
            </w:ins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 6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21" w:author="Unknown" w:date="2010-04-16T11:48:00Z"/>
              </w:rPr>
            </w:pPr>
            <w:r>
              <w:rPr>
                <w:sz w:val="20"/>
                <w:szCs w:val="20"/>
              </w:rPr>
              <w:t>жилой</w:t>
            </w:r>
            <w:ins w:id="20" w:author="Unknown" w:date="2010-04-16T11:48:00Z">
              <w:r>
                <w:rPr>
                  <w:sz w:val="20"/>
                  <w:szCs w:val="20"/>
                </w:rPr>
                <w:t xml:space="preserve"> дом</w:t>
              </w:r>
            </w:ins>
          </w:p>
          <w:p>
            <w:pPr>
              <w:pStyle w:val="Normal"/>
              <w:rPr/>
            </w:pPr>
            <w:ins w:id="22" w:author="Unknown" w:date="2010-04-16T11:48:00Z">
              <w:r>
                <w:rPr>
                  <w:sz w:val="20"/>
                  <w:szCs w:val="20"/>
                </w:rPr>
                <w:t>(собственность,</w:t>
              </w:r>
            </w:ins>
            <w:r>
              <w:rPr>
                <w:sz w:val="20"/>
                <w:szCs w:val="20"/>
              </w:rPr>
              <w:t xml:space="preserve"> </w:t>
            </w:r>
            <w:ins w:id="23" w:author="Unknown" w:date="2010-04-16T11:48:00Z">
              <w:r>
                <w:rPr>
                  <w:sz w:val="20"/>
                  <w:szCs w:val="20"/>
                </w:rPr>
                <w:t>1/3</w:t>
              </w:r>
            </w:ins>
            <w:r>
              <w:rPr>
                <w:sz w:val="20"/>
                <w:szCs w:val="20"/>
              </w:rPr>
              <w:t xml:space="preserve"> доли</w:t>
            </w:r>
            <w:ins w:id="24" w:author="Unknown" w:date="2010-04-16T11:48:00Z">
              <w:r>
                <w:rPr>
                  <w:sz w:val="20"/>
                  <w:szCs w:val="20"/>
                </w:rPr>
                <w:t>)</w:t>
              </w:r>
            </w:ins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25" w:author="Unknown" w:date="2010-04-16T11:48:00Z">
              <w:r>
                <w:rPr>
                  <w:sz w:val="20"/>
                  <w:szCs w:val="20"/>
                </w:rPr>
                <w:t>Россия</w:t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26" w:author="Unknown" w:date="2010-04-16T11:48:00Z">
              <w:r>
                <w:rPr>
                  <w:sz w:val="20"/>
                  <w:szCs w:val="20"/>
                </w:rPr>
                <w:t> </w:t>
              </w:r>
            </w:ins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7" w:author="Unknown" w:date="2010-04-16T11:48:00Z">
              <w:r>
                <w:rPr>
                  <w:sz w:val="20"/>
                  <w:szCs w:val="20"/>
                </w:rPr>
                <w:t>супруга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28" w:author="Unknown" w:date="2010-04-16T11:48:00Z">
              <w:r>
                <w:rPr>
                  <w:sz w:val="20"/>
                  <w:szCs w:val="20"/>
                </w:rPr>
                <w:t> </w:t>
              </w:r>
            </w:ins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Трибю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9" w:author="Unknown" w:date="2010-04-16T11:48:00Z">
              <w:r>
                <w:rPr>
                  <w:sz w:val="20"/>
                  <w:szCs w:val="20"/>
                </w:rPr>
                <w:t>сын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30" w:author="Unknown" w:date="2010-04-16T11:48:00Z">
              <w:r>
                <w:rPr>
                  <w:sz w:val="20"/>
                  <w:szCs w:val="20"/>
                </w:rPr>
                <w:t> </w:t>
              </w:r>
            </w:ins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  <w:ins w:id="31" w:author="Unknown" w:date="2010-04-16T11:48:00Z">
              <w:r>
                <w:rPr>
                  <w:sz w:val="20"/>
                  <w:szCs w:val="20"/>
                </w:rPr>
                <w:t> </w:t>
              </w:r>
            </w:ins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32" w:author="Unknown" w:date="2010-04-16T11:48:00Z">
              <w:r>
                <w:rPr>
                  <w:sz w:val="20"/>
                  <w:szCs w:val="20"/>
                </w:rPr>
                <w:t> </w:t>
              </w:r>
            </w:ins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ins w:id="33" w:author="Unknown" w:date="2010-04-16T11:48:00Z">
        <w:r>
          <w:rPr>
            <w:sz w:val="20"/>
            <w:szCs w:val="20"/>
          </w:rPr>
          <w:t> </w:t>
        </w:r>
      </w:ins>
      <w:ins w:id="34" w:author="Unknown" w:date="2010-04-16T11:48:00Z">
        <w:r>
          <w:rPr>
            <w:sz w:val="20"/>
            <w:szCs w:val="20"/>
          </w:rPr>
          <w:br/>
        </w:r>
      </w:ins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 xml:space="preserve">в                            Тульской транспортной прокуратуре 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Московской межрегиональной транспортной прокуратуры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за период с 1 января 2010 года по 31 декабря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842"/>
        <w:gridCol w:w="2552"/>
        <w:gridCol w:w="2126"/>
        <w:gridCol w:w="1134"/>
        <w:gridCol w:w="1699"/>
        <w:gridCol w:w="2554"/>
      </w:tblGrid>
      <w:tr>
        <w:trPr>
          <w:trHeight w:val="58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Фамилия, инициалы                                                                                                                                                             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Должность                                                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0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раве собственности и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ТЫГОВ Д.Ю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 4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договор найм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 1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договор найм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 xml:space="preserve">в                            Юго-Западной  транспортной прокуратуре 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Московской межрегиональной транспортной прокуратуры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за период с 1 января 2010 года по 31 декабря 2010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1796"/>
        <w:gridCol w:w="2453"/>
        <w:gridCol w:w="2123"/>
        <w:gridCol w:w="1127"/>
        <w:gridCol w:w="1692"/>
        <w:gridCol w:w="2464"/>
      </w:tblGrid>
      <w:tr>
        <w:trPr>
          <w:trHeight w:val="540" w:hRule="atLeast"/>
        </w:trPr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0 г. (руб.)</w:t>
            </w:r>
          </w:p>
        </w:tc>
        <w:tc>
          <w:tcPr>
            <w:tcW w:w="4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 (вид, марка)</w:t>
            </w:r>
          </w:p>
        </w:tc>
      </w:tr>
      <w:tr>
        <w:trPr>
          <w:trHeight w:val="555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 А.Е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 92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½ доли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 46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½ дол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6:21:00Z</dcterms:created>
  <dc:creator>MMTP_324</dc:creator>
  <dc:description/>
  <cp:keywords/>
  <dc:language>en-US</dc:language>
  <cp:lastModifiedBy>r.a.nevzorova</cp:lastModifiedBy>
  <cp:lastPrinted>2011-05-10T17:11:00Z</cp:lastPrinted>
  <dcterms:modified xsi:type="dcterms:W3CDTF">2011-05-11T10:09:00Z</dcterms:modified>
  <cp:revision>90</cp:revision>
  <dc:subject/>
  <dc:title>Сведения</dc:title>
</cp:coreProperties>
</file>