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езультаты работы прокурора за январь - март 202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зор за исполнением законов, соблюдением прав и своб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а и гражда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523"/>
        <w:gridCol w:w="1523"/>
      </w:tblGrid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>
          <w:trHeight w:val="434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ыявлено нарушений зако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0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несено протес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удовлетворённым протестам отменено и изменено незаконных правовых 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367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правлено исков, заявлений в с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сено представ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влечено лиц к дисциплинарной ответ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постановлению (заявлению в арбитражный суд) прокурора органами административной юрисдикции привлечено лиц к административной ответ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остережено лиц о недопустимости нарушения зак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зор за соблюдением законов, соблюдением прав и свобод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а и граждани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523"/>
        <w:gridCol w:w="1523"/>
      </w:tblGrid>
      <w:tr>
        <w:trPr>
          <w:trHeight w:val="33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>
          <w:trHeight w:val="324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ыявлено нарушений зак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7</w:t>
            </w:r>
          </w:p>
        </w:tc>
      </w:tr>
      <w:tr>
        <w:trPr>
          <w:trHeight w:val="33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несено протес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67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удовлетворённым протестам отменено и изменено незаконных правовых 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33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правлено исков, заявлений в су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67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324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сено представ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</w:tr>
      <w:tr>
        <w:trPr>
          <w:trHeight w:val="339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лечено лиц к дисциплинарной ответственност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>
          <w:trHeight w:val="1018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постановлению (заявлению в арбитражный суд) прокурора органами административной юрисдикции привлечено лиц к административной ответ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355" w:hRule="atLeast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остережено лиц о недопустимости нарушения зако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правлено материалов для решения вопроса об уголовном преследовании в порядке п. 2 ч. 2 ст. 37 УПК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зор за соблюдением законов в сфере соблюдения прав и своб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а и гражданина в сфере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1523"/>
        <w:gridCol w:w="1523"/>
      </w:tblGrid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ыявлено нарушений зако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несено протестов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удовлетворённым протестам отменено и изменено незаконных правовых 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исков, заявлений в су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несено представлени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лечено лиц к дисциплинарной ответственност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постановлению (заявлению в арбитражный суд) прокурора органами административной юрисдикции привлечено лиц к административной ответ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остережено лиц о недопустимости нарушения закон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материалов для решения вопроса об уголовном преследовании в порядке п. 2 ч. 2 ст. 37 УПК РФ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зор за соблюдением законов, соблюдением прав и свобод челове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ажданина в транспортной сфе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1401"/>
        <w:gridCol w:w="1401"/>
      </w:tblGrid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ыявлено нарушений зак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8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несено протес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</w:tr>
      <w:tr>
        <w:trPr>
          <w:trHeight w:val="622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удовлетворённым протестам отменено и изменено незаконных правовых а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исков, заявлений в су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несено представлен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лечено лиц к дисциплинарной ответственност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постановлению (заявлению в арбитражный суд) прокурора органами административной юрисдикции привлечено лиц к административной ответств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остережено лиц о недопустимости нарушения зак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материалов для решения вопроса об уголовном преследовании в порядке п. 2 ч. 2 ст. 37 УПК РФ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зор за соблюдением законов, соблюдением прав и свобод челове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ажданина в таможенной сфере</w:t>
      </w:r>
    </w:p>
    <w:tbl>
      <w:tblPr>
        <w:tblW w:w="103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1401"/>
        <w:gridCol w:w="1401"/>
      </w:tblGrid>
      <w:tr>
        <w:trPr>
          <w:trHeight w:val="378" w:hRule="atLeast"/>
        </w:trPr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ыявлено нарушений зак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несено протест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удовлетворённым протестам отменено и изменено незаконных правовых а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исков, заявлений в су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овлетворено исков и прекращено дел ввиду добровольного удовлетворения требований прокур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несено представлен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влечено лиц к дисциплинарной ответственност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постановлению (заявлению в арбитражный суд) прокурора органами административной юрисдикции привлечено лиц к административной ответств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остережено лиц о недопустимости нарушения зак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правлено материалов для решения вопроса об уголовном преследовании в порядке п. 2 ч. 2 ст. 37 УПК РФ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збуждено уголовных дел по материалам, направленным прокурором в порядке п. 2 ч. 2 ст. 37 УПК Р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зор за исполнением законов на досудебной стад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ловного судопроизвод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1401"/>
        <w:gridCol w:w="1401"/>
      </w:tblGrid>
      <w:tr>
        <w:trPr>
          <w:trHeight w:val="417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023 год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о прокурором нарушений закон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9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и приёме, регистрации и рассмотрении сообщений о преступле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</w:t>
            </w:r>
          </w:p>
        </w:tc>
      </w:tr>
      <w:tr>
        <w:trPr>
          <w:trHeight w:val="1141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о требований об устранении нарушений федерального законодательства, допущенных в ходе предварительного расследования, в порядке п. 3 ч. 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 37 УПК Р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о представлений и информаций об устранении наруш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о лиц к дисциплинарной ответственности по мерам прокурорского реагир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ено прокурором постановлений о возбуждении уголовного де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ено прокурором постановлений об отказе в возбуждении уголовного де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ено прокурором постановлений о прекращении уголовного дела (уголовного преследования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ено прокурором постановлений о приостановлении предварительного расследо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7:00Z</dcterms:created>
  <dc:creator>Ольга</dc:creator>
  <dc:description/>
  <cp:keywords/>
  <dc:language>en-US</dc:language>
  <cp:lastModifiedBy>User01</cp:lastModifiedBy>
  <cp:lastPrinted>2022-04-12T10:58:00Z</cp:lastPrinted>
  <dcterms:modified xsi:type="dcterms:W3CDTF">2024-04-15T14:43:00Z</dcterms:modified>
  <cp:revision>3</cp:revision>
  <dc:subject/>
  <dc:title/>
</cp:coreProperties>
</file>