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КУРАТУРА РОССИЙСКОЙ ФЕДЕРАЦИИ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ЮЖНАЯ ТРАНСПОРТНАЯ ПРОКУРАТУРА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14.11.2017                                  </w:t>
        <w:tab/>
        <w:tab/>
        <w:tab/>
        <w:t>№ 433-к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тов-на-Дону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состава аттестационной комиссии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Южной транспортной прокуратуры  по соблюдению требований к служебному поведению прокурорских работников и урегулированию конфликта интересов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п. 2.1, 2.2 Положения об аттестационных комиссиях органов и организаций прокуратуры Российской Федерации по соблюдению требований к служебному поведению прокурорских работников и урегулированию конфликта интересов, утвержденного приказом Генерального прокурора Российской Федерации от 11.11.2014 № 611, в связи с изменениями в штатном расписании Южной транспортной прокуратуры, руководствуясь ст. 18 Федерального закона «О прокуратуре Российской Федерации»,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>Утвердить состав аттестационной комиссии Южной транспортной прокуратуры по соблюдению требований к служебному поведению прокурорских работников и урегулированию конфликта интересов:</w:t>
      </w:r>
    </w:p>
    <w:p>
      <w:pPr>
        <w:pStyle w:val="TextBody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668"/>
      </w:tblGrid>
      <w:tr>
        <w:trPr/>
        <w:tc>
          <w:tcPr>
            <w:tcW w:w="31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им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Дмитриевич</w:t>
            </w:r>
          </w:p>
        </w:tc>
        <w:tc>
          <w:tcPr>
            <w:tcW w:w="66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ервый заместитель Южного транспортног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прокурора (председатель комисс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доро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ежда Викторовна </w:t>
            </w:r>
          </w:p>
        </w:tc>
        <w:tc>
          <w:tcPr>
            <w:tcW w:w="66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тарший помощник Южного транспортног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прокурора по вопросам государственной службы 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кадров (заместитель председателя комисс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оицк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тьяна Николаевна </w:t>
            </w:r>
          </w:p>
        </w:tc>
        <w:tc>
          <w:tcPr>
            <w:tcW w:w="66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мощник Южного транспортног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прокурора по вопросам государственной службы 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кадров (секретарь  комисс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лок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итрий Александрович</w:t>
            </w:r>
          </w:p>
        </w:tc>
        <w:tc>
          <w:tcPr>
            <w:tcW w:w="66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старший помощник Южного транспортног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прокурора по обеспечению собственной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безопасности и физической защит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фим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ил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ладимирович </w:t>
            </w:r>
          </w:p>
        </w:tc>
        <w:tc>
          <w:tcPr>
            <w:tcW w:w="666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-  и.о. старшего помощника Южного транспортн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прокурора по надзору за исполнение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законодательства о противодействии коррупции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юшихин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алий Олегович</w:t>
            </w:r>
          </w:p>
        </w:tc>
        <w:tc>
          <w:tcPr>
            <w:tcW w:w="66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по надзору за исполнением законов на транспорт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н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орь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ви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ачальник отдела по надзору за исполнение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таможенного законодательства</w:t>
            </w:r>
          </w:p>
        </w:tc>
      </w:tr>
      <w:tr>
        <w:trPr>
          <w:trHeight w:val="83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идоренко Игорь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ладимирович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ачальник отдела по надзору за процессуально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деятельностью в органах Следственного комитет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Российской Федер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ицк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66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еподаватель кафедры политологи и этнополитик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жно-Российского института управления – филиала Российской академии народного хозяйства и государственной службы при Президенте Российской Федераци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юхин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г Александрович</w:t>
            </w:r>
          </w:p>
        </w:tc>
        <w:tc>
          <w:tcPr>
            <w:tcW w:w="66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7"/>
                <w:szCs w:val="27"/>
              </w:rPr>
              <w:t>- доцент кафедры политологии  и этнополитики,   начальник редакционно-издательского отдела учебно-научного центра Южно-Российского института управления – филиала Российской академии народного хозяйства и государственной службы при Президенте Российской Федерации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ран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вич</w:t>
            </w:r>
          </w:p>
        </w:tc>
        <w:tc>
          <w:tcPr>
            <w:tcW w:w="6668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лен совета ветеранов Южного межрегионального отделения Общероссийской общественной организации ветеранов и пенсионеров прокуратуры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spacing w:lineRule="exact" w:line="240"/>
        <w:rPr/>
      </w:pPr>
      <w:r>
        <w:rPr/>
        <w:t>Транспортный прокурор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осударственный советник</w:t>
      </w:r>
    </w:p>
    <w:p>
      <w:pPr>
        <w:pStyle w:val="TextBody"/>
        <w:spacing w:lineRule="exact" w:line="240"/>
        <w:rPr/>
      </w:pPr>
      <w:r>
        <w:rPr/>
        <w:t xml:space="preserve">юстиции 3  класса </w:t>
        <w:tab/>
        <w:tab/>
        <w:tab/>
        <w:tab/>
        <w:tab/>
        <w:tab/>
        <w:t xml:space="preserve">                              Г.В. Крук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26" w:right="67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Book Antiqua" w:hAnsi="Book Antiqua" w:cs="Book Antiqu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spacing w:val="-2"/>
      <w:kern w:val="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Знак Знак Знак Знак Знак Знак1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Cs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45:00Z</dcterms:created>
  <dc:creator>Елена</dc:creator>
  <dc:description/>
  <cp:keywords/>
  <dc:language>en-US</dc:language>
  <cp:lastModifiedBy>Агнесса Савченко</cp:lastModifiedBy>
  <cp:lastPrinted>2017-11-14T16:53:00Z</cp:lastPrinted>
  <dcterms:modified xsi:type="dcterms:W3CDTF">2017-11-17T12:45:00Z</dcterms:modified>
  <cp:revision>2</cp:revision>
  <dc:subject/>
  <dc:title> </dc:title>
</cp:coreProperties>
</file>