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ind w:firstLine="708"/>
        <w:jc w:val="center"/>
        <w:rPr>
          <w:szCs w:val="28"/>
        </w:rPr>
      </w:pPr>
      <w:r>
        <w:rPr>
          <w:szCs w:val="28"/>
        </w:rPr>
        <w:t xml:space="preserve">Результаты работы по проведению антикоррупционной </w:t>
      </w:r>
    </w:p>
    <w:p>
      <w:pPr>
        <w:pStyle w:val="Normal"/>
        <w:spacing w:lineRule="atLeast" w:line="200"/>
        <w:ind w:firstLine="708"/>
        <w:jc w:val="center"/>
        <w:rPr>
          <w:szCs w:val="28"/>
        </w:rPr>
      </w:pPr>
      <w:r>
        <w:rPr>
          <w:szCs w:val="28"/>
        </w:rPr>
        <w:t>экспертизы в 2017 г.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2017 г. Южной транспортной прокуратурой в соответствии с приказом Генерального прокурора Российской Федерации от 28.12.2009 № 400 «Об организации проведения антикоррупционной экспертизы нормативных правовых актов» проводилась антикоррупционная экспертиза нормативных правовых актов (проектов таких актов), принимаемых органами государственной власти и местного самоуправления по вопросам транспорта и в таможенной сфер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целях обеспечения проведения антикоррупционной экспертизы нормативных правовых актов Южным транспортным прокурором издан приказ от 15.01.2014 № 9 «О проведении антикоррупционной экспертизы нормативных правовых актов». Названным приказом регламентирован порядок исполнения аппаратом и транспортными прокурорами требований приказа Генерального прокурора Российской Федерации от 28.12.2009 № 400, определены лица, ответственные за организацию исполнения данного приказа и ведение учета нормативных правовых акт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рассматриваемый период проведена антикоррупционная экспертиза 41 нормативного правового акта (32), из которых 1 принят законодательным органом субъекта Российской Федерации (0), 31 исполнительным органом власти субъектов Российской Федерации (31), 9 исполнительными органами местного самоуправления (1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ферой регулирования 20 изученных актов были бюджетные правоотношения (9), 5 актов относились к сфере реализации прав, свобод и обязанностей человека и гражданина (18), 11 актов регулировали вопросы государственной и муниципальной собственности (1), 5 - иные вопросы деятельности транспорта (0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роме того, в отчетном периоде проведена антикоррупционная экспертиза 4 проектов нормативных правовых актов (2), по результатам изучения которых выявлен 1 проект нормативного правового акта, содержащий коррупциогенный фактор (0).</w:t>
      </w:r>
    </w:p>
    <w:p>
      <w:pPr>
        <w:pStyle w:val="Normal"/>
        <w:ind w:firstLine="709"/>
        <w:jc w:val="both"/>
        <w:rPr/>
      </w:pPr>
      <w:r>
        <w:rPr>
          <w:szCs w:val="28"/>
        </w:rPr>
        <w:t>Так, по результатам изучения проекта закона города Севастополя «О регулировании транспортного обслуживания морским пассажирским транспортом в городе Севастополе» (далее - Проект) Южной транспортной прокуратурой установлено, что данный проект не в полной мере соответствовал требованиям Кодекса торгового мореплавания Российской Федерации (далее - КТМ РФ), Федерального закона от 08.11.2007 № 261-ФЗ «О морских портах в Российской Федерации и о внесении изменений в отдельные законодательные акты Российской Федерации» (далее - Закон о морских портах) и иных федеральных законов и подзаконных нормативных актов, принятых в их развит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роме того, ряд норм Проекта выходил за пределы компетенции органов государственной власти города Севастополя, что в соответствии с подп. д) п. 3 Методики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.02.2010 № 96, является коррупциогенным факторо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ткрытие морского порта и закрытие морского порта для оказания услуг в соответствии со ст. 7 Закона о морских портах отнесено к компетенции федерального органа исполнительной власти в области транспорта и Правительства Российской Федерации соответственно. Однако п. 8 ч. 2 ст. 3 Проекта к компетенции Уполномоченного органа отнесено установление порядка открытия (закрытия) водных путей в городе Севастопол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Аналогичным образом пунктом 11 ч. 2 ст. 3 Проекта регламентирован порядок эксплуатации и технического обслуживания объектов инфраструктуры морского транспорта (причалов), в то время как указанные правоотношения урегулированы нормативными правовыми актами на федеральном уровне, в числе которых Технический регламент о безопасности объектов морского транспорта, утвержденный постановлением Правительства Российской Федерации от 12.08.2010 № 620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Частями 2-5 статьи 11 Проекта регламентировано проведение Уполномоченным органом контрольных мероприятий по исполнению договоров о перевозке морским пассажирским транспортом в городе Севастополе, принятие мер реагирования по результатам их проведения, в том числе по вопросам соблюдения лицензионных требований, что противоречило требованиям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целях устранения выявленных нарушений губернатору города Севастополя направлена информация, по результатам которой требования, изложенные в информации удовлетворены, органами власти города Севастополя разработан новый проект указанного закона. На конец отёчного периода нормативный правовой акт не принят.</w:t>
      </w:r>
    </w:p>
    <w:p>
      <w:pPr>
        <w:pStyle w:val="Normal"/>
        <w:spacing w:lineRule="atLeast" w:line="200"/>
        <w:ind w:firstLine="708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62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rFonts w:eastAsia="SimSun;宋体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Nonformat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Tahoma"/>
      <w:color w:val="auto"/>
      <w:sz w:val="20"/>
      <w:szCs w:val="24"/>
      <w:lang w:val="ru-RU" w:eastAsia="zh-CN" w:bidi="hi-IN"/>
    </w:rPr>
  </w:style>
  <w:style w:type="paragraph" w:styleId="ConsPlusTitle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color w:val="auto"/>
      <w:sz w:val="20"/>
      <w:szCs w:val="24"/>
      <w:lang w:val="ru-RU" w:eastAsia="zh-CN" w:bidi="hi-IN"/>
    </w:rPr>
  </w:style>
  <w:style w:type="paragraph" w:styleId="Style20">
    <w:name w:val=" Знак"/>
    <w:basedOn w:val="Header"/>
    <w:qFormat/>
    <w:pPr>
      <w:tabs>
        <w:tab w:val="clear" w:pos="4677"/>
        <w:tab w:val="clear" w:pos="9355"/>
      </w:tabs>
      <w:suppressAutoHyphens w:val="false"/>
      <w:ind w:right="40" w:firstLine="720"/>
      <w:jc w:val="both"/>
    </w:pPr>
    <w:rPr>
      <w:szCs w:val="28"/>
    </w:rPr>
  </w:style>
  <w:style w:type="paragraph" w:styleId="Style21">
    <w:name w:val="Знак Знак Знак Знак Знак Знак Знак"/>
    <w:basedOn w:val="Header"/>
    <w:qFormat/>
    <w:pPr>
      <w:tabs>
        <w:tab w:val="clear" w:pos="4677"/>
        <w:tab w:val="clear" w:pos="9355"/>
      </w:tabs>
      <w:suppressAutoHyphens w:val="false"/>
      <w:ind w:right="40" w:firstLine="720"/>
      <w:jc w:val="both"/>
    </w:pPr>
    <w:rPr>
      <w:szCs w:val="28"/>
    </w:rPr>
  </w:style>
  <w:style w:type="paragraph" w:styleId="Style22">
    <w:name w:val=" Знак Знак Знак Знак Знак Знак Знак Знак Знак"/>
    <w:basedOn w:val="Header"/>
    <w:qFormat/>
    <w:pPr>
      <w:tabs>
        <w:tab w:val="clear" w:pos="4677"/>
        <w:tab w:val="clear" w:pos="9355"/>
      </w:tabs>
      <w:suppressAutoHyphens w:val="false"/>
      <w:ind w:right="40" w:firstLine="720"/>
      <w:jc w:val="both"/>
    </w:pPr>
    <w:rPr>
      <w:rFonts w:eastAsia="Symbol"/>
      <w:szCs w:val="20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 Знак Знак Знак"/>
    <w:basedOn w:val="Header"/>
    <w:qFormat/>
    <w:pPr>
      <w:tabs>
        <w:tab w:val="clear" w:pos="4677"/>
        <w:tab w:val="clear" w:pos="9355"/>
      </w:tabs>
      <w:suppressAutoHyphens w:val="false"/>
      <w:ind w:right="40" w:firstLine="720"/>
      <w:jc w:val="both"/>
    </w:pPr>
    <w:rPr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3:48:00Z</dcterms:created>
  <dc:creator>ConsultantPlus</dc:creator>
  <dc:description/>
  <cp:keywords/>
  <dc:language>en-US</dc:language>
  <cp:lastModifiedBy>Инесса Кузнецова</cp:lastModifiedBy>
  <cp:lastPrinted>2016-04-08T16:51:00Z</cp:lastPrinted>
  <dcterms:modified xsi:type="dcterms:W3CDTF">2018-01-22T13:48:00Z</dcterms:modified>
  <cp:revision>2</cp:revision>
  <dc:subject/>
  <dc:title>Постановление Правительства РО от 20.09.2012 N 900(ред. от 31.12.2013)"О предоставлении льготы по тарифам на проезд железнодорожным транспортом общего пользования в поездах пригородного сообщения"(вместе с Порядком)</dc:title>
</cp:coreProperties>
</file>