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май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31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88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92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9,11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28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94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54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17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87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66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89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7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1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8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0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4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9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0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9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2,9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54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8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4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3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9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7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4,7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78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6,5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8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6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4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3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8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3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6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7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2,3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5,7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5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4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82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2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9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2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4,3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43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9,6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5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0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9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7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0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,4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9,5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8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,7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6,1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0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3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9,5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4,4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86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87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9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9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5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24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12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,69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66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99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5,45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89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98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3-06-09T16:43:00Z</cp:lastPrinted>
  <dcterms:modified xsi:type="dcterms:W3CDTF">2023-06-09T14:46:00Z</dcterms:modified>
  <cp:revision>211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