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прокуратуры Ленинградской области по проведению антикоррупционной экспертизы нормативных правовых актов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2 год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22 года прокурорами выявлено 766 (583, +31,4%) нормативных правовых актов, содержащих 787 (623, +12%) коррупциогенных факторов, по результатам принятых мер прокурорского реагирования исключено 690 (572, +20,6%) факторов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545 (607, -10,2%) коррупциогенных факторов выявлено в                        490 (553, -11,4%) проектах нормативных правовых актов, по результатам прокурорского вмешательства исключено 515 (475, +8,4%) коррупциогенных факторов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аибольшее количество коррупциогенных факторов выявлено в актах, регламентирующих правоотношения, касающиеся: государственной и муниципальной службы – 265 (212, +25 %), а также прав, свобод и обязанностей человека и гражданина – 160 (174, -4%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33:00Z</dcterms:created>
  <dc:creator>Ткачев Александр Александрович</dc:creator>
  <dc:description/>
  <cp:keywords/>
  <dc:language>en-US</dc:language>
  <cp:lastModifiedBy>Ткачев Александр Александрович</cp:lastModifiedBy>
  <dcterms:modified xsi:type="dcterms:W3CDTF">2023-09-21T16:37:00Z</dcterms:modified>
  <cp:revision>2</cp:revision>
  <dc:subject/>
  <dc:title/>
</cp:coreProperties>
</file>