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 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  <w:t xml:space="preserve">ПРАВИТЕЛЬСТВО РОССИЙСКОЙ ФЕДЕРАЦИИ </w:t>
      </w:r>
    </w:p>
    <w:p>
      <w:pPr>
        <w:pStyle w:val="Normal"/>
        <w:spacing w:lineRule="auto" w:line="240" w:before="0" w:after="0"/>
        <w:jc w:val="center"/>
        <w:rPr>
          <w:rFonts w:eastAsia="Times New Roman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  <w:t> </w:t>
      </w:r>
      <w:r>
        <w:rPr>
          <w:rFonts w:eastAsia="Arial" w:cs="Arial" w:ascii="Arial" w:hAnsi="Arial"/>
          <w:b/>
          <w:bCs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  <w:t xml:space="preserve">ПОСТАНОВЛЕНИЕ 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  <w:t xml:space="preserve">от 21 августа 2012 г. N 841 </w:t>
      </w:r>
    </w:p>
    <w:p>
      <w:pPr>
        <w:pStyle w:val="Normal"/>
        <w:spacing w:lineRule="auto" w:line="240" w:before="0" w:after="0"/>
        <w:jc w:val="center"/>
        <w:rPr>
          <w:rFonts w:eastAsia="Times New Roman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  <w:t> </w:t>
      </w:r>
      <w:r>
        <w:rPr>
          <w:rFonts w:eastAsia="Arial" w:cs="Arial" w:ascii="Arial" w:hAnsi="Arial"/>
          <w:b/>
          <w:bCs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  <w:t xml:space="preserve">О СОБЛЮДЕНИИ 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  <w:t xml:space="preserve">РАБОТНИКАМИ ГОСУДАРСТВЕННЫХ КОРПОРАЦИЙ, ГОСУДАРСТВЕННЫХ 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  <w:t xml:space="preserve">КОМПАНИЙ И ПУБЛИЧНО-ПРАВОВЫХ КОМПАНИЙ ПОЛОЖЕНИЙ СТАТЬИ 349.1 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  <w:t xml:space="preserve">ТРУДОВОГО КОДЕКСА РОССИЙСКОЙ ФЕДЕРАЦИИ </w:t>
      </w:r>
    </w:p>
    <w:p>
      <w:pPr>
        <w:pStyle w:val="Normal"/>
        <w:shd w:fill="F4F3F8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392C6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92C69"/>
          <w:sz w:val="24"/>
          <w:szCs w:val="24"/>
          <w:lang w:eastAsia="ru-RU"/>
        </w:rPr>
        <w:t xml:space="preserve">Список изменяющих документов </w:t>
      </w:r>
    </w:p>
    <w:p>
      <w:pPr>
        <w:pStyle w:val="Normal"/>
        <w:shd w:fill="F4F3F8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392C6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92C69"/>
          <w:sz w:val="24"/>
          <w:szCs w:val="24"/>
          <w:lang w:eastAsia="ru-RU"/>
        </w:rPr>
        <w:t xml:space="preserve">(в ред. Постановлений Правительства РФ от 27.06.2013 N 541, </w:t>
      </w:r>
    </w:p>
    <w:p>
      <w:pPr>
        <w:pStyle w:val="Normal"/>
        <w:shd w:fill="F4F3F8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392C6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92C69"/>
          <w:sz w:val="24"/>
          <w:szCs w:val="24"/>
          <w:lang w:eastAsia="ru-RU"/>
        </w:rPr>
        <w:t xml:space="preserve">от 13.05.2015 N 462, от 28.06.2016 N 594, от 30.12.2018 N 1758, </w:t>
      </w:r>
    </w:p>
    <w:p>
      <w:pPr>
        <w:pStyle w:val="Normal"/>
        <w:shd w:fill="F4F3F8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392C6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92C69"/>
          <w:sz w:val="24"/>
          <w:szCs w:val="24"/>
          <w:lang w:eastAsia="ru-RU"/>
        </w:rPr>
        <w:t xml:space="preserve">от 16.07.2020 N 1059)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соответствии со статьей 349.1 Трудового кодекса Российской Федерации Правительство Российской Федерации постановляет: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. Утратил силу. - Постановление Правительства РФ от 27.06.2013 N 541.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(1). Установить, что: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аботник государственной корпорации (государственной компании, публично-правовой компании), замещающий должность, назначение на которую и освобождение от которой осуществляются Президентом Российской Федерации или Правительством Российской Федерации, или другую должность, включенную в перечень, установленный локальным нормативным актом государственной корпорации (государственной компании, публично-правовой компании), обязан представлять в порядке, определяемом в соответствии с Указом Президента Российской Федерации от 2 апреля 2013 г. N 309 "О мерах по реализации отдельных положений Федерального закона "О противодействии коррупции" и иными нормативными правовыми актами Российской Федерации, сведения о своих доходах, расходах, об имуществе и обязательствах имущественного характера, а также о доходах, расходах, об имуществе и обязательствах имущественного характера своих супруги (супруга) и несовершеннолетних детей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(в ред. Постановления Правительства РФ от 16.07.2020 N 1059)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гражданин, претендующий на замещение в государственной корпорации (государственной компании, публично-правовой компании) должности, назначение на которую и освобождение от которой осуществляются Президентом Российской Федерации или Правительством Российской Федерации, или другой должности, включенной в перечень, установленный локальным нормативным актом государственной корпорации (государственной компании, публично-правовой компании), обязан представлять в порядке, определяемом в соответствии с Указом Президента Российской Федерации от 2 апреля 2013 г. N 309 "О мерах по реализации отдельных положений Федерального закона "О противодействии коррупции" и иными нормативными правовыми актами Российской Федерации, сведения о своих доходах, об имуществе и обязательствах имущественного характера, а также о доходах, об имуществе и обязательствах имущественного характера своих супруги (супруга) и несовершеннолетних детей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(в ред. Постановления Правительства РФ от 16.07.2020 N 1059)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(п. 1(1) введен Постановлением Правительства РФ от 27.06.2013 N 541)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. Установить, что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(в ред. Постановления Правительства РФ от 27.06.2013 N 541)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а) запреты, предусмотренные пунктами 5 и 6 части четвертой статьи 349.1 Трудового кодекса Российской Федерации, распространяются на всех работников государственной корпорации (государственной компании, публично-правовой компании)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(в ред. Постановлений Правительства РФ от 27.06.2013 N 541, от 16.07.2020 N 1059)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б) запреты, предусмотренные пунктами 1 - 4 и 7 - 11 части четвертой статьи 349.1 Трудового кодекса Российской Федерации, распространяются на работников государственной корпорации (государственной компании, публично-правовой компании), замещающих должности, назначение на которые и освобождение от которых осуществляются Президентом Российской Федерации или Правительством Российской Федерации, или другие должности, включенные в перечень, установленный локальным нормативным актом государственной корпорации (государственной компании, публично-правовой компании), и действуют во всех случаях, за исключением запрета, предусмотренного пунктом 1 части четвертой статьи 349.1 Трудового кодекса Российской Федерации, который не распространяется на случаи участия работников государственной корпорации "Агентство по страхованию вкладов" (далее - Агентство) в органах управления и контроля коммерческих организаций, если такое участие обусловлено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(в ред. Постановления Правительства РФ от 16.07.2020 N 1059)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сполнением работником Агентства обязанности представителя Агентства при осуществлении функций и полномочий временной администрации, конкурсного управляющего или ликвидатора финансовой организации в соответствии с Федеральным законом "О несостоятельности (банкротстве)", Федеральным законом "О негосударственных пенсионных фондах" и Федеральным законом "О банках и банковской деятельности";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ключением работника Агентства в состав временной администрации по управлению финансовой организацией в соответствии с Федеральным законом "О несостоятельности (банкротстве)";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збранием работника Агентства членом комитета кредиторов финансовой организации и (или) должника этой организации, в отношении которой государственная корпорация осуществляет полномочия конкурсного управляющего или ликвидатора в соответствии с Федеральным законом "О несостоятельности (банкротстве)", Федеральным законом "О негосударственных пенсионных фондах" и Федеральным законом "О банках и банковской деятельности";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збранием работника Агентства в состав органов управления и контроля банка или иных коммерческих организаций, акции (доли) которых приобретены Агентством при осуществлении мер по предупреждению банкротства банков в соответствии с Федеральным законом "О несостоятельности (банкротстве)";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збранием работника Агентства в состав органов управления и контроля банков, акции (доли) которых приобретены Агентством для обеспечения финансовой устойчивости системы страхования вкладов в соответствии с Федеральным законом "О страховании вкладов в банках Российской Федерации", а также при осуществлении мер по повышению капитализации банков в соответствии с Федеральным законом "О внесении изменений в статью 11 Федерального закона "О страховании вкладов физических лиц в банках Российской Федерации" и статью 46 Федерального закона "О Центральном банке Российской Федерации (Банке России)"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(в ред. Постановления Правительства РФ от 30.12.2018 N 1758)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збранием работника Агентства членом комитета кредиторов коммерческой организации, права требования к которой приобретены Агентством при осуществлении мер по предупреждению банкротства банков в соответствии с Федеральным законом "О несостоятельности (банкротстве)"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(пп. "б" в ред. Постановления Правительства РФ от 13.05.2015 N 462)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3. Установить, что работник государственной корпорации (государственной компании, публично-правовой компании), замещающий должность, назначение на которую и освобождение от которой осуществляются Президентом Российской Федерации или Правительством Российской Федерации, или другую должность, включенную в перечень, установленный локальным нормативным актом государственной корпорации (государственной компании, публично-правовой компании)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(в ред. Постановлений Правительства РФ от 27.06.2013 N 541, от 16.07.2020 N 1059)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бязан уведомить работодателя в порядке, определенном работодателем в соответствии с нормативными правовыми актами Российской Федерации, о личной заинтересованности при исполнении трудовых обязанностей, которая может привести к конфликту интересов, как только ему станет об этом известно, и принять меры по предотвращению конфликта интересов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(в ред. Постановлений Правительства РФ от 27.06.2013 N 541, от 28.06.2016 N 594)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случае, если он владеет ценными бумагами, акциями (долями участия, паями в уставных (складочных) капиталах организаций) и это приводит или может привести к конфликту интересов, обязан передать принадлежащие ему ценные бумаги, акции (доли участия, паи в уставных (складочных) капиталах организаций) в доверительное управление в соответствии с гражданским законодательством Российской Федераци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(в ред. Постановления Правительства РФ от 27.06.2013 N 541)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едседатель Правительства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оссийской Федерации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.МЕДВЕДЕВ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тверждено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становлением Правительства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оссийской Федерации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т 21 августа 2012 г. N 841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 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  <w:t xml:space="preserve">ПОЛОЖЕНИЕ 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  <w:t xml:space="preserve">О ПРЕДСТАВЛЕНИИ РАБОТНИКОМ ГОСУДАРСТВЕННОЙ 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  <w:t xml:space="preserve">КОРПОРАЦИИ (ГОСУДАРСТВЕННОЙ КОМПАНИИ) СВЕДЕНИЙ О СВОИХ 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  <w:t xml:space="preserve">ДОХОДАХ, ОБ ИМУЩЕСТВЕ И ОБЯЗАТЕЛЬСТВАХ ИМУЩЕСТВЕННОГО 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  <w:t xml:space="preserve">ХАРАКТЕРА И О ДОХОДАХ, ОБ ИМУЩЕСТВЕ И ОБЯЗАТЕЛЬСТВАХ 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  <w:t xml:space="preserve">ИМУЩЕСТВЕННОГО ХАРАКТЕРА СУПРУГИ (СУПРУГА) 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  <w:t xml:space="preserve">И НЕСОВЕРШЕННОЛЕТНИХ ДЕТЕЙ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тратило силу. - Постановление Правительства РФ от 27.06.2013 N 541.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тверждена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становлением Правительства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оссийской Федерации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т 21 августа 2012 г. N 841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ПРАВК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 ДОХОДАХ, ОБ ИМУЩЕСТВЕ И ОБЯЗАТЕЛЬСТВАХ ИМУЩЕСТВЕННОГО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ХАРАКТЕРА РАБОТНИКА ГОСУДАРСТВЕННОЙ КОРПОРАЦ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(ГОСУДАРСТВЕННОЙ КОМПАНИИ)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тратила силу. - Постановление Правительства РФ от 27.06.2013 N 541.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тверждена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становлением Правительства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оссийской Федерации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т 21 августа 2012 г. N 841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ПРАВК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 ДОХОДАХ, ОБ ИМУЩЕСТВЕ И ОБЯЗАТЕЛЬСТВАХ ИМУЩЕСТВЕННОГО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ХАРАКТЕРА СУПРУГИ (СУПРУГА) И НЕСОВЕРШЕННОЛЕТНИХ ДЕТЕ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АБОТНИКА ГОСУДАРСТВЕННОЙ КОРПОРАЦ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(ГОСУДАРСТВЕННОЙ КОМПАНИИ)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тратила силу. - Постановление Правительства РФ от 27.06.2013 N 541.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----------------------------------------------------------------- </w:t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1T15:25:00Z</dcterms:created>
  <dc:creator>Ткачев Александр Александрович</dc:creator>
  <dc:description/>
  <cp:keywords/>
  <dc:language>en-US</dc:language>
  <cp:lastModifiedBy>Ткачев Александр Александрович</cp:lastModifiedBy>
  <dcterms:modified xsi:type="dcterms:W3CDTF">2023-09-21T15:26:00Z</dcterms:modified>
  <cp:revision>1</cp:revision>
  <dc:subject/>
  <dc:title/>
</cp:coreProperties>
</file>