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АВИТЕЛЬСТВО РОССИЙСКОЙ ФЕДЕРАЦИИ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ОСТАНОВЛЕНИ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т 22 июля 2013 г. N 613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ПРЕДСТАВЛЕНИ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РАЖДАНАМИ, ПРЕТЕНДУЮЩИМИ НА ЗАМЕЩЕНИЕ ДОЛЖНОСТЕЙ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В ОРГАНИЗАЦИЯХ, СОЗДАННЫХ ДЛЯ ВЫПОЛНЕНИЯ ЗАДАЧ,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ОСТАВЛЕННЫХ ПЕРЕД ПРАВИТЕЛЬСТВОМ РОССИЙСКОЙ ФЕДЕРАЦИ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И РАБОТНИКАМИ, ЗАМЕЩАЮЩИМИ ДОЛЖНОСТИ В ЭТИХ ОРГАНИЗАЦИЯ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ВЕДЕНИЙ О ДОХОДАХ, РАСХОДАХ, ОБ ИМУЩЕСТВЕ И ОБЯЗАТЕЛЬСТВА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ИМУЩЕСТВЕННОГО ХАРАКТЕРА, ПРОВЕРКЕ ДОСТОВЕРНОСТИ И ПОЛНОТЫ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ЕДСТАВЛЯЕМЫХ СВЕДЕНИЙ И СОБЛЮДЕНИЯ РАБОТНИКАМ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ТРЕБОВАНИЙ К СЛУЖЕБНОМУ ПОВЕДЕНИЮ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Постановлений Правительства РФ от 07.10.2013 N 883,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8.05.2014 N 424, от 06.08.2014 N 774, от 18.12.2014 N 1405,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5.03.2015 N 276, от 27.05.2015 N 507, от 04.06.2015 N 547,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9.06.2015 N 649, от 28.06.2016 N 594, от 10.02.2017 N 172,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2.03.2017 N 324, от 28.04.2017 N 504, от 09.11.2017 N 1346,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8.09.2018 N 1151, от 03.07.2019 N 849, от 22.04.2020 N 562,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4.06.2020 N 916, от 16.07.2020 N 1059, от 04.09.2020 N 1354,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7.11.2020 N 1851, от 13.05.2021 N 723, от 17.12.2021 N 2341,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9.07.2022 N 1301, от 16.11.2022 N 2079, от 24.03.2023 N 471,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4.05.2023 N 693, от 16.08.2023 N 134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ительство Российской Федерации постановля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амбула в ред. Постановления Правительства РФ от 04.06.2015 N 547)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вердить прилагаемы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организаций, созданных для выполнения задач, поставленных перед Прави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должностей в организациях, созданных для выполнения задач, поставленных перед Правительством Российской Федерации, при назначении на которые граждане и при замещении которых работник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должностей в организациях, созданных для выполнения задач, поставленных перед Правительством Российской Федерации, замещение которых влечет за собой размещение сведений о доходах, расходах, об имуществе и обязательствах имущественного характера на официальных сайтах этих организаций в информационно-телекоммуникационной сети "Интернет" и предоставление указанных сведений общероссийским средствам массовой информации для опубликов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Постановлением Правительства РФ от 25.03.2015 N 276)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должностей в организациях, созданных для выполнения задач, поставленных перед Правительством Российской Федерации, осуществление полномочий по которым предусматривает участие в подготовке решений, затрагивающих вопросы суверенитета и национальной безопасности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Постановлением Правительства РФ от 04.06.2015 N 547)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ила представления гражданами, претендующими на замещение должностей в организациях, созданных для выполнения задач, поставленных перед Правительством Российской Федерации, и работниками, замещающими должности в этих организациях, сведений о доходах, расходах, об имуществе и обязательствах имущественного характе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ожение о проверке достоверности и полноты сведений, представляемых гражданами, претендующими на замещение должностей в организациях, созданных для выполнения задач, поставленных перед Правительством Российской Федерации, и работниками, замещающими должности в этих организациях, и соблюдения работниками требований к служебному поведен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уководителям организаций, включенных в перечень, утвержденный настоящим постановлени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ознакомление лиц, замещающих должности, включенные в перечень должностей, утвержденный настоящим постановлением, с Указом Президента Российской Федерации от 2 апреля 2013 г. N 309 "О мерах по реализации отдельных положений Федерального закона "О противодействии коррупции" и настоящим постановлени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овать представление сведений, предусмотренных пунктом 1 Правил, утвержденных настоящим постановлени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едатель Правительств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МЕДВЕДЕВ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м Правительств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22 июля 2013 г. N 61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ЕРЕЧЕНЬ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РГАНИЗАЦИЙ, СОЗДАННЫХ ДЛЯ ВЫПОЛНЕНИЯ ЗАДАЧ, ПОСТАВЛЕННЫ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ЕРЕД ПРАВИТЕЛЬСТВОМ РОССИЙСКОЙ ФЕДЕРАЦИИ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Постановления Правительства РФ от 16.08.2023 N 134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втономная некоммерческая организация "Агентство стратегических инициатив по продвижению новых проек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Автономная некоммерческая организация "Аналитический центр при Правительстве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Автономная некоммерческая организация "Платформа Национальной технологической инициатив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Акционерное общество "Государственный космический научно-производственный центр имени М.В. Хруниче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Акционерное общество "ДОМ.РФ"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Акционерное общество "Зарубежнеф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Акционерное общество "КАВКАЗ.РФ"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Акционерное общество "Международный аэропорт Шереметьев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Акционерное общество "Объединенная судостроительная корпорац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Акционерное общество "Почта Ро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Акционерное общество "РОСНА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Акционерное общество "РОСНЕФТЕГА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Акционерное общество "Российская корпорация ракетно-космического приборостроения и информационных сист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Акционерное общество "Российский Сельскохозяйственный бан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Акционерное общество "Системный оператор Единой энергетической систем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Акционерное общество "Управляющая компания Российского Фонда Прямых Инвести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Акционерное общество "Федеральная корпорация по развитию малого и среднего предприниматель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Банк ВТБ (публичное акционерное обществ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Государственная компания "Российские автомобильные дорог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Государственная корпорация "Агентство по страхованию вклад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Государственная корпорация по атомной энергии "Росат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Государственная корпорация по космической деятельности "Роскосмо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Государственная корпорация по содействию разработке, производству и экспорту высокотехнологичной промышленной продукции "Росте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Государственная корпорация развития "ВЭБ.РФ"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Открытое акционерное общество "Российские железные дорог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убличное акционерное общество "Аэрофлот - российские авиали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Публичное акционерное общество "Газпр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Публичное акционерное общество "Интер РАО ЕЭ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Публичное акционерное общество "Нефтяная компания "Роснеф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 Публичное акционерное общество "Ракетно-космическая корпорация "Энергия" имени С.П. Короле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Публичное акционерное общество "Ростелек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Публичное акционерное общество "Сбербанк Ро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Публичное акционерное общество "Современный коммерческий фло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Публичное акционерное общество "Транснеф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 Публичное акционерное общество "Федеральная гидрогенерирующая компания - РусГидр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 Публичное акционерное общество "Федеральная сетевая компания - Россе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 Публично-правовая компания "Военно-строительная комп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8. Публично-правовая компания "Единый заказчик в сфере строитель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9. Публично-правовая компания "Единый регулятор азартных иг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0. Публично-правовая компания по формированию комплексной системы обращения с твердыми коммунальными отходами "Российский экологический операто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Публично-правовая компания "Роскадаст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Публично-правовая компания "Фонд развития территор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Федеральное автономное учреждение "Главное управление государственной экспертиз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Федеральное государственное автономное образовательное учреждение высшего образования "Национальный исследовательский университет "Высшая школа экономи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Федеральное государственное бюджетное научное учреждение "Исследовательский центр частного права имени С.С. Алексеева при Президенте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 Федеральное государственное бюджетное образовательное учреждение высшего образования "Московский государственный университет имени М.В. Ломоносо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Федеральное государственное бюджетное образовательное учреждение высшего образования "Российская академия живописи, ваяния и зодчества Ильи Глазуно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8. Федеральное государственное бюджетное образовательное учреждение высшего образования "Российская академия народного хозяйства и государственной службы при Президенте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9. Федеральное государственное бюджетное образовательное учреждение высшего образования "Санкт-Петербургский государственный университ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0. Федеральное государственное бюджетное учреждение "Национальный исследовательский центр "Курчатовский институ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Федеральное государственное бюджетное учреждение "Российская академия архитектуры и строительных нау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Федеральное государственное бюджетное учреждение "Российская академия нау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Федеральное государственное бюджетное учреждение "Российская академия образ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 Федеральное государственное бюджетное учреждение "Российская академия художест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5. Федеральное государственное бюджетное учреждение "Российский центр научной информ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 Федеральное государственное бюджетное учреждение "Фонд содействия развитию малых форм предприятий в научно-технической сфер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7. Федеральное государственное научно-исследовательское учреждение "Институт законодательства и сравнительного правоведения при Правительстве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8. Федеральное государственное образовательное бюджетное учреждение высшего образования "Финансовый университет при Правительстве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9. Федеральное государственное унитарное предприятие "Информационное телеграфное агентство России (ИТАР-ТАС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0. Федеральное казенное учреждение "Аппарат Общественной палаты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Федеральный фонд обязательного медицинского страх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Фонд пенсионного и социального страхования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 Фонд перспективных исследова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м Правительств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22 июля 2013 г. N 613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ЕРЕЧЕНЬ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ДОЛЖНОСТЕЙ В ОРГАНИЗАЦИЯХ, СОЗДАННЫХ ДЛЯ ВЫПОЛНЕНИЯ ЗАДАЧ,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ОСТАВЛЕННЫХ ПЕРЕД ПРАВИТЕЛЬСТВОМ РОССИЙСКОЙ ФЕДЕРАЦИ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И НАЗНАЧЕНИИ НА КОТОРЫЕ ГРАЖДАНЕ И ПРИ ЗАМЕЩЕНИ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КОТОРЫХ РАБОТНИКИ ОБЯЗАНЫ ПРЕДСТАВЛЯТЬ СВЕДЕНИЯ О СВОИ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ДОХОДАХ, ОБ ИМУЩЕСТВЕ И ОБЯЗАТЕЛЬСТВАХ ИМУЩЕСТВЕННОГО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ХАРАКТЕРА, А ТАКЖЕ СВЕДЕНИЯ О ДОХОДАХ, ОБ ИМУЩЕСТВ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И ОБЯЗАТЕЛЬСТВАХ ИМУЩЕСТВЕННОГО ХАРАКТЕРА СВОИ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УПРУГИ (СУПРУГА) И НЕСОВЕРШЕННОЛЕТНИХ ДЕТЕЙ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Постановления Правительства РФ от 08.05.2014 N 42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уководитель (единоличный исполнительный орга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аместитель руководи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лавный бухгалте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Руководитель (единоличный исполнительный орган) управляющей организации &lt;*&g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4 введен Постановлением Правительства РФ от 08.05.2014 N 42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Заместитель руководителя управляющей организации &lt;*&g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5 введен Постановлением Правительства РФ от 08.05.2014 N 42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Главный бухгалтер управляющей организации &lt;*&g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6 введен Постановлением Правительства РФ от 08.05.2014 N 42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gt; В случае если полномочия единоличного исполнительного органа переданы управляющей организ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носка введена Постановлением Правительства РФ от 08.05.2014 N 42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м Правительств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22 июля 2013 г. N 613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ЕРЕЧЕНЬ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ДОЛЖНОСТЕЙ В ОРГАНИЗАЦИЯХ, СОЗДАННЫХ ДЛЯ ВЫПОЛНЕНИЯ ЗАДАЧ,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ОСТАВЛЕННЫХ ПЕРЕД ПРАВИТЕЛЬСТВОМ РОССИЙСКОЙ ФЕДЕРАЦИ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ЗАМЕЩЕНИЕ КОТОРЫХ ВЛЕЧЕТ ЗА СОБОЙ РАЗМЕЩЕНИЕ СВЕДЕНИЙ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ДОХОДАХ, РАСХОДАХ, ОБ ИМУЩЕСТВЕ И ОБЯЗАТЕЛЬСТВА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ИМУЩЕСТВЕННОГО ХАРАКТЕРА НА ОФИЦИАЛЬНЫХ САЙТА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ЭТИХ ОРГАНИЗАЦИЙ В ИНФОРМАЦИОННО-ТЕЛЕКОММУНИКАЦИОННОЙ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ЕТИ "ИНТЕРНЕТ" И ПРЕДОСТАВЛЕНИЕ УКАЗАННЫ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ВЕДЕНИЙ ОБЩЕРОССИЙСКИМ СРЕДСТВАМ МАССОВОЙ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ИНФОРМАЦИИ ДЛЯ ОПУБЛИКОВАНИЯ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веден Постановлением Правительства РФ от 25.03.2015 N 276;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Постановления Правительства РФ от 04.06.2015 N 547)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уководитель (единоличный исполнительный орган) автономной некоммерческой организации, государственного учреждения, фонда, государственной компании, государственной корпо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04.06.2015 N 547)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аместитель руководителя автономной некоммерческой организации, государственного учреждения, фонда, государственной компании, государственной корпо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04.06.2015 N 547)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лавный бухгалтер автономной некоммерческой организации, государственного учреждения, фонда, государственной компании, государственной корпо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04.06.2015 N 547)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м Правительств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22 июля 2013 г. N 61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ЕРЕЧЕНЬ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ДОЛЖНОСТЕЙ В ОРГАНИЗАЦИЯХ, СОЗДАННЫХ ДЛЯ ВЫПОЛНЕНИЯ ЗАДАЧ,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ОСТАВЛЕННЫХ ПЕРЕД ПРАВИТЕЛЬСТВОМ РОССИЙСКОЙ ФЕДЕРАЦИ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СУЩЕСТВЛЕНИЕ ПОЛНОМОЧИЙ ПО КОТОРЫМ ПРЕДУСМАТРИВАЕТ УЧАСТИ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В ПОДГОТОВКЕ РЕШЕНИЙ, ЗАТРАГИВАЮЩИХ ВОПРОСЫ СУВЕРЕНИТЕТА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И НАЦИОНАЛЬНОЙ БЕЗОПАСНОСТИ РОССИЙСКОЙ ФЕДЕРАЦИИ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веден Постановлением Правительства РФ от 04.06.2015 N 547)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олжности, исполнение обязанностей по которым предусматривает допуск к сведениям особой важности &lt;*&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олжности в управляющей организации &lt;**&gt;, исполнение обязанностей по которым предусматривает допуск к сведениям особой важности &lt;*&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gt; В соответствии с номенклатурой должностей работников, подлежащих оформлению на допуск к государственной тайн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gt; В случае если полномочия единоличного исполнительного органа переданы управляющей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ы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м Правительств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22 июля 2013 г. N 613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АВИЛА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ЕДСТАВЛЕНИЯ ГРАЖДАНАМИ, ПРЕТЕНДУЮЩИМИ НА ЗАМЕЩЕНИ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ДОЛЖНОСТЕЙ В ОРГАНИЗАЦИЯХ, СОЗДАННЫХ ДЛЯ ВЫПОЛНЕНИЯ ЗАДАЧ,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ОСТАВЛЕННЫХ ПЕРЕД ПРАВИТЕЛЬСТВОМ РОССИЙСКОЙ ФЕДЕРАЦИ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И РАБОТНИКАМИ, ЗАМЕЩАЮЩИМИ ДОЛЖНОСТИ В ЭТИХ ОРГАНИЗАЦИЯ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ВЕДЕНИЙ О ДОХОДАХ, РАСХОДАХ, ОБ ИМУЩЕСТВ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И ОБЯЗАТЕЛЬСТВАХ ИМУЩЕСТВЕННОГО ХАРАКТЕРА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Постановлений Правительства РФ от 06.08.2014 N 774,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4.06.2015 N 547)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стоящие Правила устанавливают порядок предста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гражданами, претендующими на замещение должностей в организациях, созданных для выполнения задач, поставленных перед Правительством Российской Федерации, включенных в перечень должностей, установленный нормативным правовым актом Правительства Российской Федерации, за исключением должностей, назначение на которые и освобождение от которых осуществляются Президентом Российской Федерации (далее - граждане),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работниками, замещающими должности в организациях, созданных для выполнения задач, поставленных перед Правительством Российской Федерации, включенные в перечень должностей, установленный нормативным правовым актом Правительства Российской Федерации, за исключением должностей, назначение на которые и освобождение от которых осуществляются Президентом Российской Федерации (далее - работники),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ведения о доходах, об имуществе и обязательствах имущественного характера представляются по утвержденной Президентом Российской Федерации форме справк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06.08.2014 N 7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гражданами - при назначении на долж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работниками - ежегодно, не позднее 30 апреля года, следующего за отчетны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ражданин при назначении на должность представля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замещения должности (на отчетную дат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гражданином документов для замещения должности (на отчетную дат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Работник представляет ежегод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ведения о своих доходах,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5. Работник ежегодно в сроки, установленные для представления сведений о доходах, об имуществе и обязательствах имущественного характера, представляет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если общая сумма таких сделок превышает общий доход работника и его супруги (супруга) за 3 последних года, предшествующих отчетному периоду, и об источниках получения средств, за счет которых совершены эти сделк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04.06.2015 N 547)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расходах отражаются в соответствующем разделе справки о доходах, расходах, об имуществе и обязательствах имущественного характера, форма которой утверждена Президент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06.08.2014 N 7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утратил силу с 1 января 2015 года. - Постановление Правительства РФ от 06.08.2014 N 7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Сведения о доходах, расходах, об имуществе и обязательствах имущественного характера представляются гражданами и работниками в департамент Правительства Российской Федерации, к сфере ведения которого относится обеспечение реализации полномочий Правительства Российской Федерации в решении кадровых вопро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В случае если гражданин или работник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06.08.2014 N 7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ник может представить уточненные сведения в течение одного месяца после окончания срока, указанного в подпункте "б" пункта 2 настоящих Правил. Гражданин, назначаемый на должность, может представить уточненные сведения в течение одного месяца со дня представления сведений в соответствии с подпунктом "а" пункта 2 настоящих Правил.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06.08.2014 N 7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ведения о доходах, расходах, об имуществе и обязательствах имущественного характера, представляемые в соответствии с настоящими Правилами гражданином и работником, являются сведениями конфиденциального характера, если федеральным законом они не отнесены к сведениям, составляющим государственную тайн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Федеральные государственные служащие департамента Правительства Российской Федерации, к сфере ведения которого относится обеспечение реализации полномочий Правительства Российской Федерации в решении кадровых вопросов, в должностные обязанности которых входит работа со сведениями о доходах, расходах, об имуществе и обязательствах имущественного характера, виновные в разглашении этих сведений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В случае если гражданин, представивший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эти справки возвращаются ему по письменному заявлению вместе с другими документ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м Правительств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22 июля 2013 г. N 613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ОЛОЖЕНИ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ПРОВЕРКЕ ДОСТОВЕРНОСТИ И ПОЛНОТЫ СВЕДЕНИЙ,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ЕДСТАВЛЯЕМЫХ ГРАЖДАНАМИ, ПРЕТЕНДУЮЩИМИ НА ЗАМЕЩЕНИ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ДОЛЖНОСТЕЙ В ОРГАНИЗАЦИЯХ, СОЗДАННЫХ ДЛЯ ВЫПОЛНЕНИЯ ЗАДАЧ,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ОСТАВЛЕННЫХ ПЕРЕД ПРАВИТЕЛЬСТВОМ РОССИЙСКОЙ ФЕДЕРАЦИ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И РАБОТНИКАМИ, ЗАМЕЩАЮЩИМИ ДОЛЖНОСТИ В ЭТИХ ОРГАНИЗАЦИЯ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И СОБЛЮДЕНИЯ РАБОТНИКАМИ ТРЕБОВАНИЙ К СЛУЖЕБНОМУ ПОВЕДЕНИЮ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Постановлений Правительства РФ от 06.08.2014 N 774,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8.06.2016 N 594, от 17.11.2020 N 1851, от 19.07.2022 N 1301)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стоящее Положение определяет порядок осуществления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должностей в организациях, созданных для выполнения задач, поставленных перед Правительством Российской Федерации, включенных в перечень должностей, установленный нормативным правовым актом Правительства Российской Федерации, за исключением должностей, назначение на которые и освобождение от которых осуществляются Президентом Российской Федерации (далее - граждане), на отчетную дат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06.08.2014 N 7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стоверности и полноты сведений о доходах, расходах, об имуществе и обязательствах имущественного характера, представленных работниками, замещающими должности в организациях, созданных для выполнения задач, поставленных перед Правительством Российской Федерации, включенные в перечень должностей, установленный нормативным правовым актом Правительства Российской Федерации, за исключением должностей, назначение на которые и освобождение от которых осуществляются Президентом Российской Федерации (далее - работники), за отчетный период и за 2 года, предшествующие отчетному период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06.08.2014 N 7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остоверности и полноты сведений, представленных гражданами в соответствии с нормативными правовыми актами Российской Федерации при поступлении на работ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06.08.2014 N 7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соблюдения работника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 противодействии коррупции" и другими федеральными законами, а также иными нормативными правовыми актами Российской Федерации, если их издание предусмотрено федеральными законами (далее - требования к служебному поведению), в течение 3 лет, предшествующих поступлению информации, явившейся основанием для осуществления проверки, предусмотренной настоящим подпункт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й Правительства РФ от 06.08.2014 N 774, от 28.06.2016 N 59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верки, предусмотренные пунктом 1 настоящего Положения (далее - проверка), осуществляются департаментом Правительства Российской Федерации, к сфере ведения которого относится обеспечение реализации полномочий Правительства Российской Федерации в решении кадровых вопросов (далее - департамент), на основании решения Заместителя Председателя Правительства Российской Федерации - Руководителя Аппарата Правительства Российской Федерации либо уполномоченного им должностного лиц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принимается отдельно в отношении каждого гражданина или работника и оформляется в письменной форм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снованием для осуществления проверки является достаточная информация, представленная в письменном виде в установленном поряд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равоохранительными органами, иными государственными органами, органами местного самоуправления и их должностными лиц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епартаментом, должностными лицами кадровых служб в организациях, созданных для выполнения задач, поставленных перед Прави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Общественной палатой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общероссийскими средствами массовой информ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Информация анонимного характера не может служить основанием для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оверка осуществляется в срок, не превышающий 60 дней со дня принятия решения о ее проведении. Срок проверки может быть продлен до 90 дней лицами, принявшими решение о ее проведе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Департамент осуществляет проверк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амостоятель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утем направления запроса в федеральные органы исполнительной власти, уполномоченные на осуществление оперативно-разыскной деятельности, в соответствии с частью третьей статьи 7 Федерального закона "Об оперативно-розыскной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и осуществлении проверки в соответствии с подпунктом "а" пункта 6 настоящего Положения должностные лица департамента впра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роводить беседу с гражданином или работник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изучать представленные гражданином или работником сведения о доходах, расходах, об имуществе и обязательствах имущественного характера,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я), и заявления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или о невозможности выполнить требования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 и дополнительные материал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28.06.2016 N 59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лучать от гражданина или работника пояснения по представленным им сведениям о доходах, расходах, об имуществе и обязательствах имущественного характера, уведомлениям, заявлениям и иным материала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28.06.2016 N 59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направлять в установленном порядке, в том числе с использованием государственной информационной системы в области противодействия коррупции "Посейдон" (далее - система "Посейдон"), запрос (кроме запросов, касающихся осуществления оперативно-разыскной деятельности или ее результатов) в органы прокуратуры Российской Федерации, иные федеральные государственные органы, государственные органы субъектов Российской Федерации, органы местного самоуправления, общественные объединения и иные организации об имеющихся у них сведения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19.07.2022 N 1301)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доходах, расходах, об имуществе и обязательствах имущественного характера гражданина или работника, его супруги (супруга) 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достоверности и полноте сведений, представленных гражданином в соответствии с нормативными правовыми актами Российской Федерации при поступлении на работ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соблюдении работником требований к служебному поведен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наводить справки у физических лиц и получать от них информацию с их соглас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осуществлять анализ сведений, уведомлений и заявлений, представленных гражданином или работником в соответствии с законодательством Российской Федерации о противодействии коррупции (в том числе с использованием системы "Посейдон").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й Правительства РФ от 28.06.2016 N 594, от 19.07.2022 N 1301)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В запросе, предусмотренном подпунктом "г" пункта 7 настоящего Положения, указыва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фамилия, имя, отчество руководителя государственного органа или организации, в которые направляется запро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нормативный правовой акт, на основании которого направляется запро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гражданина или работника, его супруги (супруга) и несовершеннолетних детей, достоверность и полнота сведений о доходах, расходах, об имуществе и обязательствах имущественного характера которых проверяются, гражданина, представившего сведения в соответствии с нормативными правовыми актами Российской Федерации при поступлении на работу, достоверность и полнота которых проверяются, либо работника, в отношении которого имеются сведения о несоблюдении им требований к служебному поведен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содержание и объем сведений, подлежащих провер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срок представления запрашиваемых свед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фамилия, инициалы и номер телефона должностного лица департамента, подготовившего запро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идентификационный номер налогоплательщика (в случае направления запроса в налоговые органы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 другие необходимые свед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В запросе о проведении оперативно-разыскных мероприятий (направленном в том числе с использованием системы "Посейдон"), помимо сведений, предусмотренных пунктом 8 настоящего Положения, указываются сведения, послужившие основанием для проверки, а также органы прокуратуры Российской Федерации, иные федеральные государственные органы, государственные органы субъектов Российской Федерации, органы местного самоуправления, общественные объединения и иные организации, в которые направлены запросы, вопросы, которые в них ставились, и соответствующие положения Федерального закона "Об оперативно-розыскной деятель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19.07.2022 N 1301)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Запросы, кроме запросов, касающихся осуществления оперативно-разыскной деятельности или ее результатов, а также запросов в кредитные организации, налоговые органы Российской Федерации, органы, осуществляющие государственную регистрацию прав на недвижимое имущество и сделок с ним, и операторам информационных систем, в которых осуществляется выпуск цифровых финансовых активов, направляются руководителем департамент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17.11.2020 N 1851)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Запросы, касающиеся осуществления оперативно-разыскной деятельности или ее результатов, а также запросы в кредитные организации, налоговые органы Российской Федерации, органы, осуществляющие государственную регистрацию прав на недвижимое имущество и сделок с ним, и операторам информационных систем, в которых осуществляется выпуск цифровых финансовых активов, направляются Заместителем Председателя Правительства Российской Федерации - Руководителем Аппарата Правительства Российской Федерации либо уполномоченным им должностным лицом, в том числе с использованием системы "Посейдон".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й Правительства РФ от 17.11.2020 N 1851, от 19.07.2022 N 1301)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Руководитель департамента обеспечива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уведомление в письменной форме работника о начале в отношении его проверки и разъяснение ему содержания подпункта "б" настоящего пункта - в течение 2 рабочих дней со дня получения соответствующего ре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оведение в случае обращения работника беседы с ним, с информированием работника о том, какие сведения, представляемые им в соответствии с настоящим Положением, и соблюдение каких требований к служебному поведению подлежат проверке, - в течение 7 рабочих дней со дня обращения работника, а при наличии уважительной причины - в срок, согласованный с работник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По окончании проверки департамент обязан ознакомить работника с результатами проверки с соблюдением законодательства Российской Федерации о государственной тайн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Работник впра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авать пояснения в письменной форм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вопросам, указанным в подпункте "б" пункта 12 настоящего Поло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едставлять дополнительные материалы и давать по ним пояснения в письменной форм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ращаться в департамент с подлежащим удовлетворению ходатайством о проведении с ним беседы по вопросам, указанным в подпункте "б" пункта 12 настоящего Поло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Пояснения, указанные в пункте 14 настоящего Положения, приобщаются к материалам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На период проведения проверки работник может быть отстранен от замещаемой должности на срок, не превышающий 60 дней со дня принятия решения о ее проведении. Указанный срок может быть продлен до 90 дней лицом, принявшим решение о проведении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Руководитель департамента представляет лицу, принявшему решение о проведении проверки, а также должностному лицу, уполномоченному назначать гражданина на должность или назначившему работника на должность, доклад о результатах проверки. При этом в докладе должно содержаться одно из следующих предлож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о назначении гражданина на долж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об отказе гражданину в назначении на долж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 отсутствии оснований для применения к работнику мер юридической ответств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о применении к работнику мер юридической ответств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о представлении материалов проверки в президиум Совета при Президенте Российской Федерации по противодействию коррупции или комиссию Аппарата Правительства Российской Федерации по соблюдению требований к служебному поведению федеральных государственных служащих и урегулированию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Сведения о результатах проверки с письменного согласия лица, принявшего решение о ее проведении, предоставляются департаментом с одновременным уведомлением об этом гражданина или работника, в отношении которых проводилась проверка, правоохранительным и налоговым орган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и Общественной палате Российской Федерации,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Должностное лицо, уполномоченное назначать гражданина на должность или назначившее работника на должность, после рассмотрения доклада и соответствующего предложения, указанных в пункте 17 настоящего Положения, принимает одно из следующих ре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назначить гражданина на долж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отказать гражданину в назначении на долж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именить к работнику меры юридической ответств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представить материалы проверки в президиум Совета при Президенте Российской Федерации по противодействию коррупции или комиссию Аппарата Правительства Российской Федерации по соблюдению требований к служебному поведению федеральных государственных служащих и урегулированию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Материалы проверки хранятся в департаменте в течение 3 лет со дня ее окончания, после чего передаются в архи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5:33:00Z</dcterms:created>
  <dc:creator>Ткачев Александр Александрович</dc:creator>
  <dc:description/>
  <cp:keywords/>
  <dc:language>en-US</dc:language>
  <cp:lastModifiedBy>Ткачев Александр Александрович</cp:lastModifiedBy>
  <dcterms:modified xsi:type="dcterms:W3CDTF">2023-09-21T15:34:00Z</dcterms:modified>
  <cp:revision>1</cp:revision>
  <dc:subject/>
  <dc:title/>
</cp:coreProperties>
</file>