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ТЕЛЬСТВО РОССИЙСКОЙ ФЕДЕ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13 марта 2013 г. N 207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УТВЕРЖДЕНИИ ПРАВИЛ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ОВЕРКИ ДОСТОВЕРНОСТИ И ПОЛНОТЫ СВЕДЕНИЙ О ДОХОДАХ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ДСТАВЛЯЕМЫХ ГРАЖДАНАМИ, ПРЕТЕНДУЮЩИМИ НА ЗАМЕЩ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ДОЛЖНОСТЕЙ РУКОВОДИТЕЛЕЙ ФЕДЕРАЛЬНЫХ ГОСУДАРСТВЕН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ЧРЕЖДЕНИЙ, И ЛИЦАМИ, ЗАМЕЩАЮЩИМИ ЭТИ ДОЛЖНОСТ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частью 7.1 статьи 8 Федерального закона "О противодействии коррупции" Правительство Российской Федерации 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е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екомендовать органам государственной власти субъектов Российской Федерации и органам местного самоуправления руководствоваться настоящим постановление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ого учреждения субъекта Российской Федерации, муниципального учреждения, и лицами, замещающими эти дол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МЕДВЕДЕВ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3 марта 2013 г. N 207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ОВЕРКИ ДОСТОВЕРНОСТИ И ПОЛНОТЫ СВЕДЕНИЙ О ДОХОДА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ЕДСТАВЛЯЕМЫХ ГРАЖДАНАМИ, ПРЕТЕНДУЮЩИМИ НА ЗАМЕЩЕ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ДОЛЖНОСТЕЙ РУКОВОДИТЕЛЕЙ ФЕДЕРАЛЬНЫХ ГОСУДАРСТВЕННЫ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ЧРЕЖДЕНИЙ, И ЛИЦАМИ, ЗАМЕЩАЮЩИМИ ЭТИ ДОЛЖНОСТИ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Список изменяющих документов </w:t>
      </w:r>
    </w:p>
    <w:p>
      <w:pPr>
        <w:pStyle w:val="Normal"/>
        <w:shd w:fill="F4F3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2C6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ми Правилами устанавливается порядок осуществления проверки достоверности и полноты представленных гражданами, претендующими на замещение должностей руководителей федеральных государствен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оверка осуществляется по решению учредителя федерального государственного учреждения или лица, которому такие полномочия предоставлены учредител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верку осуществляют уполномоченные структурные подразделения федеральных государственных орган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снованием для осуществления проверки является информация, представленная в письменном виде в установленном порядк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адровыми службами федеральных государственных органов по профилактике коррупционных и иных правонаруш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Общественной палатой Российской Федерац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общероссийскими средствами массовой информ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Информация анонимного характера не может служить основанием для провер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оверка осуществляется в срок, не превышающий 60 дней со дня принятия решения о ее проведении. Срок проверки может быть продлен до 90 дней учредителем федерального государственного учреждения или лицом, которому такие полномочия предоставлены учредител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 осуществлении проверки уполномоченное структурное подразделение вправ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оводить беседу с гражданином, претендующим на замещение должности руководителя федерального государственного учреждения, а также с лицом, замещающим должность руководителя федерального государственного учреж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зучать представленные гражданином, претендующим на замещение должности руководителя федерального государственного учреждения, а также лицом, замещающим должность руководителя федерального государственного учреждения, сведения о доходах, об имуществе и обязательствах имущественного характера и дополнительные материал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олучать от гражданина, претендующего на замещение должности руководителя федерального государственного учреждения, а также от лица, замещающего должность руководителя федерального государственного учреждения, пояснения по представленным им сведениям о доходах, об имуществе и обязательствах имущественного характера и материал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чредитель федерального государственного учреждения или лицо, которому такие полномочия предоставлены учредителем, обеспечива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ведомление в письменной форме лица, замещающего должность руководителя федерального государственного учреждения, о начале в отношении его проверки - в течение 2 рабочих дней со дня принятия решения о начале провер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нформирование лица, замещающего должность руководителя федерального государственного учреждения, в случае его обращения о том, какие представленн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ред. Постановления Правительства РФ от 06.11.2014 N 1164)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о окончании проверки учредитель федерального государственного учреждения или лицо, которому такие полномочия предоставлены учредителем, обязаны ознакомить лицо, замещающее должность руководителя федерального государственного учреждения, с результатами провер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Лицо, замещающее должность руководителя федерального государственного учреждения, вправ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авать пояснения в письменной форме в ходе проверки, а также по результатам проверк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едставлять дополнительные материалы и давать по ним пояснения в письме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о результатам проверки учредитель федерального государственного учреждения или лицо, которому такие полномочия предоставлены учредителем, принимают одно из следующих решений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значение гражданина, претендующего на замещение должности руководителя федерального государственного учреждения, на должность руководителя федерального государственного учреж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тказ гражданину, претендующему на замещение должности руководителя федерального государственного учреждения, в назначении на должность руководителя федерального государственного учрежд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менение к лицу, замещающему должность руководителя федерального государственного учреждения, мер дисциплинарной ответствен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Подлинники справок о доходах, об имуществе и обязательствах имущественного характера, а также материалы проверки, поступившие к учредителю федерального государствен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----------------------------------------------------------------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36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5:37:00Z</dcterms:modified>
  <cp:revision>1</cp:revision>
  <dc:subject/>
  <dc:title/>
</cp:coreProperties>
</file>