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РАВИТЕЛЬСТВО РОССИЙСКОЙ ФЕДЕРАЦИИ 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от 13 марта 2013 г. N 208 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ОБ УТВЕРЖДЕНИИ ПРАВИЛ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РЕДСТАВЛЕНИЯ ЛИЦОМ, ПОСТУПАЮЩИМ НА РАБОТУ НА ДОЛЖНОСТЬ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РУКОВОДИТЕЛЯ ФЕДЕРАЛЬНОГО ГОСУДАРСТВЕННОГО УЧРЕЖДЕНИЯ,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А ТАКЖЕ РУКОВОДИТЕЛЕМ ФЕДЕРАЛЬНОГО ГОСУДАРСТВЕННОГО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УЧРЕЖДЕНИЯ СВЕДЕНИЙ О СВОИХ ДОХОДАХ, ОБ ИМУЩЕСТВЕ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И ОБЯЗАТЕЛЬСТВАХ ИМУЩЕСТВЕННОГО ХАРАКТЕРА И О ДОХОДАХ,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СВОИХ СУПРУГА (СУПРУГИ) И НЕСОВЕРШЕННОЛЕТНИХ ДЕТЕЙ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Список изменяющих документов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(в ред. Постановления Правительства РФ от 06.11.2014 N 1164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частью четвертой статьи 275 Трудового кодекса Российской Федерации Правительство Российской Федерации постановляет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Утвердить прилагаемые Правила представления лицом, поступающим на работу на должность руководителя федерального государственного учреждения, а также руководителем федерального государствен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Рекомендовать органам государственной власти субъектов Российской Федерации и органам местного самоуправления руководствоваться настоящим постановлением при разработке и утверждении правил представления лицом, поступающим на работу на должность руководителя государственного учреждения субъекта Российской Федерации,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, а также о представлении руководителем государственного учреждения субъекта Российской Федерации,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Правительств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йской Феде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.МЕДВЕДЕ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ен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ем Правительств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йской Феде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13 марта 2013 г. N 208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РАВИЛА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РЕДСТАВЛЕНИЯ ЛИЦОМ, ПОСТУПАЮЩИМ НА РАБОТУ НА ДОЛЖНОСТЬ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РУКОВОДИТЕЛЯ ФЕДЕРАЛЬНОГО ГОСУДАРСТВЕННОГО УЧРЕЖДЕНИЯ,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А ТАКЖЕ РУКОВОДИТЕЛЕМ ФЕДЕРАЛЬНОГО ГОСУДАРСТВЕННОГО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УЧРЕЖДЕНИЯ СВЕДЕНИЙ О СВОИХ ДОХОДАХ, ОБ ИМУЩЕСТВЕ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И ОБЯЗАТЕЛЬСТВАХ ИМУЩЕСТВЕННОГО ХАРАКТЕРА И О ДОХОДАХ,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СВОИХ СУПРУГА (СУПРУГИ) И НЕСОВЕРШЕННОЛЕТНИХ ДЕТЕЙ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Список изменяющих документов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(в ред. Постановления Правительства РФ от 06.11.2014 N 1164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стоящие Правила устанавливают порядок представления лицом, поступающим на работу на должность руководителя федерального государственного учреждения, а также руководителем федерального государствен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 (далее - сведения о доходах, об имуществе и обязательствах имущественного характер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 ред. Постановления Правительства РФ от 06.11.2014 N 1164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Лицо, поступающее на должность руководителя федерального государственного учреждения, при поступлении на работу представляет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 и иные выплаты) за календарный год, предшествующий году подачи документов для поступления на работу на должность руководителя федерального государственного учреждения, сведения об имуществе, принадлежащем ему на праве собственности, и о сво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 федерального государственного учреждения, а также сведения о доходах супруга (супруги) и несовершеннолетних детей, полученных от всех источников (включая заработную плату, пенсии, пособия и иные выплаты) за календарный год, предшествующий году подачи лицом документов для поступления на работу на должность руководителя федерального государственного учреждения, а также сведения об имуществе, принадлежащем им на праве собственности, и об 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 федерального государственного учреждения, по утвержденной Президентом Российской Федерации форме справ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п. 2 в ред. Постановления Правительства РФ от 06.11.2014 N 1164) </w:t>
      </w:r>
    </w:p>
    <w:p>
      <w:pPr>
        <w:pStyle w:val="Normal"/>
        <w:shd w:fill="F4F3F8" w:val="clear"/>
        <w:spacing w:lineRule="auto" w:line="240" w:before="0" w:after="0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КонсультантПлюс: примечание. </w:t>
      </w:r>
    </w:p>
    <w:p>
      <w:pPr>
        <w:pStyle w:val="Normal"/>
        <w:shd w:fill="F4F3F8" w:val="clear"/>
        <w:spacing w:lineRule="auto" w:line="240" w:before="0" w:after="0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Срок предоставления сведений за отчетный период с 01.01.2019 по 31.12.2019 продлен до 01.08.2020 включительно (Постановление Правительства РФ от 29.04.2020 N 608)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Руководитель федерального государственного учреждения ежегодно, не позднее 30 апреля года, следующего за отчетным, представляет сведения о своих доходах, полученных за отчетный период (с 1 января по 31 декабря) от всех источников (включая заработную плату, пенсии, пособия и иные выплаты),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, а также сведения о доходах супруга (супруги) и несовершеннолетних детей, полученных за отчетный период (с 1 января по 31 декабря) от всех источников (включая заработную плату, пенсии, пособия и иные выплаты), сведения об их имуществе, принадлежащем им на праве собственности, и об их обязательствах имущественного характера по состоянию на конец отчетного периода по утвержденной Президентом Российской Федерации форме справ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п. 3 в ред. Постановления Правительства РФ от 06.11.2014 N 1164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Сведения, предусмотренные пунктами 2 и 3 настоящих Правил, представляются в уполномоченное структурное подразделение работодател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В случае если руководитель федерального государственного учреждения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течение одного месяца после окончания срока, указанного в пункте 3 настоящих Прави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 ред. Постановления Правительства РФ от 06.11.2014 N 1164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(1). В случае если лицо, поступающее на должность руководителя федерального государственного учреждения, обнаружило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о вправе представить уточненные сведения в течение одного месяца со дня представления сведений в соответствии с пунктом 2 настоящих Прави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п. 5(1) введен Постановлением Правительства РФ от 06.11.2014 N 1164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Сведения о доходах, об имуществе и обязательствах имущественного характера, представляемые в соответствии с настоящими Правилами лицом, поступающим на работу на должность руководителя федерального государственного учреждения, а также руководителем федерального государственного учреждения, являются сведениями конфиденциального характера, если федеральным законом они не отнесены к сведениям, составляющим государственную тайну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и сведения предоставляются руководителю федерального государственного органа и другим должностным лицам федерального государственного органа, наделенным полномочиями назначать на должность и освобождать от должности руководителя федерального государственного учрежден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Сведения о доходах, об имуществе и обязательствах имущественного характера, представленные руководителем федерального государственного учреждения, размещаются в информационно-телекоммуникационной сети "Интернет" на официальном сайте органа, осуществляющего функции и полномочия учредителя федерального государственного учреждения, или по его решению - на официальном сайте федерального государственного учреждения и предоставляются для опубликования общероссийским средствам массовой информации в соответствии с требованиями, утвержденными Министерством труда и социальной защиты Российской Феде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п. 7 введен Постановлением Правительства РФ от 06.11.2014 N 1164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N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авилам представления лицом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упающим на работу на должность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ителя федер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сударственного учреждения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также руководителем федер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сударственного учреждения сведени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своих доходах, об имуществ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обязательствах имуществен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а и о доходах, об имуществ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обязательствах имуществен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а своих супруга (супруги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несовершеннолетних дете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РАВ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ущественного характера лица, поступающего на рабо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должность руководителя федер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сударственного учреждения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ратила силу с 1 января 2015 года. - Постановление Правительства РФ от 06.11.2014 N 116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N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авилам представления лицом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упающим на работу на должность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ителя федер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сударственного учреждения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также руководителем федер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сударственного учреждения сведени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своих доходах, об имуществ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обязательствах имуществен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а и о доходах, об имуществ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обязательствах имуществен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а своих супруга (супруги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несовершеннолетних дете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РАВ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ущественного характера супруга (супруги) и несовершеннолетн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ей лица, поступающего на работу на должность руководите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го государственного учреждения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ратила силу с 1 января 2015 года. - Постановление Правительства РФ от 06.11.2014 N 1164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N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авилам представления лицом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упающим на работу на должность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ителя федер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сударственного учреждения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также руководителем федер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сударственного учреждения сведени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своих доходах, об имуществ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обязательствах имуществен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а и о доходах, об имуществ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обязательствах имуществен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а своих супруга (супруги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несовершеннолетних дете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РАВ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об имуществе и обязательствах имуществен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а руководителя федер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сударственного учрежд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ратила силу с 1 января 2015 года. - Постановление Правительства РФ от 06.11.2014 N 1164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N 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авилам представления лицом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упающим на работу на должность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ителя федер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сударственного учреждения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также руководителем федер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сударственного учреждения сведени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своих доходах, об имуществ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обязательствах имуществен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а и о доходах, об имуществ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обязательствах имуществен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а своих супруга (супруги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несовершеннолетних дете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РАВ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упруга (супруги) и несовершеннолетних детей руководите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го государственного учрежд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ратила силу с 1 января 2015 года. - Постановление Правительства РФ от 06.11.2014 N 1164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--------------------------------------------------------------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5:42:00Z</dcterms:created>
  <dc:creator>Ткачев Александр Александрович</dc:creator>
  <dc:description/>
  <cp:keywords/>
  <dc:language>en-US</dc:language>
  <cp:lastModifiedBy>Ткачев Александр Александрович</cp:lastModifiedBy>
  <dcterms:modified xsi:type="dcterms:W3CDTF">2023-09-21T15:43:00Z</dcterms:modified>
  <cp:revision>1</cp:revision>
  <dc:subject/>
  <dc:title/>
</cp:coreProperties>
</file>