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21 января 2015 г. N 29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ПРАВИЛ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ООБЩЕНИЯ РАБОТОДАТЕЛЕМ О ЗАКЛЮЧЕНИИ ТРУДОВ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ЛИ ГРАЖДАНСКО-ПРАВОВОГО ДОГОВОРА НА ВЫПОЛНЕНИЕ РАБОТ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(ОКАЗАНИЕ УСЛУГ) С ГРАЖДАНИНОМ, ЗАМЕЩАВШИМ ДОЛЖНО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ГОСУДАРСТВЕННОЙ ИЛИ МУНИЦИПАЛЬНОЙ СЛУЖБЫ, ПЕРЕЧЕН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ТОРЫХ УСТАНАВЛИВАЕТСЯ НОРМАТИВНЫМИ ПРАВОВЫМ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КТАМИ РОССИЙСКОЙ ФЕДЕРА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й Правительства РФ от 09.08.2016 N 76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0.07.2020 N 1017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12 Федерального закона "О противодействии коррупции" Правительство Российской Федерации 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е Правила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утратившим силу постановление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(Собрание законодательства Российской Федерации, 2010, N 37, ст. 471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января 2015 г. N 2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ООБЩЕНИЯ РАБОТОДАТЕЛЕМ О ЗАКЛЮЧЕНИИ ТРУДОВОГ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ЛИ ГРАЖДАНСКО-ПРАВОВОГО ДОГОВОРА НА ВЫПОЛНЕНИЕ РАБОТ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(ОКАЗАНИЕ УСЛУГ) С ГРАЖДАНИНОМ, ЗАМЕЩАВШИМ ДОЛЖНО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ГОСУДАРСТВЕННОЙ ИЛИ МУНИЦИПАЛЬНОЙ СЛУЖБЫ, ПЕРЕЧЕНЬ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КОТОРЫХ УСТАНАВЛИВАЕТСЯ НОРМАТИВНЫМИ ПРАВОВЫМ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АКТАМИ РОССИЙСКОЙ ФЕДЕРАЦИ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й Правительства РФ от 09.08.2016 N 762,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от 10.07.2020 N 1017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государственного или муниципального служащего по последнему месту его служб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или печатью кадровой службы (при наличии печат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09.08.2016 N 762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амилия, имя, отчество (при наличии) гражданина (в случае, если фамилия, имя или отчество изменялись, указываются прежние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число, месяц, год и место рождения гражданин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 и (или) сведениях о трудовой деятельности, предусмотренных статьей 66.1 Трудового кодекса Российской Федерации, за период прохождения государственной или муниципальной служб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10.07.2020 N 1017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аименование организации (полное, а также сокращенное (при наличии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случае если с гражданином заключен трудовой договор, наряду со сведениями, указанными в пункте 5 настоящих Правил, также указываются следующие данны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та и номер приказа (распоряжения) или иного решения работодателя, согласно которому гражданин принят на работу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должностные обязанности, исполняемые по должности, занимаемой гражданином (указываются основные направления поручаемой работы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случае если с гражданином заключен гражданско-правовой договор, наряду со сведениями, указанными в пункте 5 настоящих Правил, также указываются следующие данны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та и номер гражданско-правового договор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рок гражданско-правового договора (сроки начала и окончания выполнения работ (оказания услуг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едмет гражданско-правового договора (с кратким описанием работы (услуги) и ее результат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тоимость работ (услуг) по гражданско-правовому догов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51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52:00Z</dcterms:modified>
  <cp:revision>1</cp:revision>
  <dc:subject/>
  <dc:title/>
</cp:coreProperties>
</file>