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 декабря 2020 года № 7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КАЗ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МЕРА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 РЕАЛИЗАЦИИ ОТДЕЛЬНЫХ ПОЛОЖЕНИЙ ФЕДЕРАЛЬН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ЗАКОНА "О ЦИФРОВЫХ ФИНАНСОВЫХ АКТИВАХ, ЦИФРОВОЙ ВАЛЮТ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О ВНЕСЕНИИ ИЗМЕНЕНИЙ В ОТДЕЛЬНЫЕ ЗАКОНОДАТЕЛЬНЫ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КТЫ РОССИЙСКОЙ ФЕДЕРАЦИИ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5 декабря 2008 г. N 273-ФЗ "О противодействии коррупции" и в связи с принятием Федерального закона от 31 июля 2020 г. N 259-ФЗ "О цифровых финансовых активах, цифровой валюте и о внесении изменений в отдельные законодательные акты Российской Федерации" постановляю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становить, что с 1 января по 30 июня 2021 г. включительно граждане, претендующие на замещение государственных должностей Российской Федерации или должностей федеральной государственной службы, а также федеральные государственные служащие, замещающие должности федеральной государственной службы, не предусмотренные перечнем должностей, утвержденным Указом Президента Российской Федерации от 18 мая 2009 г. N 557 "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и претендующие на замещение должностей федеральной государственной службы, предусмотренных этим перечнем, вместе со сведениями, представляемыми по форме справки, утвержденной Указом Президента Российской Федерации от 23 июня 2014 г.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представля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 согласно приложению N 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ведомление, предусмотренное пунктом 1 настоящего Указа, представляется лицами, претендующими на замещение государственных должностей Российской Федерации, для замещения которых федеральными конституционными законами или федеральными законами не установлены иные порядок и формы представления соответствующих свед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ведомление, предусмотренное пунктом 1 настоящего Указа, представляется по состоянию на первое число месяца, предшествующего месяцу подачи документов для замещения соответствующей долж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нести в акты Президента Российской Федерации изменения по перечню согласно приложению N 2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екомендовать федеральным государственным органам, Центральному банку Российской Федерации, органам государственной власти субъектов Российской Федерации и органам местного самоуправления, государственным внебюджетным фондам, а также государственным корпорациям (компаниям) руководствоваться настоящим Указом при реализации полномочий, касающихся определения порядка представления сведений о доходах, об имуществе и обязательствах имущественного характе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Настоящий Указ вступает в силу с 1 января 2021 г., за исключением пункта 6 приложения N 2, который вступает в силу с 1 июля 2021 г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ПУТИ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декабря 2020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77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N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Указу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0 декабря 2020 г. N 77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личии цифровых финансовых активов, цифровых 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их одновременно цифровые финансовые активы и 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е права, утилитарных цифровых прав, цифровой валю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, уведомл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личии у меня, моей супруги (моего супруга), несовершеннолетнего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ужное подчеркнуть) следующего имущ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Цифровые финансовые активы, цифровые права, включающие однов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е финансовые активы и иные цифров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413"/>
        <w:gridCol w:w="1521"/>
        <w:gridCol w:w="1285"/>
        <w:gridCol w:w="3421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го финансового актива или цифрового права &lt;1&gt;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ператоре информационной системы, в которой осуществляется выпуск цифровых финансовых активов &lt;2&gt;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наименования  цифрового  финансового актива (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определить, указываются вид и объем прав, удостоверяемых выпуска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м   финансовым   активом)   и  (или)  цифрового  права,  включ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 цифровые  финансовые  активы  и иные цифровые права (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 определить,  указываются вид и объем прав, удостоверяемых цифр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ми  активами  и  иными  цифровыми  правами  с указанием видов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х пра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 Указываются  наименование  оператора  информационной  системы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й  осуществляется  выпуск  цифровых  финансовых  активов,  стран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 и его регистрационный номер в соответствии с применимым пра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 отношении  российского  юридического лица указываются идентификаци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налогоплательщика и основной государственный регистрационный ном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илитарные цифров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213"/>
        <w:gridCol w:w="1621"/>
        <w:gridCol w:w="1678"/>
        <w:gridCol w:w="3087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ое условное обозначение &lt;1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инвестиций (руб.)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ператоре инвестиционной платформы &lt;2&gt;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 Указывается  уникальное  условное  обозначение,  идентифициру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илитарное цифровое пр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Указываются  наименование  оператора инвестиционной платформы,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  номер   налогоплательщика  и  основной 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ифровая валю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3899"/>
        <w:gridCol w:w="2250"/>
        <w:gridCol w:w="2187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й валюты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5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5"/>
      </w:tblGrid>
      <w:tr>
        <w:trPr/>
        <w:tc>
          <w:tcPr>
            <w:tcW w:w="8955" w:type="dxa"/>
            <w:tcBorders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стоянию на 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8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7"/>
        <w:gridCol w:w="132"/>
        <w:gridCol w:w="3716"/>
      </w:tblGrid>
      <w:tr>
        <w:trPr/>
        <w:tc>
          <w:tcPr>
            <w:tcW w:w="51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2" w:type="dxa"/>
            <w:tcBorders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2" w:type="dxa"/>
            <w:tcBorders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2" w:type="dxa"/>
            <w:tcBorders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7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1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фамилия и инициалы) </w:t>
            </w:r>
          </w:p>
        </w:tc>
        <w:tc>
          <w:tcPr>
            <w:tcW w:w="132" w:type="dxa"/>
            <w:tcBorders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71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 и дата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N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Указу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0 декабря 2020 г. N 77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ЗМЕНЕНИЙ, ВНОСИМЫХ В АКТЫ ПРЕЗИДЕНТА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Положении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м Указом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; 2012, N 12, ст. 1391; 2013, N 14, ст. 1670; N 49, ст. 6399; 2014, N 15, ст. 1729; N 26, ст. 3518; 2015, N 10, ст. 1506; N 29, ст. 4477; 2017, N 39, ст. 5682; 2018, N 33, ст. 5402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абзаце первом пункта 18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ункте 18.1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Положении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м Указом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(Собрание законодательства Российской Федерации, 2009, N 39, ст. 4589; 2010, N 27, ст. 3446; 2011, N 4, ст. 572; 2012, N 12, ст. 1391; 2013, N 14, ст. 1670; N 49, ст. 6399; 2014, N 26, ст. 3518; 2015, N 11, ст. 1585; 2017, N 39, ст. 5682; 2018, N 21, ст. 2981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подпункте "г" пункта 7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ункте 7.1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Указе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; 2014, N 26, ст. 3520; N 30, ст. 4286; 2015, N 10, ст. 1506; 2016, N 24, ст. 3506; 2017, N 9, ст. 1339; N 39, ст. 5682; N 42, ст. 6137; 2018, N 45, ст. 6916; 2019, N 20, ст. 2422; 2020, N 3, ст. 243) и в перечне должностных лиц, наделенных полномочиями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, утвержденном этим Указом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пункте 19 Указ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бзаце первом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зац второй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Установить, что запросы в кредитные организации, налоговые органы Российской Федерации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, о представлении в соответствии с частью шестой статьи 26 Федерального закона "О банках и банковской деятельности", статьей 7.1 Закона Российской Федерации от 21 марта 1991 г. N 943-1 "О налоговых органах Российской Федерации", частью 13 статьи 62 Федерального закона от 13 июля 2015 г. N 218-ФЗ "О государственной регистрации недвижимости" и частью 3 статьи 6 Федерального закона от 31 июля 2020 г. N 259-ФЗ "О цифровых финансовых активах, цифровой валюте и о внесении изменений в отдельные законодательные акты Российской Федерации" сведений об операциях, счетах и вкладах физических лиц, о доходах, об имуществе и обязательствах имущественного характера, сведений о содержании правоустанавливающих документов, обобщенных сведений о правах отдельных лиц на имеющиеся или имевшиеся у них объекты недвижимости, выписок, содержащих сведения о переходе прав на объекты недвижимости, информации о цифровых финансовых активах, принадлежащих их обладателю, содержащейся в записях информационной системы, в которой осуществлен выпуск таких цифровых финансовых активов, направляют должностные лица, включенные в названный перечень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наименование перечня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ЫХ ЛИЦ, НАДЕЛЕННЫХ ПОЛНОМОЧИЯМИ ПО НАПР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ОВ В КРЕДИТНЫЕ ОРГАНИЗАЦИИ, НАЛОГОВЫЕ ОРГ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, ОРГАНЫ, ОСУЩЕСТВЛЯЮЩ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УЮ РЕГИСТРАЦИЮ ПРАВ НА НЕДВИЖИМ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О И СДЕЛОК С НИМ, И ОПЕРАТОРАМ ИНФОРМАЦИО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, В КОТОРЫХ ОСУЩЕСТВЛЯЕТСЯ ВЫПУСК ЦИФРОВ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ОВЫХ АКТИВОВ, ПРИ ОСУЩЕСТВЛЕНИИ ПРОВЕР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РОТИВОДЕЙСТВИЯ КОРРУПЦИИ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ункт 6 Указа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; 2014, N 26, ст. 3520; 2019, N 20, ст. 2422) после слов "(долей участия, паев в уставных (складочных) капиталах организаций)" дополнить словами ", цифровых финансовых активов, цифровой валюты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одпункт "г" пункта 2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, утвержденного Указом Президента Российской Федерации от 8 июля 2013 г. N 613 "Вопросы противодействия коррупции" (Собрание законодательства Российской Федерации, 2013, N 28, ст. 3813; N 49, ст. 6399; 2014, N 26, ст. 3518; 2015, N 29, ст. 4477),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". </w:t>
      </w:r>
    </w:p>
    <w:p>
      <w:pPr>
        <w:pStyle w:val="Normal"/>
        <w:shd w:fill="F4F3F8" w:val="clear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КонсультантПлюс: примечание. </w:t>
      </w:r>
    </w:p>
    <w:p>
      <w:pPr>
        <w:pStyle w:val="Normal"/>
        <w:shd w:fill="F4F3F8" w:val="clear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П. 6 Приложения N 2 вступает в силу с 01.07.202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.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(Собрание законодательства Российской Федерации, 2014, N 26, ст. 3520; 2017, N 39, ст. 5682; N 42, ст. 6137; 2020, N 3, ст. 243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аздел 1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дел 1. Сведения о доходах &lt;1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6053"/>
        <w:gridCol w:w="2471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хода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дохода &lt;2&gt; (руб.)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по основному месту работы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педагогической и научной деятельности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иной творческой деятельности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доходы (указать вид дохода) &lt;3&gt;: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доход за отчетный период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доходы  (включая  пенсии,  пособия,  иные выплаты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Доход,  полученный  в  иностранной валюте, указывается в рубля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у  Банка  России на дату получения дохода. Доход, полученный в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юте,  стоимость которой определяется в иностранной валюте, указы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ях  путем  пересчета стоимости полученной цифровой валюты, выраженн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ой  валюте,  в рубли по курсу Банка России, установленному на д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я до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В  случае указания дохода от продажи цифрового финансового акти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х  прав и цифровой валюты дополнительно указываются дата отчу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операторе информационной системы (инвестиционной платформы)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цифровой валюты.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здел 2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дел 2. Сведения о расходах &lt;1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209"/>
        <w:gridCol w:w="1171"/>
        <w:gridCol w:w="3279"/>
        <w:gridCol w:w="1971"/>
      </w:tblGrid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приобретенного имущества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делки (руб.)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риобретения &lt;2&gt;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ые бумаги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финансовые активы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ая валюта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Сведения о расходах представляются в случаях, установленных стать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 Федерального  закона  от  3  декабря  2012  г.  N  230-ФЗ "О контрол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м  расходов  лиц,  замещающих государственные должности,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  их  доходам".  Если  правовые  основания  для  представления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й отсутствуют, данный раздел не запол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 Указываются   наименование  и  реквизиты  документа,  явля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ным  основанием для возникновения права собственности. Копия док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ется к настоящей спра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отношении   цифровых   финансовых   активов  в  качестве  осн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я  указываются  реквизиты записи о цифровых финансовых актива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й системе, в которой осуществляется выпуск цифровых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ов, и прикладывается выписка из данной информацио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отношении   цифровой   валюты  в  качестве  основания  приобре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ются  идентификационный  номер  и  дата  транзакции и приклад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а о транзакции при ее наличии по применимому пр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отношении  сделок  по  приобретению  цифровых  финансовых  актив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ой   валюты   к  справке  прилагаются  документы  (при  их  наличи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ющие  сумму сделки и (или) содержащие информацию о второ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ки.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здел 3 дополнить подразделами 3.3 - 3.5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3.3.    Цифровые   финансовые   активы,   цифровые   права,  включ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цифровые финансовые активы и иные цифров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428"/>
        <w:gridCol w:w="1523"/>
        <w:gridCol w:w="1287"/>
        <w:gridCol w:w="3448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го финансового актива или цифрового права &lt;1&gt;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ператоре информационной системы, в которой осуществляется выпуск цифровых финансовых активов &lt;2&gt; 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наименования  цифрового  финансового актива (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определить, указываются вид и объем прав, удостоверяемых выпуска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м   финансовым   активом)   и  (или)  цифрового  права,  включ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цифровые  финансовые  активы и иные цифровые  права  (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определить,  указываются вид и объем прав, удостоверяемых  цифр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ми  активами  и иными  цифровыми  правами с указанием  видов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х пра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 Указываются  наименование  оператора  информационной  системы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й  осуществляется  выпуск  цифровых  финансовых  активов,  стран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 и его регистрационный номер в соответствии с применимым пра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 отношении  российского  юридического лица указываются идентификаци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налогоплательщика и основной государственный регистрационный ном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Утилитарные цифров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213"/>
        <w:gridCol w:w="1621"/>
        <w:gridCol w:w="1678"/>
        <w:gridCol w:w="3087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ое условное обозначение &lt;1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инвестиций (руб.)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ператоре инвестиционной платформы &lt;2&gt;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 Указывается  уникальное  условное  обозначение,  идентифициру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илитарное цифровое пр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Указываются  наименование  оператора инвестиционной платформы,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  номер   налогоплательщика  и  основной 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Цифровая валю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3905"/>
        <w:gridCol w:w="2253"/>
        <w:gridCol w:w="2191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й валюты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носку 1 к разделу 4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&lt;1&gt; Указываются вид счета (депозитный, текущий, расчетный и другие) и валюта счета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раздел 7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дел  7.  Сведения   о  недвижимом имуществе, транспортных средств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ых  бумагах,  цифровых  финансовых активах, цифровых правах, включ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  цифровые   финансовые  активы  и  иные  цифровые  права,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илитарных  цифровых  правах  и  цифровой  валюте,  отчужденных 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ого периода в результате безвозмездной сде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887"/>
        <w:gridCol w:w="2482"/>
        <w:gridCol w:w="2200"/>
      </w:tblGrid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муществ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атель имущества (права) по сделке &lt;1&gt;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отчуждения имущества (права) &lt;2&gt;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ые бумаги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финансовые активы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права, включающие одновременно цифровые финансовые активы и иные цифровые прав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илитарные цифровые прав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ая валют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фамилия,  имя, отчество (при наличии), дата ро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   и    номер    паспорта   или   свидетельства   о   рождении  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вершеннолетнего  ребенка,  не  имеющего паспорта), дата выдачи и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вший  документ,  адрес  регистрации  физического лица или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  номер   налогоплательщика  и  основной 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 номер  юридического  лица,  которым  передано имуществ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возмездной сде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Указываются основания прекращения права собственности или цифр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(наименование и реквизиты (дата, номер) соответствующего договор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).  Для  цифровых  финансовых  активов, цифровых прав и цифровой валю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указывается дата их отчуждения.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Положении о представлении атаманами войсковых казачьих обществ, внесенных в государственный реестр казачьих обществ в Российской Федерации, сведений о доходах, об имуществе и обязательствах имущественного характера, утвержденном Указом Президента Российской Федерации от 9 октября 2017 г. N 472 "О представлении атаманами войсковых казачьих обществ, внесенных в государственный реестр казачьих обществ в Российской Федерации, сведений о доходах, об имуществе и обязательствах имущественного характера и о внесении изменения в форму справки о доходах, расходах, об имуществе и обязательствах имущественного характера, утвержденную Указом Президента Российской Федерации от 23 июня 2014 г. N 460" (Собрание законодательства Российской Федерации, 2017, N 42, ст. 6137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подпункте "г" пункта 18 слова "органы, осуществляющие государственную регистрацию прав на недвижимое имущество и сделок с ним, и" заменить словами "органы, осуществляющие государственную регистрацию прав на недвижимое имущество и сделок с ним, операторам информационных систем, в которых осуществляется выпуск цифровых финансовых активов, и в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абзаце первом пункта 19 слова "органы, осуществляющие государственную регистрацию прав на недвижимое имущество и сделок с ним, и" заменить словами "органы, осуществляющие государственную регистрацию прав на недвижимое имущество и сделок с ним, операторам информационных систем, в которых осуществляется выпуск цифровых финансовых активов, и в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 пункте 20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 Положении о представлении гражданином, претендующим на замещение должности главного финансового уполномоченного, и лицом, замещающим указанную должность, сведений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, утвержденном Указом Президента Российской Федерации от 13 мая 2019 г. N 217 "О мерах по реализации отдельных положений Федерального закона "Об уполномоченном по правам потребителей финансовых услуг" (Собрание законодательства Российской Федерации, 2019, N 20, ст. 2422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дпункт "в" пункта 17 после слов "органы, осуществляющие государственную регистрацию прав на недвижимое имущество и сделок с ним," дополнить словами "операторам информационных систем, в которых осуществляется выпуск цифровых финансовых активов,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ункте 18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В подпункте "г" пункта 3 Положения о порядке предварительного уведомления Президента Российской Федерации лицами, замещающими отдельные государственные должности Российской Федерации, о намерении участвовать на безвозмездной основе в управлении некоммерческими организациями, утвержденного Указом Президента Российской Федерации от 29 мая 2020 г. N 342 "Об утверждении Положения о порядке предварительного уведомления Президента Российской Федерации лицами, замещающими отдельные государственные должности Российской Федерации, о намерении участвовать на безвозмездной основе в управлении некоммерческими организациями" (Собрание законодательства Российской Федерации, 2020, N 22, ст. 3473), слово "индивидуальный" заменить словом "идентификационный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38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3:39:00Z</dcterms:modified>
  <cp:revision>2</cp:revision>
  <dc:subject/>
  <dc:title/>
</cp:coreProperties>
</file>