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6 июня 2013 года № 54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ВЕРК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СТОВЕРНОСТИ СВЕДЕНИЙ ОБ ИМУЩЕСТВ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ОБЯЗАТЕЛЬСТВАХ ИМУЩЕСТВЕННОГО ХАРАКТЕРА ЗА ПРЕДЕЛ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ЕРРИТОРИИ РОССИЙСКОЙ ФЕДЕРАЦИИ, О РАСХОДАХ ПО КАЖД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ДЕЛКЕ ПО ПРИОБРЕТЕНИЮ ОБЪЕКТОВ НЕДВИЖИМОСТИ, ТРАНСПОРТ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РЕДСТВ, ЦЕННЫХ БУМАГ (ДОЛЕЙ УЧАСТИЯ, ПАЕВ В УСТАВ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КЛАДОЧНЫХ) КАПИТАЛАХ ОРГАНИЗАЦИЙ), ЦИФРОВЫХ ФИНАНСОВ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АКТИВОВ, ЦИФРОВОЙ ВАЛЮТЫ, ПРЕДСТАВЛЯЕМЫХ КАНДИДАТ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 ВЫБОРАХ В ОРГАНЫ ГОСУДАРСТВЕННОЙ ВЛАСТИ, ВЫБОРАХ ГЛА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УНИЦИПАЛЬНЫХ РАЙОНОВ, ГЛАВ МУНИЦИПАЛЬНЫХ ОКРУГОВ И ГЛА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РОДСКИХ ОКРУГОВ, А ТАКЖЕ ПОЛИТИЧЕСКИМИ ПАРТИЯМИ В СВЯЗ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 ВНЕСЕНИЕМ ПРЕЗИДЕНТУ РОССИЙСКОЙ ФЕДЕРАЦИИ ПРЕДЛОЖ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КАНДИДАТУРАХ НА ДОЛЖНОСТЬ ВЫСШЕГО ДОЛЖНОСТНОГО ЛИЦ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УБЪЕКТА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3.12.2013 N 8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8.11.2021 N 629, от 25.04.2022 N 232, от 09.05.2022 N 270,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реализации статьи 26.3 Федерального закона от 11 июля 2001 г. N 95-ФЗ "О политических партиях" и статьи 33 Федерального закона от 12 июня 2002 г. N 67-ФЗ "Об основных гарантиях избирательных прав и права на участие в референдуме граждан Российской Федера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ложение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представляемых кандидатами на выборах в органы государственной власти, выборах глав муниципальных районов, глав муниципальных округ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8.11.2021 N 629, от 09.05.2022 N 27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форму справки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 представляемой кандидатом на выборах в органы государственной власти, выборах глав муниципальных районов, глав муниципальных округов и глав городских окру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8.11.2021 N 62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орму справки о расходах кандидата,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и об источниках получения средств, за счет которых совершена сделка, представляемой кандидатом на выборах в органы государственной власти, выборах глав муниципальных районов, глав муниципальных округов и глав городских окру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8.11.2021 N 629, от 09.05.2022 N 27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что в отношении предложенной Президенту Российской Федерации политической партией кандидатуры на должность высшего должностного лица субъекта Российской Федерации справка о принадлежащем ему, его супруге (супругу) и несовершеннолетним детям недвижимом имуществе, находящемся за пределам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 а также справка о его расходах,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и об источниках получения средств, за счет которых совершена сделка, представляются по формам, утвержденным настоящим Указ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9.05.2022 N 27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становить, что в случае отсутствия у лиц, в отношении которых представляются справки по формам, утвержденным настоящим Указом, недвижимого имущества и обязательств имущественного характера за пределами территории Российской Федерации, а также в случае несовершения ими сделок по приобретению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соответствующих графах справок проставляется запись об отсутствии имущества, обязательств имущественного характера и сдел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9.05.2022 N 27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нести в перечень должностных лиц, наделенных 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при осуществлении проверок в целях противодействия коррупции, и в Положение о порядке направления запросов в Федеральную службу по финансовому мониторингу при осуществлении проверок в целях противодействия коррупции, утвержденные Указом Президента Российской Федерации от 2 апреля 2013 г. N 309 "О мерах по реализации отдельных положений Федерального закона "О противодействии коррупции" (Собрание законодательства Российской Федерации, 2013, N 14, ст. 1670),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еречень дополнить пунктом 13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едседатели, заместители председателей избирательных комисс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ложение дополнить пунктом 5.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Председатели, заместители председателей соответствующих избирательных комиссий направляют запросы в отношении кандидатов на выборах в федеральные органы государственной власти, органы государственной власти субъектов Российской Федерации, выборах главы муниципального района или главы городского окр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стоящий Указ вступает в силу со дня его официального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юня 2013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54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6 июня 2013 г. N 54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ВЕРКЕ ДОСТОВЕРНОСТИ СВЕДЕНИЙ ОБ ИМУЩЕСТВ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ОБЯЗАТЕЛЬСТВАХ ИМУЩЕСТВЕННОГО ХАРАКТЕРА ЗА ПРЕДЕЛ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ЕРРИТОРИИ РОССИЙСКОЙ ФЕДЕРАЦИИ, О РАСХОДАХ ПО КАЖД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ДЕЛКЕ ПО ПРИОБРЕТЕНИЮ ОБЪЕКТОВ НЕДВИЖИМОСТИ, ТРАНСПОРТ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РЕДСТВ, ЦЕННЫХ БУМАГ (ДОЛЕЙ УЧАСТИЯ, ПАЕВ В УСТАВ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КЛАДОЧНЫХ) КАПИТАЛАХ ОРГАНИЗАЦИЙ), ЦИФРОВЫХ ФИНАНСОВ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АКТИВОВ, ЦИФРОВОЙ ВАЛЮТЫ, ПРЕДСТАВЛЯЕМЫХ КАНДИДАТ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 ВЫБОРАХ В ОРГАНЫ ГОСУДАРСТВЕННОЙ ВЛАСТИ, ВЫБОРАХ ГЛА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УНИЦИПАЛЬНЫХ РАЙОНОВ, ГЛАВ МУНИЦИПАЛЬНЫХ ОКРУГОВ И ГЛА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РОДСКИХ ОКРУГОВ, А ТАКЖЕ ПОЛИТИЧЕСКИМИ ПАРТИЯМИ В СВЯЗ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 ВНЕСЕНИЕМ ПРЕЗИДЕНТУ РОССИЙСКОЙ ФЕДЕРАЦИИ ПРЕДЛОЖ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КАНДИДАТУРАХ НА ДОЛЖНОСТЬ ВЫСШЕГО ДОЛЖНОСТНОГО ЛИЦ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УБЪЕКТА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3.12.2013 N 8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8.11.2021 N 629, от 25.04.2022 N 232, от 09.05.2022 N 270,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6.2023 N 47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м Положением на основании подпунктов "е" и "ж" пункта 8 и пункта 12 статьи 26.3 Федерального закона от 11 июля 2001 г. N 95-ФЗ "О политических партиях", пунктов 3.1 и 3.2 статьи 33 Федерального закона от 12 июня 2002 г. N 67-ФЗ "Об основных гарантиях избирательных прав и права на участие в референдуме граждан Российской Федерации" определяется порядок проверки представляемых соответственно политическими партиями в связи с внесением Президенту Российской Федерации предложений о кандидатурах на должность высшего должностного лица субъекта Российской Федерации (далее - предложенные политическими партиями кандидатуры, предложенная политической партией кандидатура), а также кандидатами на выборах в федеральные органы государственной власти, органы государственной власти субъектов Российской Федерации, выборах глав муниципальных районов, глав муниципальных округов и глав городских округов (далее - кандидаты, кандидат) следующих свед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8.11.2021 N 629, от 09.05.2022 N 27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принадлежащем кандидату (предложенной политической партией кандидатуре),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предложенной политической партией кандидатуры), а также сведения о таких обязательствах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 расходах кандидата (предложенной политической партией кандидатуры),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кандидата (предложенной политической партией кандидатуры)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09.05.2022 N 27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нованием для проведения проверки сведений, указанных в пункте 1 настоящего Положения, является достаточная информация о том, что эти сведения являются недостоверными и (или) неполными, представленная в письменной форме и в установл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отношении кандидатов - в организующую соответствующие выборы избирательную комиссию или иную избирательную комиссию, осуществляющую проверку представленных кандидатами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отношении предложенных политическими партиями кандидатур - Руководителю Администрации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формация, предусмотренная пунктом 2 настоящего Положения, может быть представле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авоохранительными органами, иными государственными органами, Центральным банком Российской Федерации, кредитными организациями, другими российскими организациями,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ственной палатой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бщероссийскими средствами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нформация анонимного характера не может служить основанием для проведения проверки сведений, указанных в пункте 1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шение о проведении проверки сведений, указанных в пункте 1 настоящего Положения и представленных кандидатами, принимает председатель или заместитель председателя соответствующей избирательной комиссии. Такое решение принимается не позднее чем на второй рабочий день после дня поступления в избирательную комиссию информации, предусмотренной пунктом 2 настоящего Положения, оформляется в письменной форме и передается руководителю контрольно-ревизионной службы, созданной при избирательной комиссии, для организации проверки (далее - контрольно-ревизионная служба). Об указанном решении председатель или заместитель председателя избирательной комиссии незамедлительно информирует членов избирательной комиссии с правом решающего голо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шение о проведении проверки сведений, указанных в пункте 1 настоящего Положения и представленных политическими партиями в отношении предложенных ими кандидатур, принимается Руководителем Администрации Президента Российской Федерации. Проверка осуществляется Управлением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ходе проверки сведений, указанных в пункте 1 настоящего Положения, контрольно-ревизионная служба, Управление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анализируют, в том числе с использованием государственной информационной системы в области противодействия коррупции "Посейдон", представленные све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апрашивают от кандидатов, политических партий и предложенных ими кандидатур пояснения по существу поступивше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ращаются в установленном порядке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другие организации с запросом о проверке достоверности и полноты представленных сведений, направляемым в том числе с использованием государственной информационной системы в области противодействия коррупции "Посейдо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4.2022 N 2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аводят справки у физических лиц и получают от них с их согласия необходи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Запрос о проверке сведений, указанных в пункте 1 настоящего Положения и представленных кандидатом, направляемый в том числе с использованием государственной информационной системы в области противодействия коррупции "Посейдон" в кредитные организации, налоговые органы, органы, осуществляющие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а также в Федеральную службу по финансовому мониторингу, подписывает председатель или заместитель председателя соответствующей избирательной комиссии, которому контрольно-ревизионная служба представляет проект такого запрос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25.04.2022 N 232, от 09.05.2022 N 270)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9.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другие организации обязаны сообщить о результатах проведенной ими проверки сведений, указанных в пункте 1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отношении кандидата - в течение 10 дней, а в случае, если запрос поступил за 10 и менее дней до дня голосования, - в срок, указанный в запрос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отношении предложенной политической партией кандидатуры - в срок, установленный Руководителем Администрации Президента Российской Федерации или по его поручению Управлением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 результатах проверки сведений, указанных в пункте 1 настоящего Положения и представленных кандидатами, руководитель контрольно-ревизионной службы докладывает председателю избирательной комиссии, который информирует об этих результатах членов избирательной комиссии с правом решающего голо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езультаты проверки сведений, указанных в пункте 1 настоящего Положения и представленных политическими партиями в отношении предложенных ими кандидатур, рассматриваются Управлением Президента Российской Федерации по вопросам государственной службы, кадров и противодействия коррупции и докладываются Руководителю Администрации Президен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На основании результатов проверки председатель избирательной комиссии, Управление Президента Российской Федерации по вопросам государственной службы, кадров и противодействия коррупции принимают решение о достоверности представленных сведений или мотивированное решение о том, что эти сведения недостоверны. О результатах проверки информируется в установленном порядке соответственно кандидат, политическая партия, предложившая кандидату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авовые последствия непредставления сведений, указанных в пункте 1 настоящего Положения, или представления недостоверных сведений устанавливаются Федеральным законом от 11 июля 2001 г. N 95-ФЗ "О политических партиях" и Федеральным законом от 12 июня 2002 г. N 67-ФЗ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6 июня 2013 г. N 546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8.11.2021 N 629,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9.05.2022 N 270)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ринадлежащем кандидату, его супруге (суп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есовершеннолетним детям недвижимом иму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ходящемся за пределами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источниках получения средств, за счет которых приобрет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нное имущество, об их обязательствах имуще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рактера за пределами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яемая кандидатом на выборах в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ой власти, выборах глав муницип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ов, глав муниципальных окру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глав городских окру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________________________, выдвинутый кандидатом в (на)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л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ю  сведения   о   принадлежащем   мне,  моей супруге (моему суп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м  несовершеннолетним  детям (ненужное зачеркнуть) недвижимом иму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ся  за  пределами  территории  Российской Федерации, об источ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средств,  за  счет  которых  приобретено указанное имущество,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х  имущественного характера за пределами территории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ведения о кандидате, его супруге и несовершеннолетних дет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00" w:type="dxa"/>
        <w:jc w:val="left"/>
        <w:tblInd w:w="16" w:type="dxa"/>
        <w:tblLayout w:type="fixed"/>
        <w:tblCellMar>
          <w:top w:w="0" w:type="dxa"/>
          <w:left w:w="0" w:type="dxa"/>
          <w:bottom w:w="0" w:type="dxa"/>
          <w:right w:w="0" w:type="dxa"/>
        </w:tblCellMar>
      </w:tblPr>
      <w:tblGrid>
        <w:gridCol w:w="8925"/>
        <w:gridCol w:w="75"/>
      </w:tblGrid>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отчество кандидата, его супруги (супруга) и несовершеннолетних детей &lt;1&gt;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ь родства &lt;2&gt;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рождения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рождения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документа, удостоверяющего личность кандидата, его супруги (супруга) и несовершеннолетних детей &lt;3&gt; (серия, номер, дата выдачи)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lt;4&gt;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регистрации (места жительства)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ведения об имуществе &lt;5&g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16" w:type="dxa"/>
        <w:tblLayout w:type="fixed"/>
        <w:tblCellMar>
          <w:top w:w="0" w:type="dxa"/>
          <w:left w:w="0" w:type="dxa"/>
          <w:bottom w:w="0" w:type="dxa"/>
          <w:right w:w="0" w:type="dxa"/>
        </w:tblCellMar>
      </w:tblPr>
      <w:tblGrid>
        <w:gridCol w:w="362"/>
        <w:gridCol w:w="1679"/>
        <w:gridCol w:w="1605"/>
        <w:gridCol w:w="1550"/>
        <w:gridCol w:w="1614"/>
        <w:gridCol w:w="1417"/>
        <w:gridCol w:w="848"/>
      </w:tblGrid>
      <w:tr>
        <w:trPr/>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мущества &lt;6&gt;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собственности &lt;7&gt; </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места нахождения имущества &lt;8&gt;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иобретения имуще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получения имущества &lt;9&gt;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сделки &lt;10&gt; </w:t>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2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ведения об источниках средств, за счет кото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точниками  получения  средств, за счет которых приобретен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тся &lt;11&gt;: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мма  общего дохода кандидата и его супруги (супруга) за три после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 предшествующих приобретению имущества,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бязательства имущественно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45" w:type="dxa"/>
        <w:jc w:val="left"/>
        <w:tblInd w:w="16" w:type="dxa"/>
        <w:tblLayout w:type="fixed"/>
        <w:tblCellMar>
          <w:top w:w="0" w:type="dxa"/>
          <w:left w:w="0" w:type="dxa"/>
          <w:bottom w:w="0" w:type="dxa"/>
          <w:right w:w="0" w:type="dxa"/>
        </w:tblCellMar>
      </w:tblPr>
      <w:tblGrid>
        <w:gridCol w:w="378"/>
        <w:gridCol w:w="1759"/>
        <w:gridCol w:w="1348"/>
        <w:gridCol w:w="2096"/>
        <w:gridCol w:w="1771"/>
        <w:gridCol w:w="1693"/>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язательства &lt;12&gt;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дитор (должник) &lt;13&gt; </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возникновения обязательства &lt;14&gt;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обязательства &lt;15&gt; (руб.)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обязательства &lt;16&g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стоверность и полноту настоящих сведений под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 ____ г.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канди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Справка заполняется отдельно на каждое лицо, о котором представляются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Указывается для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3&gt; В отношении несовершеннолетних детей указывается в случае наличия у них документа, удостоверяющего лич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4&gt; Указывается при налич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5&gt; Сведения указываются по состоянию на первое число месяца, в котором осуществлено официальное опубликование (публикация) решения о назначении соответствующих выборов (внесено Президенту Российской Федерации предложение о кандидатуре на должность высшего должностного лица субъекта Российской Федерации).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6&g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7&g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8&gt; Указывается только для объектов недвижимого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9&gt; Указываются предусмотренные законом основания приобретения имущества (покупка, дарение, наследование или ин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0&gt; Указывается в валюте совершения сделки, а также в рублях по курсу Банка России на дату совершения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1&g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2&gt; Указывается существо обязательства (заем, кредит или друг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3&gt; Указывается вторая сторона обязательства: кредитор или должник, его фамилия, имя и отчество (наименование юридического лица), адре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4&g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6 июня 2013 г. N 546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8.11.2021 N 629,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9.05.2022 N 27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РАВКА &lt;1&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расходах кандидата, его супруги (суп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есовершеннолетних детей по каждой сде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иобретению земельного участка, друг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вижимости, транспортного средства,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ей участия, паев в уставных (складочных) капита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й), цифровых финансовых активов, цифровой валю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б источниках получения средств, за счет кото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а сделка, представляемая кандидатом на вы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рганы государственной власти, выборах гл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ых районов, глав муницип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кругов и глав городских окру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_____________________________________________, выдвинутый кандид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л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 сообщаю сведения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их расходах, расходах моей супруги  (моего   супруга),   расходах   м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ершеннолетних детей (ненужное  зачеркнуть)   по   каждой   сделке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ю  недвижимого  имущества, транспортного  средства,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ей  участия,  паев  в  уставных  (складочных)  капитала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ых финансовых активов,  цифровой валюты и об  источниках  средств,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 которых совершена сд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ведения о кандидате, его супруге и несовершеннолетних дет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15" w:type="dxa"/>
        <w:jc w:val="left"/>
        <w:tblInd w:w="16" w:type="dxa"/>
        <w:tblLayout w:type="fixed"/>
        <w:tblCellMar>
          <w:top w:w="0" w:type="dxa"/>
          <w:left w:w="0" w:type="dxa"/>
          <w:bottom w:w="0" w:type="dxa"/>
          <w:right w:w="0" w:type="dxa"/>
        </w:tblCellMar>
      </w:tblPr>
      <w:tblGrid>
        <w:gridCol w:w="8940"/>
        <w:gridCol w:w="75"/>
      </w:tblGrid>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отчество кандидата, его супруги (супруга) и несовершеннолетних детей &lt;2&gt;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ь родства &lt;3&gt;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рождения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рождения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документа, удостоверяющего личность кандидата, его супруги (супруга) и несовершеннолетних детей &lt;4&gt; (серия, номер, дата выдачи)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lt;5&gt;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регистрации (места жительства) </w:t>
            </w:r>
          </w:p>
        </w:tc>
        <w:tc>
          <w:tcPr>
            <w:tcW w:w="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ведения о приобретенном имуществе &lt;6&g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15" w:type="dxa"/>
        <w:jc w:val="left"/>
        <w:tblInd w:w="16" w:type="dxa"/>
        <w:tblLayout w:type="fixed"/>
        <w:tblCellMar>
          <w:top w:w="0" w:type="dxa"/>
          <w:left w:w="0" w:type="dxa"/>
          <w:bottom w:w="0" w:type="dxa"/>
          <w:right w:w="0" w:type="dxa"/>
        </w:tblCellMar>
      </w:tblPr>
      <w:tblGrid>
        <w:gridCol w:w="371"/>
        <w:gridCol w:w="4673"/>
        <w:gridCol w:w="1652"/>
        <w:gridCol w:w="1416"/>
        <w:gridCol w:w="903"/>
      </w:tblGrid>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мущества (земельный участок, другой объект недвижимости, транспортное средство, ценные бумаги (доли участия, паи в уставных (складочных) капиталах организаций), цифровые финансовые активы, цифровая валюта)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места нахождения имущества &lt;7&gt;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совершения сделки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сделки (руб.) </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ведения об источниках средств, за счет кото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точниками  получения  средств, за счет которых приобретен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тся &lt;8&gt;: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мма  общего дохода кандидата и его супруги (супруга) за три после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 предшествующих приобретению имущества,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стоверность и полноту настоящих сведений под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 ____ г.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канди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Справка заполняется в случае, если сумма сделки, совершенной в течение последних трех лет до первого числа месяца, в котором осуществлено официальное опубликование (публикация) решения о назначении выборов, превышает общий доход лица и его супруги (супруга) за три последних года, предшествующих совершению сделки. Если в отчетный период кандидат, его супруга (супруг) и несовершеннолетние дети не совершали указанных сделок, то в графе "Наименование имущества" раздела 2 настоящей справки проставляются слова "В течение последних трех лет сделок по приобретению указанного имущества на сумму, превышающую общий доход кандидата и его супруги (супруга) за три последних года, не имелось" и остальные графы раздела 2 и графы раздела 3 не заполн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Справка заполняется отдельно на каждое лицо, о котором представляются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3&gt; Указывается для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4&gt; В отношении несовершеннолетних детей указывается в случае наличия у них документа, удостоверяющего лич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5&gt; Указывается при налич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6&gt; Одновременно со справкой представляются копии документов (договор о приобретении права собственности на имущество, выписка из Единого государственного реестра недвижимости, иное), подтверждающие получение имущества в собстве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цифровых финансовых активов одновременно со справкой представляются сведения о реквизитах записи о цифровых финансовых активах в информационной системе, в которой осуществляется выпуск цифровых финансовых активов, и выписка из данной информационной сист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цифровой валюты одновременно со справкой представляются сведения об идентификационном номере, дате транзакции и выписка о транзакции при ее наличии по применимому пра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сделок по приобретению цифровых финансовых активов и цифровой валюты одновременно со справкой представляются документы (при их наличии), подтверждающие сумму сделки и (или) содержащие информацию о второй стороне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7&gt; Указывается только для объектов недвижимого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8&g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42: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43:00Z</dcterms:modified>
  <cp:revision>1</cp:revision>
  <dc:subject/>
  <dc:title/>
</cp:coreProperties>
</file>