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2 апреля 2013 года № 31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УКАЗ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ЕЗИДЕНТА РОССИЙСКОЙ ФЕДЕРАЦИИ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 МЕРА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О РЕАЛИЗАЦИИ ОТДЕЛЬНЫХ ПОЛОЖЕНИЙ ФЕДЕРАЛЬНОГО ЗАКОНА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 КОНТРОЛЕ ЗА СООТВЕТСТВИЕМ РАСХОДОВ ЛИЦ, ЗАМЕЩАЮЩИ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ОСУДАРСТВЕННЫЕ ДОЛЖНОСТИ, И ИНЫХ ЛИЦ ИХ ДОХОДАМ"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Указов Президента РФ от 08.07.2013 N 613,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3.12.2013 N 878, от 23.06.2014 N 460, от 13.05.2019 N 217,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10.12.2020 N 778, от 17.05.2021 N 285, от 25.08.2022 N 574,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пунктом 1 части 1 статьи 5 Федерального закона от 25 декабря 2008 г. N 273-ФЗ "О противодействии коррупции" постановля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становить, что Руководитель Администрации Президента Российской Федерации либо специально уполномоченное им должностное лицо Администрации Президента Российской Федерации на основании статьи 5 Федерального закона от 3 декабря 2012 г. N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 принимает решение об осуществлении контроля за расход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лиц, замещаю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ые должности Российской Федерации, в отношении которых федеральными конституционными законами или федеральными законами не установлен иной порядок осуществления контроля за расход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ь члена Совета директоров Центрального банка Российской Федерации и должности заместителей Председателя Центрального банк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и федеральной государственной службы, назначение на которые и освобождение от которых осуществляются Президентом Российской Федерации или по представлению Президент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08.07.2013 N 61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и первого заместителя и заместителей Генерального прокурора Российской Федерации, назначение на которые и освобождение от которых осуществляются по представлению Генерального прокурор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и руководителей и заместителей руководителей Аппарата Совета Федерации Федерального Собрания Российской Федерации, Аппарата Государственной Думы Федерального Собрания Российской Федерации, аппарата Центральной избирательной комиссии Российской Федерации и аппарата Счетной палаты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и в государственных корпорациях (компаниях), назначение на которые и освобождение от которых осуществляются Президент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08.07.2013 N 61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и в иных организациях, созданных на основании федеральных законов, назначение на которые и освобождение от которых осуществляются Президент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08.07.2013 N 61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ьные должности на основании трудового договора в организациях, созданных для выполнения задач, поставленных перед федеральными государственными органами, назначение на которые и освобождение от которых осуществляются Президент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08.07.2013 N 61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ь атамана Всероссийского казачьего общества или войскового казачьего общества, внесенных в государственный реестр казачьих обществ в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17.05.2021 N 285)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ь главного финансового уполномоченног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Указом Президента РФ от 13.05.2019 N 217)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упруг (супругов) и несовершеннолетних детей лиц, замещающих должности, указанные в подпункте "а" настоящего пун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становить, что Заместитель Председателя Правительства Российской Федерации - Руководитель Аппарата Правительства Российской Федерации на основании статьи 5 Федерального закона "О контроле за соответствием расходов лиц, замещающих государственные должности, и иных лиц их доходам" принимает решение об осуществлении контроля за расход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лиц, замещаю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и федеральной государственной службы, назначение на которые и освобождение от которых осуществляются Прави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08.07.2013 N 61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и в государственных корпорациях (компаниях), назначение на которые и освобождение от которых осуществляются Прави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08.07.2013 N 61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и в государственных внебюджетных фондах, назначение на которые и освобождение от которых осуществляются Прави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ов Президента РФ от 08.07.2013 N 613, от 25.08.2022 N 5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и в иных организациях, созданных на основании федеральных законов, назначение на которые и освобождение от которых осуществляются Прави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08.07.2013 N 61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ьные должности на основании трудового договора в организациях, созданных для выполнения задач, поставленных перед федеральными государственными органами, назначение на которые и освобождение от которых осуществляются Прави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08.07.2013 N 61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упруг (супругов) и несовершеннолетних детей лиц, замещающих должности, указанные в подпункте "а" настоящего пун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становить, что руководитель федерального государственного органа, высшее должностное лицо субъекта Российской Федерации, Председатель Центрального банка Российской Федерации, руководитель государственной корпорации (компании), государственного внебюджетного фонда, иной организации, созданной на основании федеральных законов, либо уполномоченные ими должностные лица принимают на основании статьи 5 Федерального закона "О контроле за соответствием расходов лиц, замещающих государственные должности, и иных лиц их доходам" решение об осуществлении контроля за расходами соответствующих лиц в пределах установленной компетен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25.08.2022 N 5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Сведения о расходах представляют лица, замещающие должности, замещение которых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1 введен Указом Президента РФ от 08.07.2013 N 61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становить, что на основании статьи 6 Федерального закона "О контроле за соответствием расходов лиц, замещающих государственные должности, и иных лиц их доход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Управление Президента Российской Федерации по вопросам государственной службы, кадров и противодействия коррупции осуществляет контроль за расходами лиц, указанных в пункте 1 настоящего Указ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ов Президента РФ от 03.12.2013 N 878, 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одразделение Аппарата Правительства Российской Федерации, определяемое Правительством Российской Федерации, осуществляет контроль за расходами лиц, указанных в пункте 2 настоящего Указ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рганы, подразделения либо должностные лица, ответственные за работу по профилактике коррупционных и иных правонарушений, указанные в частях 2 - 5 статьи 6 Федерального закона "О контроле за соответствием расходов лиц, замещающих государственные должности, и иных лиц их доходам", осуществляют контроль за расходами соответствующих лиц в пределах установленной компетен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о решению Президента Российской Федерации, Руководителя Администрации Президента Российской Федерации либо специально уполномоченного ими должностного лица Администрации Президента Российской Федерации Управление Президента Российской Федерации по вопросам государственной службы, кадров и противодействия коррупции может осуществлять в установленном порядке контроль за расходами любых лиц, указанных в части 1 статьи 2 Федерального закона "О контроле за соответствием расходов лиц, замещающих государственные должности, и иных лиц их дохода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ов Президента РФ от 03.12.2013 N 878, 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и осуществлении контроля за расходами проверка достоверности и полноты сведений о расходах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ов, цифровой валюты и об источниках получения средств, за счет которых совершена указанная сделка, осуществляется в порядке, установленном Федеральным законом от 25 декабря 2008 г. N 273-ФЗ "О противодействии коррупции" и Федеральным законом "О контроле за соответствием расходов лиц, замещающих государственные должности, и иных лиц их доходам", указами Президента Российской Федерации от 21 сентября 2009 г. N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и от 21 сентября 2009 г. N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иными нормативными правовыми актами Российской Федерации, и с учетом особенностей, предусмотренных настоящим Указ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10.12.2020 N 778)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Установить, что сведения, предусмотренные пунктом 1 части 4 статьи 4 Федерального закона "О контроле за соответствием расходов лиц, замещающих государственные должности, и иных лиц их доходам", представляются в течение 15 рабочих дней с даты их истребования в соответствии с частью 1 статьи 9 указанно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Результаты осуществления контроля за расходами лиц, указанных в части 1 статьи 2 Федерального закона "О контроле за соответствием расходов лиц, замещающих государственные должности, и иных лиц их доходам", рассматриваются на заседаниях президиума Совета при Президенте Российской Федерации по противодействию коррупции в соответствии с Положением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ым Указом Президента Российской Федерации от 25 февраля 2011 г. N 233 "О некоторых вопросах организации деятельности президиума Совета при Президенте Российской Федерации по противодействию коррупции", или на заседаниях комиссий по соблюдению требований к служебному поведению и урегулированию конфликта интересов в соответствии с положениями о таких комиссиях, утвержденными Указом Президента Российской Федерации от 1 июля 2010 г. N 821 "О комиссиях по соблюдению требований к служебному поведению федеральных государственных служащих и урегулированию конфликта интересов", нормативными правовыми актами федеральных органов исполнительной власти, нормативными актами Центрального банка Российской Федерации, государственного внебюджетного фонда и локальными нормативными актами государственной корпорации (компании), иной организации, созданной на основании федеральных закон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25.08.2022 N 5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Утратил силу с 1 января 2015 года. - Указ Президента РФ от 23.06.2014 N 460.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 Установить, что сведения, предусмотренные статьей 3 Федерального закона "О контроле за соответствием расходов лиц, замещающих государственные должности, и иных лиц их доходам", отражаются в соответствующем разделе справки о доходах, расходах, об имуществе и обязательствах имущественного характера, форма которой утверждена Президент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9.1 введен Указом Президента РФ от 23.06.2014 N 460)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Настоящий Указ вступает в силу со дня его официального опублик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зидент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ПУТИ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сква, Крем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апреля 2013 го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31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ом Президент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2 апреля 2013 г. N 310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РАВК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расходах лица, замещающего государственную должность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иного лица по каждой сделк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приобретению земельного участка, другого объек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движимости, транспортного средства, ценных бумаг, акций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ей участия, паев в уставных (складочных) капиталах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й) и об источниках получения средств, за счет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орых совершена указанная сдел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ратила силу с 1 января 2015 года. - Указ Президента РФ от 23.06.2014 N 460.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4:10:00Z</dcterms:created>
  <dc:creator>Ткачев Александр Александрович</dc:creator>
  <dc:description/>
  <cp:keywords/>
  <dc:language>en-US</dc:language>
  <cp:lastModifiedBy>Ткачев Александр Александрович</cp:lastModifiedBy>
  <dcterms:modified xsi:type="dcterms:W3CDTF">2023-09-21T14:11:00Z</dcterms:modified>
  <cp:revision>2</cp:revision>
  <dc:subject/>
  <dc:title/>
</cp:coreProperties>
</file>