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 мая 2009 года № 5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КАЗ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ЕЗИДЕН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 УТВЕРЖДЕНИИ ПЕРЕЧНЯ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ДОЛЖНОСТЕЙ ФЕДЕРАЛЬНОЙ ГОСУДАРСТВЕННОЙ СЛУЖБЫ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И ЗАМЕЩЕНИИ КОТОРЫХ ФЕДЕРАЛЬНЫЕ ГОСУДАРСТВЕННЫЕ СЛУЖАЩ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ЯЗАНЫ ПРЕДСТАВЛЯТЬ СВЕДЕНИЯ О СВОИХ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 ОБЯЗАТЕЛЬСТВАХ ИМУЩЕСТВЕННОГО ХАРАКТЕРА, А ТАКЖ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ВЕДЕНИЯ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МУЩЕСТВЕННОГО ХАРАКТЕРА СВОИХ СУПРУГИ (СУПРУГА)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 НЕСОВЕРШЕННОЛЕТНИХ ДЕТЕЙ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Указов Президента РФ от 19.01.2012 N 82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30.03.2012 N 352, от 01.07.2014 N 483, от 08.03.2015 N 120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07.12.2016 N 656, от 25.01.2017 N 31, от 27.06.2017 N 285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28.09.2017 N 448, от 03.07.2018 N 399, от 31.12.2019 N 640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21.12.2020 N 803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ей 8 Федерального закона от 25 декабря 2008 г. N 273-ФЗ "О противодействии коррупции" постановляю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прилагаемый перечень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а Президента РФ от 08.03.2015 N 12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уководителям федеральных государственных органов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о 1 сентября 2009 г. утвердить в соответствии с разделом III перечня должностей, утвержденного настоящим Указом, перечни конкретных должностей федеральной государственной службы в соответствующих федеральных государственных органах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знакомить заинтересованных федеральных государственных служащих с перечнями, предусмотренными подпунктом "а" настоящего пунк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екомендовать органам государственной власти субъектов Российской Федерации и органам местного самоуправления до 1 сентября 2009 г. определить должности государственной гражданской службы субъектов Российской Федерации и должности муниципальной службы, при назначении на которые граждане и при замещении которых государственные гражданские служащие субъектов Российской Федерации и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стоящий Указ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иден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МЕДВЕДЕ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ва, Крем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 мая 2009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N 557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ом Президен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8 мая 2009 г. N 557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ДОЛЖНОСТЕЙ ФЕДЕРАЛЬНОЙ ГОСУДАРСТВЕННОЙ СЛУЖБЫ, ПРИ ЗАМЕЩЕНИ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КОТОРЫХ ФЕДЕРАЛЬНЫЕ ГОСУДАРСТВЕННЫЕ СЛУЖАЩИЕ ОБЯЗАНЫ ПРЕДСТАВЛЯТЬ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ВЕДЕНИЯ О СВОИХ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МУЩЕСТВЕННОГО ХАРАКТЕРА, А ТАКЖЕ СВЕДЕНИЯ О ДОХОДАХ, ОБ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ВОИХ СУПРУГИ (СУПРУГА) И НЕСОВЕРШЕННОЛЕТНИХ ДЕТЕЙ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Указов Президента РФ от 19.01.2012 N 82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30.03.2012 N 352, от 01.07.2014 N 483, от 08.03.2015 N 120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07.12.2016 N 656, от 25.01.2017 N 31, от 27.06.2017 N 285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28.09.2017 N 448, от 03.07.2018 N 399, от 31.12.2019 N 640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21.12.2020 N 803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 I. Должности федеральной государстве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гражданской служ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Должности федеральной государственной гражданской службы, отнесенные Реестром должностей федеральной государственной гражданской службы, утвержденным Указом Президента Российской Федерации от 31 декабря 2005 г. N 1574 "О Реестре должностей федеральной государственной гражданской службы", к высшей группе должностей федеральной государственной гражданской служб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Должности руководителей и заместителей руководителей территориальных органов федеральных органов исполнительной вла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Другие должности федеральной государственной гражданской службы, назначение на которые и освобождение от которых осуществляются Прави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 II. Должности военной служ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и федеральной государственной службы иных ви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Министерстве внутренних дел Российской Федерации (МВД Росси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заместители Министра внутренних дел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и (начальник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азделений центрального аппарата МВД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риториальных органов МВД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ов предварительного следствия системы МВД России и их структурных подраздел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ов управления и подразделений Госавтоинспек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ых и научных организаций системы МВД России и их филиа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а Президента РФ от 01.07.2014 N 483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ико-санитарных и санаторно-курортных организаций системы МВД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ружных управлений материально-технического снабжения системы МВД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ьств МВД России за рубежом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бзац утратил силу с 25 января 2017 года. - Указ Президента РФ от 25.01.2017 N 31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ых организаций и подразделений, созданных для выполнения задач и осуществления полномочий, возложенных на МВД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утратил силу с 25 января 2017 года. - Указ Президента РФ от 25.01.2017 N 31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заместители лиц, замещающих должности, указанные в подпункте "б" настоящего пун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а Президента РФ от 25.01.2017 N 31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 в ред. Указа Президента РФ от 30.03.2012 N 352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Министерстве Российской Федерации по делам гражданской обороны, чрезвычайным ситуациям и ликвидации последствий стихийных бедствий (МЧС Росси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заместители Министра Российской Федерации по делам гражданской обороны, чрезвычайным ситуациям и ликвидации последствий стихийных бедств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и (начальник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азделений центрального аппарата МЧС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риториальных органов МЧС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й противопожарной службы МЧС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й инспекции по маломерным судам МЧС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арийно-спасательных и поисково-спасательных формирований, образовательных и научных организаций, иных учреждений и организаций, находящихся в ведении МЧС Ро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а Президента РФ от 01.07.2014 N 483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заместители лиц, замещающих должности, указанные в подпункте "б" настоящего пунк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 Министерстве обороны Российской Федерации (Минобороны Росси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заместители Министра обороны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и (начальник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жб Минобороны России и им равных подразделений, их структурных подраздел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тральных органов военного управления, не входящих в службы и им равные подразделения, и иных подразделений, их структурных подраздел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ов военного управления военных округов, Северного флота и их структурных подраздел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а Президента РФ от 21.12.2020 N 803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ых органов военного управл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риториальных органов Минобороны России (военных комиссариатов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командующие объединениями, командиры соединений и воинских част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заместители лиц, замещающих должности, указанные в подпунктах "б" и "в" настоящего пунк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В Государственной фельдъегерской службе Российской Федерации (ГФС Росси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иректор ГФС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и (начальник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ных подразделений центрального аппарата ГФС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риториальных органов ГФС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й, подведомственных ГФС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заместители лиц, замещающих должности, указанные в подпунктах "а" и "б" настоящего пунк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 Службе внешней разведки Российской Федерации (СВР Росси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иректор СВР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и (начальники) самостоятельных подразделений СВР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заместители лиц, замещающих должности, указанные в подпунктах "а" и "б" настоящего пунк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 Федеральной службе безопасности Российской Федерации (ФСБ Росси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иректор ФСБ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и (начальник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жб, департаментов, управлений и других подразделений ФСБ России, подразделений служб ФСБ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й (отделов) ФСБ России по отдельным регионам и субъектам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й (отделов) ФСБ России в Вооруженных Силах Российской Федерации, других войсках и воинских формированиях, в их органах управл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й (отрядов, отделов) ФСБ России по пограничной службе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их управлений (отделов) ФСБ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азделений и учреждений, предназначенных для обеспечения деятельности федеральной службы безопасност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заместители лиц, замещающих должности, указанные в подпунктах "а" и "б" настоящего пунк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В Федеральной службе войск национальной гвардии Российской Федерации (Росгвардия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иректор Федеральной службы войск национальной гвардии Российской Федерации - главнокомандующий войсками национальной гвардии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и (начальник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ных подразделений центрального аппарата Росгвард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ов управления оперативно-территориальных объединений войск национальной гвардии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риториальных органов Росгвардии; их структурных подразделений, деятельность которых связана с реализацией полномочий по осуществлению федерального государственного контроля (надзора) за соблюдением законодательства Российской Федерации в сфере оборота оружия и в сфере частной охранной деятельности, а также за обеспечением безопасности объектов топливно-энергетического комплекса, за деятельностью подразделений охраны юридических лиц с особыми уставными задачами и подразделений ведомственной охран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й войск национальной гвардии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командиры соединений и воинских частей войск национальной гвардии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заместители лиц, замещающих должности, указанные в подпунктах "а" - "в" настоящего пун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6.1 введен Указом Президента РФ от 25.01.2017 N 31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Утратил силу с 7 декабря 2016 года. - Указ Президента РФ от 07.12.2016 N 656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В Федеральной службе охраны Российской Федерации (ФСО Росси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иректор ФСО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и (начальник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ных подразделений ФСО России и управлений служб ФСО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енных профессиональных образовательных организаций и военных образовательных организаций высшего образования ФСО Ро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п. "б" в ред. Указа Президента РФ от 27.06.2017 N 285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заместители лиц, замещающих должности, указанные в подпунктах "а" и "б" настоящего пунк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В Главном управлении специальных программ Президента Российской Федерации (ГУСП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начальники структурных подразделений ГУСП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начальники структурных подразделений Службы специальных объектов ГУСП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заместители лиц, замещающих должности, указанные в подпунктах "а" и "б" настоящего пун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8.1 введен Указом Президента РФ от 03.07.2018 N 399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Утратил силу с 7 декабря 2016 года. - Указ Президента РФ от 07.12.2016 N 656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В Федеральной службе исполнения наказаний (ФСИН Росси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иректор ФСИН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и (начальник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ных подразделений ФСИН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реждений, непосредственно подчиненных ФСИН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риториальных органов ФСИН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реждений, исполняющих наказа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ственных изолятор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реждений, специально созданных для обеспечения деятельности уголовно-исполнительной системы Российской Феде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а Президента РФ от 31.12.2019 N 64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заместители лиц, замещающих должности, указанные в подпунктах "а" и "б" настоящего пунк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1. В органах принудительного исполнения Российской Федера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иректор Федеральной службы судебных приставов (ФССП России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и (начальник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азделений центрального аппарата ФССП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риториальных органов ФССП России и их подраздел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заместители лиц, замещающих должности, указанные в подпунктах "а" и "б" настоящего пун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0.1 введен Указом Президента РФ от 31.12.2019 N 64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Утратил силу с 28 сентября 2017 года. - Указ Президента РФ от 28.09.2017 N 448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Утратил силу с 3 июля 2018 года. - Указ Президента РФ от 03.07.2018 N 399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В Федеральной таможенной службе (ФТС Росси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руководитель ФТС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и (начальники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ных подразделений центрального аппарата ФТС России и их отделов (служб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иональных таможенных управлений и их структурных подраздел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можен и их структурных подраздел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ьств ФТС России за рубежом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моженных постов и их отдел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реждений, находящихся в ведении ФТС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едставители ФТС России за рубежом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оветники (помощники) руководителя ФТС России, помощники заместителей руководителя ФТС Ро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заместители лиц, замещающих должности, указанные в подпунктах "а" - "в" настоящего пунк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В прокуратуре Российской Федера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заместители Генерального прокурора Российской Феде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а Президента РФ от 19.01.2012 N 82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окуроры субъектов Российской Федерации, приравненные к ним военные прокуроры и прокуроры иных специализированных прокуратур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окуроры городов и районов, приравненные к ним военные прокуроры и прокуроры иных специализированных прокуратур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начальник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х управлений, управлений и отделов (на правах управлений, в составе управлений) Генеральной прокуратуры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й и отделов (на правах управлений, в составе управлений) прокуратур субъектов Российской Федерации, приравненных к ним военных и иных специализированных прокуратур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ов прокуратур городов и районов, приравненных к ним военных и иных специализированных прокуратур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старшие прокуроры и прокуроры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х управлений, управлений и отделов Генеральной прокуратуры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й и отделов прокуратур субъектов Российской Федерации, приравненных к ним военных и иных специализированных прокуратур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советники, старшие помощники, старшие помощники по особым поручениям, помощники и помощники по особым поручениям Генерального прокурора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) помощники по особым поручениям первого заместителя и заместителей Генерального прокурора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) старшие помощники, помощники и помощники по особым поручениям прокуроров субъектов Российской Федерации, приравненных к ним военных прокуроров и прокуроров иных специализированных прокуратур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) старшие помощники и помощники прокуроров городов и районов, приравненных к ним военных прокуроров и прокуроров иных специализированных прокуратур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) руководители (директора, ректоры) научных и образовательных организаций прокуратуры Российской Феде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а Президента РФ от 01.07.2014 N 483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) заместители лиц, замещающих должности, указанные в подпунктах "б" - "г" и "к" настоящего пунк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В Следственном комитете Российской Федера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ервый заместитель Председателя Следственного комитета Российской Федерации, заместители Председателя Следственного комитета Российской Федерации, заместитель Председателя Следственного комитета Российской Федерации - руководитель Главного военного следственного управл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х управлений, управлений, отделов, отделений центрального аппарата Следственного комитета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х следственных управлений Следственного комитета Российской Федерации по субъектам Российской Федерации; 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и следственных отделов Следственного комитета Российской Федерации, в том числе военных следственных управлений Следственного комитета Российской Федерации по военным округам, флотам и других военных следственных управлений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жрайонных следственных отделов Следственного комитета Российской Федерации; следственных отделов Следственного комитета Российской Федерации по районам, городам, округам и районам в городах и приравненных к ним специализированных следственных отделов Следственного комитета Российской Федерации, в том числе военных следственных отделов Следственного комитета Российской Федерации по объединениям, соединениям, гарнизонам и других военных следственных отделов Следственного комитета Российской Федерации, приравненных к следственным отделам Следственного комитета Российской Федерации по районам, городам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й, отделов и отделений главных следственных управлений Следственного комитета Российской Федерации по субъектам Российской Федерации; отделов и отделений 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Следственного комитета Российской Федерации, в том числе военных следственных управлений Следственного комитета Российской Федерации по военным округам, флотам и других военных следственных управлений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 отделений специализированных следственных отделов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оветники, старшие помощники и помощники, старшие помощники и помощники по особым поручениям Председателя Следственного комитета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таршие помощники и помощники, помощники по особым поручениям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ей Председателя Следственного комитета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ей главных следственных управл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и следственных отделов Следственного комитета Российской Федерации, в том числе военных следственных управлений Следственного комитета Российской Федерации по военным округам, флотам и других военных следственных управлений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ей межрайонных следственных отделов Следственного комитета Российской Федерации, следственных отделов Следственного комитета Российской Федерации по районам, городам, округам и районам в городах и приравненных к ним специализированных следственных отделов Следственного комитета Российской Федерации, в том числе военных следственных отделов Следственного комитета Российской Федерации по объединениям, соединениям, гарнизонам и других военных следственных отделов Следственного комитета Российской Федерации, приравненных к следственным отделам Следственного комитета Российской Федерации по районам, городам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старшие следователи-криминалисты, следователи-криминалисты, старшие следователи по особо важным делам, следователи по особо важным делам, старшие следователи и следователи, старшие инспекторы и инспекторы, старшие эксперты и эксперты, старшие ревизоры и ревизоры, старшие специалисты и специалисты следственных органов Следственного комитета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заместители лиц, замещающих должности, указанные в подпункте "б" настоящего пун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5 в ред. Указа Президента РФ от 19.01.2012 N 82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Другие должности военной службы и федеральной государственной службы иных видов, назначение на которые и освобождение от которых осуществляются Президентом Российской Федерации или Прави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 III. Другие должности федеральной государстве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лужбы, замещение которых связано с коррупционными рис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и федеральной государственной гражданской службы, военной службы и федеральной государственной службы иных видов, исполнение должностных обязанностей по которым предусматривае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е государственных услуг гражданам и организациям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контрольных и надзорных мероприят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государственным имуществом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государственных закупок либо выдачу лицензий и разреш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ение и распределение материально-технических ресурс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4:16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4:16:00Z</dcterms:modified>
  <cp:revision>1</cp:revision>
  <dc:subject/>
  <dc:title/>
</cp:coreProperties>
</file>