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 июля 2010 года N 8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КАЗ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КОМИССИЯ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 СОБЛЮДЕНИЮ ТРЕБОВАНИЙ К СЛУЖЕБНОМУ ПОВЕДЕНИЮ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ФЕДЕРАЛЬНЫХ ГОСУДАРСТВЕННЫХ СЛУЖАЩИХ И УРЕГУЛИРОВАНИЮ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НФЛИКТА ИНТЕРЕС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13.03.2012 N 297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2.04.2013 N 309, от 03.12.2013 N 878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3.06.2014 N 453, от 08.03.2015 N 120, от 22.12.2015 N 650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9.09.2017 N 431, от 25.04.2022 N 232, от 26.06.2023 N 474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5 декабря 2008 г. N 273-ФЗ "О противодействии коррупции" постановляю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ое Положение о комиссиях по соблюдению требований к служебному поведению федеральных государственных служащих и урегулированию конфликта интере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становить, что вопросы, изложенные в пункте 16 Положения, утвержденного настоящим Указом, рассматриваются в федеральных государственных органах, названных в разделе 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отношении лиц, замещающих должности федеральной государственной гражданской службы, - комиссиями по соблюдению требований к служебному поведению федеральных государственных служащих и урегулированию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отношении лиц, замещающих должности федеральной государственной службы иных видов, - соответствующими аттестационными комиссия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нести в статью 27 Положения о порядке прохождения военной службы, утвержденного Указом Президента Российской Федерации от 16 сентября 1999 г. N 1237 "Вопросы прохождения военной службы" (Собрание законодательства Российской Федерации, 1999, N 38, ст. 4534; N 42, ст. 5008; 2000, N 16, ст. 1678; N 27, ст. 2819; 2003, N 16, ст. 1508; 2006, N 25, ст. 2697; 2007, N 11, ст. 1284; N 13, ст. 1527; N 29, ст. 3679; N 35, ст. 4289; N 38, ст. 4513; 2008, N 3, ст. 169, 170; N 13, ст. 1251; N 43, ст. 4919; 2009, N 2, ст. 180; N 18, ст. 2217; N 28, ст. 3519; N 49, ст. 5918)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ункт 2 дополнить подпунктом "г" следующего содержа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г) иные лица в целях рассмотрения отдельных вопросов, связанных с прохождением военнослужащими военной службы, в соответствии с указами Президента Российской Федерации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дпункт "и" пункта 3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и) иные вопросы, связанные с прохождением военнослужащими военной службы, в случаях, предусмотренных федеральными законами, указами Президента Российской Федерации, или по решению командира воинской части.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нести в Указ Президента Российской Федерации от 19 мая 2008 г. N 815 "О мерах по противодействию коррупции" (Собрание законодательства Российской Федерации, 2008, N 21, ст. 2429; 2010, N 14, ст. 1635) изменение, дополнив подпункт "а" пункта 7 абзацем следующего содержа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подпункте "а" пункта 1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нести в Положение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Указом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)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ункты 9 и 10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9. Утратил силу. - Указ Президента РФ от 13.03.2012 N 297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щественной палатой Российской Федерации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одпункте "г" пункта 15 слова "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" заменить словами "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 пункте 31 слова "о несоблюдении государственным служащим требований" заменить словами "о представлении государственным служащим недостоверных или неполных сведений, предусмотренных подпунктом "а" пункта 1 настоящего Положения, и о несоблюдении им требований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нести в Положение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е Указом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(Собрание законодательства Российской Федерации, 2009, N 39, ст. 4589; 2010, N 3, ст. 274)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ункты 3 и 4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3. Утратил силу. - Указ Президента РФ от 13.03.2012 N 297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щественной палатой Российской Федерации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ункте 20 слова "о несоблюдении лицом, замещающим государственную должность Российской Федерации," заменить словами "о представлении лицом, замещающим государственную должность Российской Федерации, недостоверных или неполных сведений, предусмотренных подпунктом "а" пункта 1 настоящего Положения, и о несоблюдении им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Руководителям федеральных государственных органов в 2-месячный срок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азработать, руководствуясь настоящим Указом, и утвердить положения о комиссиях по соблюдению требований к служебному поведению федеральных государственных служащих и урегулированию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формировать комиссии по соблюдению требований к служебному поведению федеральных государственных служащих и урегулированию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нять иные меры по обеспечению исполнения настоящего Указ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Рекомендовать органам государственной власти субъектов Российской Федерации и органам местного самоуправл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2-месячный срок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(муниципальных служащих) и урегулированию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ствоваться настоящим Указом при разработке названных полож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редложить общественным советам, созданным при федеральных органах исполнительной власти в соответствии с частью 2 статьи 20 Федерального закона от 4 апреля 2005 г. N 32-ФЗ "Об Общественной палате Российской Федерации", общественным организациям ветеранов, профсоюзным организациям, научным организациям и образовательным учреждениям среднего, высшего и дополнительного профессионального образования содействовать работе комиссий по соблюдению требований к служебному поведению федеральных государственных служащих и урегулированию конфликта интере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Признать утратившим силу Указ Президента Российской Федерации от 3 марта 2007 г. N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 (Собрание законодательства Российской Федерации, 2007, N 11, ст. 1280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июля 2010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82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 июля 2010 г. N 821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КОМИССИЯХ ПО СОБЛЮДЕНИЮ ТРЕБОВАНИЙ К СЛУЖЕБНОМУ ПОВЕДЕНИЮ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ФЕДЕРАЛЬНЫХ ГОСУДАРСТВЕННЫХ СЛУЖАЩИХ И УРЕГУЛИРОВАНИЮ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НФЛИКТА ИНТЕРЕС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02.04.2013 N 309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3.12.2013 N 878, от 23.06.2014 N 453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8.03.2015 N 120, от 22.12.2015 N 650, от 19.09.2017 N 431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25.04.2022 N 232, от 26.06.2023 N 474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м Положением определяется порядок формирования и деятельности комиссий по соблюдению требований к служебному поведению федеральных государственных служащих и урегулированию конфликта интересов (далее - комиссии, комиссия), образуемых в федеральных органах исполнительной власти, иных государственных органах в соответствии с Федеральным законом от 25 декабря 2008 г. N 273-ФЗ "О противодействии коррупции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сновной задачей комиссий является содействие государственным органам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обеспечении соблюдения федеральными государственными служащими (далее -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осуществлении в государственном органе мер по предупреждению корруп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федеральной государственной службы (далее - должности государственной службы) в государственном органе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, и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), а также в отношении государственных служащих, замещающих должности руководителей и заместителей руководителей территориальных органов государственных органов (за исключением государственных служащих, замещающих должности руководителей и заместителей руководителей территориальных органов государственных органов, назначение на которые и освобождение от которых осуществляются Президентом Российской Федерации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государственном органе, назначение на которые и освобождение от которых осуществляются Президентом Российской Федерации и Правительством Российской Федерации, а также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рассматриваются президиумом Совета при Президенте Российской Федерации по противодействию корруп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территориальных органах государственных органов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, и должности руководителей и заместителей руководителей территориальных органов государственных органов), рассматриваются комиссией соответствующего территориального органа. Порядок формирования и деятельности комиссии, а также ее состав определяются руководителем государственного органа в соответствии с настоящим Положением. В состав комиссий территориальных органов государственных органов не включается представитель, указанный в подпункте "б" пункта 8 настоящего Полож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омиссия образуется нормативным правовым актом государственного органа. Указанным актом утверждаются состав комиссии и порядок ее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 комиссии входят председатель комиссии, его заместитель, назначаемый руководителем государственного органа из числа членов комиссии, замещающих должности государственной службы в государственном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 состав комиссии входя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меститель руководителя государственного органа (председатель комиссии),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, ответственное за работу по профилактике коррупционных и иных правонарушений (секретарь комиссии), государственные служащие из подразделения по вопросам государственной службы и кадров, юридического (правового) подразделения, других подразделений государственного органа, определяемые его руководителе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едставитель Управления Президента Российской Федерации по вопросам государственной службы, кадров и противодействия коррупции или соответствующего подразделения Аппарата Правительства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ов Президента РФ от 03.12.2013 N 878, от 26.06.2023 N 47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Руководитель государственного органа может принять решение о включении в состав комисс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едставителя общественного совета, образованного при федеральном органе исполнительной власти в соответствии с частью 2 статьи 20 Федерального закона от 4 апреля 2005 г. N 32-ФЗ "Об Общественной палате Российской Федераци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едставителя общественной организации ветеранов, созданной в государственном органе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едставителя профсоюзной организации, действующей в установленном порядке в государственном орган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Лица, указанные в подпунктах "б" и "в" пункта 8 и в пункте 9 настоящего Положения, включаются в состав комиссии в установленном порядке по согласованию с Управлением Президента Российской Федерации по вопросам государственной службы, кадров и противодействия коррупции или с соответствующим подразделением Аппарата Правительства Российской Федерации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федеральном органе исполнительной власти, с общественной организацией ветеранов, созданной в государственном органе, с профсоюзной организацией, действующей в установленном порядке в государственном органе, на основании запроса руководителя государственного органа. Согласование осуществляется в 10-дневный срок со дня получения запро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ов Президента РФ от 03.12.2013 N 878, от 26.06.2023 N 47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Число членов комиссии, не замещающих должности государственной службы в государственном органе, должно составлять не менее одной четверти от общего числа членов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В заседаниях комиссии с правом совещательного голоса участвую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осударственном орган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ругие 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Основаниями для проведения заседания комиссии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едставление руководителем государствен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ставлении государственным служащим недостоверных или неполных сведений, предусмотренных подпунктом "а" пункта 1 названного Полож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несоблюдении государственным служащим требований к служебному поведению и (или) требований об урегулировании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ение гражданина, замещавшего в государственном органе должность государствен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государствен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бзац введен Указом Президента РФ от 08.03.2015 N 12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бзац введен Указом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едставление руководителя государственного органа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п. "г" введен Указом Президента РФ от 02.04.2013 N 309)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п. "д" в ред. Указа Президента РФ от 08.03.2015 N 12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1. Обращение, указанное в абзаце втором подпункта "б" пункта 16 настоящего Положения, подается гражданином, замещавшим должность государствен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7.1 введен Указом Президента РФ от 23.06.2014 N 453; в ред. Указа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2. Обращение, указанное в абзаце втором подпункта "б" пункта 16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7.2 введен Указом Президента РФ от 23.06.2014 N 45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3. Уведомление, указанное в подпункте "д" пункта 16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. N 273-ФЗ "О противодействии коррупции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7.3 введен Указом Президента РФ от 23.06.2014 N 453; в ред. Указа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4. Уведомление, указанное в абзаце пятом подпункта "б" пункта 16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7.4 введен Указом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5. При подготовке мотивированного заключения по результатам рассмотрения обращения, указанного в абзаце втором подпункта "б" пункта 16 настоящего Положения, или уведомлений, указанных в абзаце пятом подпункта "б" и подпункте "д" пункта 16 настоящего Положения, должностные лица кадрового подразделения государственного органа имеют право проводить собеседование с государственным служащим, представившим обращение или уведомл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"Посейдон", в том числе для направления запросов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7.5 введен Указом Президента РФ от 22.12.2015 N 650; в ред. Указа Президента РФ от 25.04.2022 N 232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6. Мотивированные заключения, предусмотренные пунктами 17.1, 17.3 и 17.4 настоящего Положения, должны содержать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информацию, изложенную в обращениях или уведомлениях, указанных в абзацах втором и пятом подпункта "б" и подпункте "д" пункта 16 настоящего Полож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нформацию, полученную от государственных органов, органов местного самоуправления и заинтересованных организаций на основании запро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"д" пункта 16 настоящего Положения, а также рекомендации для принятия одного из решений в соответствии с пунктами 24, 25.3, 26.1 настоящего Положения или иного 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7.6 введен Указом Президента РФ от 19.09.2017 N 431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8.1 и 18.2 настоящего Поло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п. "а" в ред. Указа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1. Заседание комиссии по рассмотрению заявлений, указанных в абзацах третьем и четвертом подпункта "б" пункта 16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8.1 введен Указом Президента РФ от 23.06.2014 N 453; в ред. Указа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2. Уведомление, указанное в подпункте "д" пункта 16 настоящего Положения, как правило, рассматривается на очередном (плановом) заседании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8.2 введен Указом Президента РФ от 23.06.2014 N 45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Заседание комиссии проводится, как правило,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подпунктом "б" пункта 16 настоящего По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9 в ред. Указа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1. Заседания комиссии могут проводиться в отсутствие государственного служащего или гражданина в случа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если в обращении, заявлении или уведомлении, предусмотренных подпунктом "б" пункта 16 настоящего Положения, не содержится указания о намерении государственного служащего или гражданина лично присутствовать на заседании комисс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19.1 введен Указом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На заседании комиссии заслушиваются пояснения государственного служащего или гражданина, замещавшего должность государственной службы в государственном органе (с их согласия), и иных лиц, рассматриваются материалы по существу вынесенных на данное заседание вопросов, а также дополнительные материа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0 в ред. Указа Президента РФ от 23.06.2014 N 45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По итогам рассмотрения вопроса, указанного в абзаце втором подпункта "а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установить, что сведения, представленные государствен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становить, что сведения, представленные государствен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По итогам рассмотрения вопроса, указанного в абзаце третьем подпункта "а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установить, что государственный служащий соблюдал требования к служебному поведению и (или) требования об урегулировании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По итогам рассмотрения вопроса, указанного в абзаце втором подпункта "б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По итогам рассмотрения вопроса, указанного в абзаце третьем подпункта "б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1. По итогам рассмотрения вопроса, указанного в подпункте "г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знать, что сведения, представленные государствен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знать, что сведения, представленные государствен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5.1 введен Указом Президента РФ от 02.04.2013 N 30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2. По итогам рассмотрения вопроса, указанного в абзаце четвертом подпункта "б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5.2 введен Указом Президента РФ от 08.03.2015 N 12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3. По итогам рассмотрения вопроса, указанного в абзаце пятом подпункта "б" пункта 16 настоящего Положения, комиссия принимае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знать, что при исполнении государственным служащим должностных обязанностей конфликт интересов отсутствует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5.3 введен Указом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По итогам рассмотрения вопросов, указанных в подпунктах "а", "б", "г" и "д" пункта 16 настоящего Положения, и при наличии к тому оснований комиссия может принять иное решение, чем это предусмотрено пунктами 22 - 25, 25.1 - 25.3 и 26.1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ов Президента РФ от 08.03.2015 N 120,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1. По итогам рассмотрения вопроса, указанного в подпункте "д" пункта 16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26.1 введен Указом Президента РФ от 23.06.2014 N 45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По итогам рассмотрения вопроса, предусмотренного подпунктом "в" пункта 16 настоящего Положения, комиссия принимает соответствующее реше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Для исполнения решений комиссии могут быть подготовлены проекты нормативных правовых актов государственного органа, решений или поручений руководителя государственного органа, которые в установленном порядке представляются на рассмотрение руководителя государственного орга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6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В протоколе заседания комиссии указыва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едъявляемые к государственному служащему претензии, материалы, на которых они основываютс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одержание пояснений государственного служащего и других лиц по существу предъявляемых претенз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фамилии, имена, отчества выступивших на заседании лиц и краткое изложение их выступ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источник информации, содержащей основания для проведения заседания комиссии, дата поступления информации в государственный орган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другие свед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) результаты голосов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) решение и обоснование его принят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3. Копии протокола заседания комиссии в 7-дневный срок со дня заседания направляются руководителю государственного органа, полностью или в виде выписок из него - государственному служащему, а также по решению комиссии - иным заинтересованным лиц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22.12.2015 N 65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государственного органа в письменной форме уведомляет комиссию в месячный срок со дня 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1. 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, указанный в абзаце втором подпункта "б"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37.1 введен Указом Президента РФ от 23.06.2014 N 45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государственного органа по профилактике коррупционных и иных правонарушений или должностными лицами кадровой службы государственного органа, ответственными за работу по профилактике коррупционных и иных правонаруш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9. В случае рассмотрения вопросов, указанных в пункте 16 настоящего Положения, аттестационными комиссиями государственных органов, названных в разделе II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 (далее - аттестационные комиссии) в их состав в качестве постоянных членов с соблюдением законодательства Российской Федерации о государственной тайне включаются лица, указанные в пункте 8 настоящего Положения, а также по решению руководителя государственного органа - лица, указанные в пункте 9 настоящего Полож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0. В заседаниях аттестационных комиссий при рассмотрении вопросов, указанных в пункте 16 настоящего Положения, участвуют лица, указанные в пункте 13 настоящего Полож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1. Организационно-техническое и документационное обеспечение заседаний аттестационных комиссий осуществляется подразделениями соответствующих государственных органов, ответственными за реализацию функций, предусмотренных пунктом 3 Указа Президента Российской Федерации от 21 сентября 2009 г. N 1065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государственного органа, и с соблюдением законодательства Российской Федерации о государственной тайне. В государственном органе может быть образовано несколько аттестационных комисс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51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4:59:00Z</dcterms:modified>
  <cp:revision>1</cp:revision>
  <dc:subject/>
  <dc:title/>
</cp:coreProperties>
</file>