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21 сентября 2009 года № 106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КАЗ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ЗИДЕНТА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ОВЕРКЕ ДОСТОВЕРНОСТИ И ПОЛНОТЫ СВЕДЕН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ДСТАВЛЯЕМЫХ ГРАЖДАНАМИ, ПРЕТЕНДУЮЩИМИ НА ЗАМЕЩ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СУДАРСТВЕННЫХ ДОЛЖНОСТЕЙ РОССИЙСКОЙ ФЕДЕРАЦИИ, И ЛИЦ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МЕЩАЮЩИМИ ГОСУДАРСТВЕННЫЕ ДОЛЖНОСТИ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СОБЛЮДЕНИЯ ОГРАНИЧЕНИЙ ЛИЦАМИ, ЗАМЕЩАЮЩИ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СУДАРСТВЕННЫЕ ДОЛЖНОСТИ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12.01.2010 N 59,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1.07.2010 N 821, от 14.01.2011 N 38, от 13.03.2012 N 297,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04.2013 N 309, от 03.12.2013 N 878, от 23.06.2014 N 453,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1.12.2014 N 837, от 19.09.2017 N 431, от 15.05.2018 N 215,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0.12.2020 N 778, от 20.04.2021 N 232, от 25.04.2022 N 23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06.2022 N 404, от 25.07.2022 N 49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т 25 декабря 2008 г. N 273-ФЗ "О противодействии коррупции" постановля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0.04.2021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ое Положение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уководителям федеральных государственных органов до 1 ноября 2009 г. принять меры по обеспечению исполнения Положения, утвержденного настоящим Указ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комендовать органам государственной власти субъектов Российской Федерации руководствоваться настоящи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 декабря 2008 г. N 273-ФЗ "О противодействии коррупции", другими федеральными законами и нормативными правовыми актам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озложить на президиум Совета при Президенте Российской Федерации по противодействию коррупции функции комиссии по соблюдению требований к должностному поведению лиц, замещающих государственные должности Российской Федерации, названные в подпункте "а" пункта 1 Положения, утвержденного настоящим Указом,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МЕДВЕД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сентября 2009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1066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1 сентября 2009 г. N 106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ОВЕРКЕ ДОСТОВЕРНОСТИ И ПОЛНОТЫ СВЕДЕН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ДСТАВЛЯЕМЫХ ГРАЖДАНАМИ, ПРЕТЕНДУЮЩИМИ НА ЗАМЕЩ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СУДАРСТВЕННЫХ ДОЛЖНОСТЕЙ РОССИЙСКОЙ ФЕДЕРАЦИИ, И ЛИЦ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МЕЩАЮЩИМИ ГОСУДАРСТВЕННЫЕ ДОЛЖНОСТИ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СОБЛЮДЕНИЯ ОГРАНИЧЕНИЙ ЛИЦАМИ, ЗАМЕЩАЮЩИ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СУДАРСТВЕННЫЕ ДОЛЖНОСТИ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12.01.2010 N 59,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1.07.2010 N 821, от 14.01.2011 N 38, от 13.03.2012 N 297,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04.2013 N 309, от 03.12.2013 N 878, от 23.06.2014 N 453,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1.12.2014 N 837, от 19.09.2017 N 431, от 15.05.2018 N 215,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0.12.2020 N 778, от 20.04.2021 N 232, от 25.04.2022 N 23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06.2022 N 404, от 25.07.2022 N 49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м Положением определяется порядок осуществления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стоверности и полноты сведений о доходах, об имуществе и обязательствах имущественного характера, представленных в соответствии с Указом Президента Российской Федерации от 18 мая 2009 г. N 558 гражданами, претендующими на замещение государственных должностей Российской Федерации: Председателя Правительства Российской Федерации, Первого заместителя Председателя Правительства Российской Федерации, Заместителя Председателя Правительства Российской Федерации - полномочного представителя Президента Российской Федерации в федеральном округе, Заместителя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 Заместителя Председателя Правительства Российской Федерации - Министра промышленности и торговли Российской Федерации, Министра Российской Федерации - полномочного представителя Президента Российской Федерации в федеральном округе, Министра Российской Федерации - Руководителя Аппарата Правительства Российской Федерации, федерального министра, Чрезвычайного и Полномочного Посла Российской Федерации (в иностранном государстве), постоянного представителя (представителя, постоянного наблюдателя) Российской Федерации при международной организации (в иностранном государстве), Генерального прокурора Российской Федерации, Председателя Следственного комитета Российской Федерации, Заместителя Председателя Совета Безопасности Российской Федерации, Секретаря Совета Безопасности Российской Федерации, Уполномоченного по правам человека в Российской Федерации, Уполномоченного при Президенте Российской Федерации по защите прав предпринимателей, высшего должностного лица субъекта Российской Федерации, Председателя Счетной палаты Российской Федерации, заместителя Председателя Счетной палаты Российской Федерации, аудитора Счетной палаты Российской Федерации, Председателя Центрального банка Российской Федерации, Председателя Центральной избирательной комиссии Российской Федерации, заместителя Председателя Центральной избирательной комиссии Российской Федерации, секретаря Центральной избирательной комиссии Российской Федерации, члена Центральной избирательной комиссии Российской Федерации (замещающего должность на постоянной основе), Генерального директора Судебного департамента при Верховном Суде Российской Федерации, члена Совета федеральной территории "Сириус", председателя Совета федеральной территории "Сириус", заместителя председателя Совета федеральной территории "Сириус", главы администрации федеральной территории "Сириус", председателя территориальной избирательной комиссии федеральной территории "Сириус" (замещающего должность на постоянной основе), заместителя председателя территориальной избирательной комиссии федеральной территории "Сириус" (замещающего должность на постоянной основе), секретаря территориальной избирательной комиссии федеральной территории "Сириус" (замещающего должность на постоянной основе) (далее - граждане), на отчетную дату и лицами, замещающими указанные государственные должности Российской Федерации, в том числе временно исполняющими обязанности высших должностных лиц субъектов Российской Федерации (далее - лица, замещающие государственные должности Российской Федерации), за отчетный период и за два года, предшествующие отчетному перио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27.06.2022 N 404, от 25.07.2022 N 49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стоверности и полноты сведений (в части, касающейся профилактики коррупционных правонарушений), представленных гражданами при назначении на государственную должность Российской Федерации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23.06.2014 N 453, от 19.09.2017 N 43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людения лицами, замещающими государственные должности Российской Федерации,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и должностных обязанностей, установленных Федеральным конституционным законом от 6 ноября 2020 г. N 4-ФКЗ "О Правительстве Российской Федерации", другими федеральными конституционными законами и федеральными законами (далее - установленные огранич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23.06.2014 N 453, от 20.04.2021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рка осуществляется Управлением Президента Российской Федерации по вопросам государственной службы, кадров и противодействия коррупции (далее - Управление) по решению Руководителя Администрации Президента Российской Федерации, Заместителя Председателя Правительства Российской Федерации - Руководителя Аппарата Правительства Российской Федерации или должностного лица Администрации Президента Российской Федерации, специально уполномоченного Руководителем Администрации Президен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2.04.2013 N 309,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нимается отдельно в отношении каждого гражданина или лица, замещающего государственную должность Российской Федерации, и оформляетс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может в установленном порядке осуществлять проверк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замещение которых влечет за собой обязанность представлять сведения о доходах, об имуществе и обязательствах имущественного характера, а также достоверности и полноты иных сведений, представляемых указанными гражданами в соответствии с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указанные в подпункте "а"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людения лицами, замещающими должности, указанные в подпункте "а" настоящего пункта, их супругами и несовершеннолетними детьми установленных для них запретов и ограничений, а также исполнения ими своих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1 введен Указом Президента РФ от 02.04.2013 N 30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роверка, предусмотренная пунктом 2.1 настоящего Положения, может проводиться независимо от проверок, осуществляемых подразделениями, должностными лицами либо комиссиями иных органов и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2 введен Указом Президента РФ от 02.04.2013 N 30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тратил силу. - Указ Президента РФ от 13.03.2012 N 29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нованием для осуществления проверки, предусмотренной пунктом 1 настоящего Положения, является достаточная информация, представленная в письменном виде в установленном поряд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13.03.2012 N 29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авоохранительными органами, иными государственными органами, органами местного самоуправления и их должностными лиц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1)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а.1" введен Указом Президента РФ от 13.03.2012 N 29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ственной палатой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бщероссийскими средствами массовой информ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г" введен Указом Президента РФ от 13.03.2012 N 297)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 ред. Указа Президента РФ от 01.07.2010 N 82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нформация анонимного характера не может служить основанием для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осуществлении проверки начальник Управления или уполномоченные им должностные лица Управления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 согласованию с Руководителем Администрации Президента Российской Федерации, председателем президиума Совета при Президенте Российской Федерации по противодействию коррупции, проводить собеседование с гражданином или лицом, замещающим государственную должность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зучать представленные гражданином или лицом, замещающим государственную должность Российской Федерации, сведения о доходах, об имуществе и обязательствах имущественного характера и дополнительные материалы, которые приобщаются к материалам провер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13.03.2012 N 29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учать от гражданина или лица, замещающего государственную должность Российской Федерации, пояснения по представленным им сведениям о доходах, об имуществе и обязательствах имущественного характера и материал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13.03.2012 N 29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аправлять в установленном порядке (в том числе с использованием государственной информационной системы в области противодействия коррупции "Посейдон") запросы (кроме запросов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в органы прокуратуры Российской Федерации, следственные органы Следственного комитета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лица, замещающего государственную должность Российской Федерации,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лицом, замещающим государственную должность Российской Федерации, установленных огранич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14.01.2011 N 38, от 02.04.2013 N 309, от 10.12.2020 N 778,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наводить справки у физических лиц и получать от них информацию с их соглас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осуществлять (в том числе с использованием государственной информационной системы в области противодействия коррупции "Посейдон") анализ сведений, представленных гражданином или лицом, замещающим государственную должность Российской Федерации, в соответствии с законодательством Российской Федерации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е" введен Указом Президента РФ от 13.03.2012 N 297; в ред. Указа Президента РФ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Запросы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направляются (в том числе с использованием государственной информационной системы в области противодействия коррупции "Посейдон") руководителями (должностными лицами) федеральных государственных органов, перечень которых утвержден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1 введен Указом Президента РФ от 02.04.2013 N 309; в ред. Указов Президента РФ от 10.12.2020 N 778,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 запросе, предусмотренном подпунктом "г" пункта 7 настоящего Положения, указыв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амилия, имя, отчество руководителя государственного органа или организации, в которые направляется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ормативный правовой акт, на основании которого направляется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лица, замещающего государственную должность Российской Федерации,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лица, замещающего государственную должность Российской Федерации, в отношении которого имеются сведения о несоблюдении им установленных огранич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2.04.2013 N 30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одержание и объем сведений, подлежащих провер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срок представления запрашиваемы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фамилия, инициалы и номер телефона федерального государственного служащего, подготовившего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1) идентификационный номер налогоплательщика (в случае направления запроса в налоговые орган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е.1" введен Указом Президента РФ от 02.04.2013 N 30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другие необходимые с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Руководители государственных органов и организаций, в адрес которых поступил запрос,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Государствен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должностного лица Управления, направившего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ачальник Управления обеспечива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ведомление в письменной форме гражданина или лица, замещающего государственную должность Российской Федерации, о начале в отношении его проверки - в течение двух рабочих дней со дня получения соответствующего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ведение в случае обращения гражданина или лица, замещающего государственную должность Российской Федерации, беседы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ражданина или лица, замещающего государственную должность Российской Федерации, а при наличии уважительной причины - в срок, согласованный с гражданином или лицом, замещающим государственную должность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 окончании проверки Управление обязано ознакомить гражданина или лицо, замещающее государственную должность Российской Федерации, с результатами проверки с соблюдением законодательства Российской Федерации о государственной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Гражданин или лицо, замещающее государственную должность Российской Федерации,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вать пояснения в письменной форме: в ходе проверки; по вопросам, указанным в подпункте "б" пункта 11 настоящего Положения; по результатам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едставлять дополнительные материалы и давать по ним пояснени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ращаться в Управление с подлежащим удовлетворению ходатайством о проведении с ним беседы по вопросам, указанным в подпункте "б" пункта 11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яснения, указанные в пункте 13 настоящего Положения, приобщаются к материалам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На период проведения проверки лицо, замещающее государственную должность Российской Федерации, может быть отстранено от замещ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ериод отстранения лица, замещающего государственную должность Российской Федерации, от замещаемой должности денежное содержание по замещаемой им должности сохран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Начальник Управления представляет лицу, принявшему решение о проведении проверки, доклад о ее результат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По результатам проверки должностному лицу, уполномоченному назначать (представлять к назначению) гражданина на государственную должность Российской Федерации или назначившему лицо, замещающее государственную должность Российской Федерации, на соответствующую государственную должность Российской Федерации, в установленном порядке представляется доклад. При этом в докладе должно содержаться одно из следующих предлож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назначении (представлении к назначению) гражданина на государственную должность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 отказе гражданину в назначении (представлении к назначению) на государственную должность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 отсутствии оснований для применения к лицу, замещающему государственную должность Российской Федерации, мер юридическ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 применении к лицу, замещающему государственную должность Российской Федерации, мер юридическ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о представлении материалов проверки в президиум Совета при Президенте Российской Федерации по противодействию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7 в ред. Указа Президента РФ от 13.03.2012 N 29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Сведения о результатах проверки с письменного согласия лица, принявшего решение о ее проведении, предоставляются Управлением с одновременным уведомлением об этом гражданина или лица, замещающего государственную должность Российской Федерации,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Должностное лицо, уполномоченное назначать (представлять к назначению) гражданина на государственную должность Российской Федерации или назначившее лицо, замещающее государственную должность Российской Федерации, на соответствующую государственную должность Российской Федерации, рассмотрев доклад и соответствующее предложение, указанные в пункте 17 настоящего Положения, принимает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значить (представить к назначению) гражданина на государственную должность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тказать гражданину в назначении (представлении к назначению) на государственную должность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менить к лицу, замещающему государственную должность Российской Федерации, меры юридическ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едставить материалы проверки в президиум Совета при Президенте Российской Федерации по противодействию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0 в ред. Указа Президента РФ от 13.03.2012 N 29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одлинники справок о доходах, об имуществе и обязательствах имущественного характера, поступивших в Управление в соответствии с Указом Президента Российской Федерации от 18 мая 2009 г. N 558, по окончании календарного года направляются в кадровые службы соответствующих государственных органов для приобщения к личным де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Копии справок, указанных в пункте 21 настоящего Положения, и материалы проверки хранятся в Управлении в течение трех лет со дня ее окончания, после чего передаются в архи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5:00: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5:01:00Z</dcterms:modified>
  <cp:revision>1</cp:revision>
  <dc:subject/>
  <dc:title/>
</cp:coreProperties>
</file>