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18 мая 2009 года № 55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УКАЗ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ЗИДЕНТА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РЕДСТАВЛЕНИИ ГРАЖДАНА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ТЕНДУЮЩИМИ НА ЗАМЕЩЕНИЕ ДОЛЖНОСТЕЙ ФЕДЕРАЛЬНО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ОСУДАРСТВЕННОЙ СЛУЖБЫ, И ФЕДЕРАЛЬНЫМИ ГОСУДАРСТВЕННЫ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ЛУЖАЩИМИ СВЕДЕНИЙ О ДОХОДАХ, ОБ ИМУЩЕСТВ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 ОБЯЗАТЕЛЬСТВАХ ИМУЩЕСТВЕННОГО ХАРАКТЕРА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12.01.2010 N 59, от 13.03.2012 N 297,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2.04.2013 N 309, от 30.09.2013 N 743, от 03.12.2013 N 878,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3.06.2014 N 453, от 23.06.2014 N 460, от 08.03.2015 N 120,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5.07.2015 N 364, от 19.09.2017 N 431, от 15.01.2020 N 13,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8 Федерального закона от 25 декабря 2008 г. N 273-ФЗ "О противодействии коррупции" постановля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ложение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 д) утратили силу с 1 января 2015 года. - Указ Президента РФ от 23.06.2014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овить, что федеральные государственные служащие, замещающие должности федеральной государственной службы в федеральных государственных органах, сведения о сотрудниках которых относятся к государственной тайне, представляют сведения о доходах, об имуществе и обязательствах имущественного характера в соответствии с утвержденным настоящим Указом Положением и по утвержденной Президентом Российской Федерации форме справки, а также с учетом положений законодательства Российской Федерации о государственной тайн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Указа Президента РФ от 23.06.2014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комендовать органам государственной власти субъектов Российской Федерации и органам местного самоуправления руководствоваться настоящим Указом при разработке и утверждении положений о представлении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о доходах, об имуществе и обязательствах имуществе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знать утратившими си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 Президента Российской Федерации от 15 мая 1997 г. N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Собрание законодательства Российской Федерации, 1997, N 20, ст. 223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 Президента Российской Федерации от 4 марта 1998 г. N 227 "О внесении изменений и дополнений в Указ Президента Российской Федерации от 15 мая 1997 г. N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Собрание законодательства Российской Федерации, 1998, N 10, ст. 11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ункт "а" пункта 2 Указа Президента Российской Федерации от 31 мая 1999 г. N 680 "Об утверждении Положения об Управлении кадров Президента Российской Федерации" (Собрание законодательства Российской Федерации, 1999, N 23, ст. 2818);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21 приложения к Указу Президента Российской Федерации от 25 июля 2000 г. N 1358 "О внесении изменений в акты Президента Российской Федерации" (Собрание законодательства Российской Федерации, 2000, N 31, ст. 325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стоящий Указ вступает в силу со дня его официального опублик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МЕДВЕДЕ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мая 2009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55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8 мая 2009 г. N 559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ЛОЖ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РЕДСТАВЛЕНИИ ГРАЖДАНАМИ, ПРЕТЕНДУЮЩИ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НА ЗАМЕЩЕНИЕ ДОЛЖНОСТЕЙ ФЕДЕРАЛЬНОЙ ГОСУДАРСТВЕННО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ЛУЖБЫ, И ФЕДЕРАЛЬНЫМИ ГОСУДАРСТВЕННЫМИ СЛУЖАЩИ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ВЕДЕНИЙ О ДОХОДАХ, ОБ ИМУЩЕСТВЕ И ОБЯЗАТЕЛЬСТВА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ИМУЩЕСТВЕННОГО ХАРАКТЕРА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12.01.2010 N 59, от 13.03.2012 N 297,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02.04.2013 N 309, от 30.09.2013 N 743, от 03.12.2013 N 878,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3.06.2014 N 453, от 23.06.2014 N 460, от 08.03.2015 N 120,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5.07.2015 N 364, от 19.09.2017 N 431, от 15.01.2020 N 13,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м Положением определяется порядок представления гражданами, претендующими на замещение должностей федеральной государственной службы (далее - должности государственной службы), и федеральными государствен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а гражданина, претендующего на замещение должности государственной службы (далее - граждани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а федерального государственного служащего, замещавшего по состоянию на 31 декабря отчетного года должность государственной службы, предусмотренную перечнем должностей, утвержденным Указом Президента Российской Федерации от 18 мая 2009 г. N 557 (далее - государственный служащ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 федерального государственного служащего, замещающего должность государственной службы, не предусмотренную перечнем должностей, утвержденным Указом Президента Российской Федерации от 18 мая 2009 г. N 557, и претендующего на замещение должности государственной службы, предусмотренной этим перечнем (далее - кандидат на должность, предусмотренную перечне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2 в ред. Указа Президента РФ от 15.07.2015 N 36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3.06.2014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гражданами - при поступлении на федеральную государственную служб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а" в ред. Указа Президента РФ от 15.07.2015 N 36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1) кандидатами на должности, предусмотренные перечнем, - при назначении на должности государственной службы, предусмотренные перечнем должностей, утвержденным Указом Президента Российской Федерации от 18 мая 2009 г. N 557;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а.1" введен Указом Президента РФ от 15.07.2015 N 364)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ведения за отчетный период с 01.01.2019 по 31.12.2019 представляются до 01.08.2020 включительно (Указ Президента РФ от 17.04.2020 N 27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государственными служащими, замещающими должности государственной службы (за исключением должностей государственной службы в Администрации Президента Российской Федерации), предусмотренные перечнем должностей, утвержденным Указом Президента Российской Федерации от 18 мая 2009 г. N 557, - ежегодно, не позднее 30 апреля года, следующего за отчетны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15.07.2015 N 36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осударственными служащими, замещающими должности государственной службы в Администрации Президента Российской Федерации, предусмотренные перечнем должностей, утвержденным Указом Президента Российской Федерации от 18 мая 2009 г. N 557, - ежегодно, не позднее 1 апреля года, следующего за отчетны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15.07.2015 N 36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ражданин при назначении на должность государственной службы представля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осударствен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осударствен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осударственной службы (на отчетную да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Кандидат на должность, предусмотренную перечнем, представляет сведения о доходах, об имуществе и обязательствах имущественного характера в соответствии с пунктом 4 настоящего Полож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1 введен Указом Президента РФ от 15.07.2015 N 36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Государственный служащий представляет ежегод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тратил силу. - Указ Президента РФ от 15.07.2015 N 36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 доходах, об имуществе и обязательствах имущественного характера представляются в кадровую службу федерального государственного органа в порядке, устанавливаемом руководителем федерального государственного орган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Сведения о доходах, об имуществе и обязательствах имущественного характера, представляемые гражданами, претендующими на замещение должностей государственной службы, назначение на которые и освобождение от которых осуществляются Президентом Российской Федерации или по представлению Президента Российской Федерации, гражданами, претендующими на замещение должностей первого заместителя и заместителей Генерального прокурора Российской Федерации, назначение на которые и освобождение от которых осуществляются по представлению Генерального прокурора Российской Федерации, гражданами, претендующими на замещение должностей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представляемые государственными служащими, замещающими указанные должности государственной службы, направляются кадровой службой федерального государственного органа в Управление Президента Российской Федерации по вопросам государственной службы, кадров и противодействия корруп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02.04.2013 N 309, от 03.12.2013 N 878,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доходах, об имуществе и обязательствах имущественного характера, представляемые гражданами, претендующими на замещение должностей государственной службы, назначение на которые и освобождение от которых осуществляются Правительством Российской Федерации, а также представляемые государственными служащими, замещающими указанные должности государственной службы, направляются кадровой службой федерального государственного органа в подразделение Аппарата Правительства Российской Федерации, определяемое Прави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доходах, об имуществе и обязательствах имущественного характера, представляемые государственными служащими, указанными в абзацах втором и третьем настоящего пункта, направляются кадровой службой федерального государственного органа в Управление Президента Российской Федерации по вопросам государственной службы, кадров и противодействия коррупции или в подразделение Аппарата Правительства Российской Федерации, определяемое Правительством Российской Федерации, в течение 10 дней после окончания срока, предусмотренного для их представления в кадровую службу федерального государственного орга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Указом Президента РФ от 19.09.2017 N 431; 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 случае если гражданин или государственный служащий обнаружили, что в представленных ими в кадровую службу федерального государственного орга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может представить уточненные сведения в течение одного месяца со дня представления сведений в соответствии с подпунктом "а" пункта 3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подпунктом "а.1" пункта 3 настоящего Положения. Государственный служащий может представить уточненные сведения в течение одного месяца после окончания срока, указанного в подпункте "б" или "в" пункта 3 настоящего Полож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15.07.2015 N 36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енные сведения, представленные гражданами и государственными служащими, указанными в абзацах втором и третьем пункта 7 настоящего Положения, направляются кадровой службой федерального государственного органа в Управление Президента Российской Федерации по вопросам государственной службы, кадров и противодействия коррупции или в подразделение Аппарата Правительства Российской Федерации, определяемое Правительством Российской Федерации, в течение пяти дней после их представления в соответствующую кадровую служб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Указом Президента РФ от 15.07.2015 N 364; 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8.1 введен Указом Президента РФ от 15.01.2020 N 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 случае непредставления по объективным причинам государствен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федеральных государственных служащих 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государственным служащим, осуществляется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Сведения о доходах, об имуществе и обязательствах имущественного характера, представляемые в соответствии с настоящим Положением гражданином и государствен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 сведения предоставляются руководителю федерального государственного органа и другим должностным лицам федерального государственного органа, наделенным полномочиями назначать на должность и освобождать от должности государственных служащих, а также иным должностным лицам в случаях, предусмотренных федеральными зак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Сведения о доходах, об имуществе и обязательствах имущественного характера государственного служащего, его супруги (супруга) и несовершеннолетних детей в соответствии с порядком, утвержденным Указом Президента Российской Федерации от 8 июля 2013 г. N 613, размещаются на официальном сайте соответствующего федерального государственного органа, а в случае отсутствия этих сведений на официальном сайте соответствующего федерального государственного органа - предоставляются общероссийским средствам массовой информации для опубликования по их запроса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30.09.2013 N 74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Федеральные государствен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перечнем, а также представляемые государственным служащим ежегодно, и информация о результатах проверки достоверности и полноты этих сведений приобщаются к личному делу государственного служащего. Указанные сведения также могут храниться в электронном вид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гражданин или кандидат на должность, предусмотренную перечнем, представившие в кадровую службу федерального государственного органа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государственной службы, такие справки возвращаются указанным лицам по их письменному заявлению вместе с другими документа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14 в ред. Указа Президента РФ от 15.01.2020 N 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государственной службы, а государственный служащий освобождается от должности государственной службы или подвергается иным видам дисциплинарной ответственност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8 мая 2009 г. N 559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КонсультантПлюс: примечание. </w:t>
      </w:r>
    </w:p>
    <w:p>
      <w:pPr>
        <w:pStyle w:val="Normal"/>
        <w:shd w:fill="F4F3F8" w:val="clear"/>
        <w:spacing w:lineRule="auto" w:line="240" w:before="0" w:after="0"/>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Форма справки о доходах, расходах, об имуществе и обязательствах имущественного характера утверждена Указом Президента РФ от 23.06.2014 N 46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оходах, об имуществе и обязательствах имуществен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а гражданина, претендующего на замещение должност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й государствен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атила силу с 1 января 2015 года. - Указ Президента РФ от 23.06.2014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8 мая 2009 г. N 55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оходах, об имуществе и обязательствах имуществен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а супруги (супруга) и несовершеннолетних дете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а, претендующего на замещение должност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й государствен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атила силу с 1 января 2015 года. - Указ Президента РФ от 23.06.2014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8 мая 2009 г. N 559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оходах, об имуществе и обязательствах имуществен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а федерального государственного служаще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атила силу с 1 января 2015 года. - Указ Президента РФ от 23.06.2014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8 мая 2009 г. N 559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доходах, об имуществе и обязательствах имуществен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а супруги (супруга) и несовершеннолетних дете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го государственн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атила силу с 1 января 2015 года. - Указ Президента РФ от 23.06.2014 N 4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5:03: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5:03:00Z</dcterms:modified>
  <cp:revision>1</cp:revision>
  <dc:subject/>
  <dc:title/>
</cp:coreProperties>
</file>