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 августа 2002 года № 88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----------------------------------------------------------------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УКАЗ 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ПРЕЗИДЕНТА РОССИЙСКОЙ ФЕДЕРАЦИИ 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ОБ УТВЕРЖДЕНИИ ОБЩИХ ПРИНЦИПОВ СЛУЖЕБНОГО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ПОВЕДЕНИЯ ГОСУДАРСТВЕННЫХ СЛУЖАЩИХ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Список изменяющих документов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(в ред. Указов Президента РФ от 20.03.2007 N 372,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от 16.07.2009 N 814, от 25.08.2021 N 493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целях повышения доверия общества к государственным институтам, обеспечения условий для добросовестного и эффективного исполнения федеральными государственными служащими и государственными гражданскими служащими субъектов Российской Федерации должностных обязанностей, исключения злоупотреблений на федеральной государственной службе и государственной гражданской службе субъектов Российской Федерации постановляю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преамбула в ред. Указа Президента РФ от 16.07.2009 N 814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Утвердить прилагаемые общие принципы служебного поведения государственных служащих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Рекомендовать лицам, замещающим государственные должности Российской Федерации, государственные должности субъектов Российской Федерации и выборные муниципальные должности, придерживаться принципов, утвержденных настоящим Указом, в части, не противоречащей правовому статусу этих лиц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Настоящий Указ вступает в силу со дня его официального опубликова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зидент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йской Феде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.ПУТИН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сква, Кремл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 августа 2002 год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N 885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жден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зом Президен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йской Феде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12 августа 2002 г. N 885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ОБЩИЕ ПРИНЦИПЫ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СЛУЖЕБНОГО ПОВЕДЕНИЯ ГОСУДАРСТВЕННЫХ СЛУЖАЩИХ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Список изменяющих документов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(в ред. Указов Президента РФ от 16.07.2009 N 814,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от 25.08.2021 N 493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стоящие общие принципы представляют собой основы поведения федеральных государственных служащих и государственных гражданских служащих субъектов Российской Федерации (далее - государственные служащие), которыми им надлежит руководствоваться при исполнении должностных обязанносте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Государственные служащие, сознавая ответственность перед государством, обществом и гражданами, призваны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исполнять должностные обязанности добросовестно и на высоком профессиональном уровне в целях обеспечения эффективной работы государственных органов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исходить из того, что признание, соблюдение и защита прав и свобод человека и гражданина определяют основной смысл и содержание деятельности органов государственной власти и государственных служащих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осуществлять свою деятельность в пределах полномочий соответствующего государственного орган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) исключ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) уведомлять представителя нанимателя (работодателя), органы прокуратуры или другие государственные органы обо всех случаях обращения к государственному служащему каких-либо лиц в целях склонения к совершению коррупционных правонарушений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) соблюдать установленные федеральными законами ограничения и запреты, исполнять обязанности, связанные с прохождением государственной службы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) соблюдать нейтральность, исключающую возможность влияния на их служебную деятельность решений политических партий, иных общественных объединений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) соблюдать нормы служебной, профессиональной этики и правила делового поведени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) проявлять корректность и внимательность в обращении с гражданами и должностными лицам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) проявлять терпимость и уважение к обычаям и традициям народов России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) воздерживаться от поведения, которое могло бы вызвать сомнение в объективном исполнении государственными служащими должностных обязанностей, а также избегать конфликтных ситуаций, способных нанести ущерб их репутации или авторитету государственного орган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) 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) не использовать служебное положение для оказания влияния на деятельность государственных органов, организаций, должностных лиц, государственных служащих и граждан при решении вопросов личного характер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) воздерживаться от публичных высказываний, суждений и оценок в отношении деятельности государственных органов, их руководителей, если это не входит в должностные обязанности государственного служащего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) соблюдать установленные в государственном органе правила публичных выступлений и предоставления служебной информац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) уважительно относиться к деятельности представителей средств массовой информации по информированию общества о работе государственного органа, а также оказывать содействие в получении достоверной информац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) воздерживаться в публичных выступлениях, в том числе в средствах массовой информации, от обозначения в иностранной валюте (условных денежных единицах) стоимости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Государственные служащие, наделенные организационно-распорядительными полномочиями по отношению к другим государственным служащим, также призваны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ринимать меры по предотвращению и урегулированию конфликтов интересов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принимать меры по предупреждению коррупц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не допускать случаев принуждения государственных служащих к участию в деятельности политических партий, иных общественных объединени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Государственные служащие, имеющие гражданство (подданство) иностранного государства, которое не прекращено по не зависящим от них причинам, замещающие должности в соответствии со статьей 26 Федерального закона от 30 апреля 2021 г. N 116-ФЗ "О внесении изменений в отдельные законодательные акты Российской Федерации", призваны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ринимать все возможные меры, направленные на прекращение гражданства (подданства) иностранного государств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воздерживаться от получения документов, удостоверяющих личность гражданина (подданного) иностранного государства, и совершения иных действий в качестве гражданина (подданного) иностранного государства, за исключением случаев, когда такие действия необходимы для прекращения гражданства (подданства) иностранного государ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п. 4 введен Указом Президента РФ от 25.08.2021 N 493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-----------------------------------------------------------------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5:13:00Z</dcterms:created>
  <dc:creator>Ткачев Александр Александрович</dc:creator>
  <dc:description/>
  <cp:keywords/>
  <dc:language>en-US</dc:language>
  <cp:lastModifiedBy>Ткачев Александр Александрович</cp:lastModifiedBy>
  <dcterms:modified xsi:type="dcterms:W3CDTF">2023-09-21T15:14:00Z</dcterms:modified>
  <cp:revision>1</cp:revision>
  <dc:subject/>
  <dc:title/>
</cp:coreProperties>
</file>