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 июня 2014 года № 4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КАЗ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ЗИДЕН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УТВЕРЖДЕНИИ ФОРМЫ СПРАВК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ДОХОДАХ, РАС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МУЩЕСТВЕННОГО ХАРАКТЕРА И ВНЕСЕНИИ ИЗМЕНЕНИЙ В НЕКОТОРЫ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КТЫ ПРЕЗИДЕНТА РОССИЙСКОЙ ФЕДЕРАЦИИ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Указов Президента РФ от 19.09.2017 N 431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9.10.2017 N 472, от 15.01.2020 N 13, от 10.12.2020 N 778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8.07.2022 N 472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и законами от 25 декабря 2008 г. N 273-ФЗ "О противодействии коррупции" и от 3 декабря 2012 г. N 230-ФЗ "О контроле за соответствием расходов лиц, замещающих государственные должности, и иных лиц их доходам" постановляю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ую форму справки о доходах, расходах, об имуществе и обязательствах имущественного характе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форме справки, утвержденной настоящим Указом, заполненной с использованием специального программного обеспечения "Справки БК"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Указа Президента РФ от 15.01.2020 N 13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нести в Указ Президента Российской Федерации от 18 мая 2009 г. N 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 (Собрание законодательства Российской Федерации, 2009, N 21, ст. 2543; 2010, N 3, ст. 274; 2012, N 12, ст. 1391; 2013, N 40, ст. 5044; N 49, ст. 6399) и в Положение 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, утвержденное этим Указом,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Указ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ункты "б" - "и" пункта 1 признать утратившими силу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2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2. Установить, что граждане, претендующие на замещение государственных должностей Российской Федерации, и лица, замещающие государственные должности Российской Федерации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утвержденным настоящим Указом Положением и по утвержденной Президентом Российской Федерации форме справки, если федеральными конституционными законами или федеральными законами для них не установлены иные порядок и форма представления указанных сведений.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3 признать утратившим силу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Положен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ункте 3 слова "по утвержденным формам справок" заменить словами "по утвержденной Президентом Российской Федерации форме справки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дпункте "б" пункта 4 слова "по утвержденным формам справок" заменить словами "по утвержденной Президентом Российской Федерации форме справки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бзаце втором пункта 5 слова "по утвержденным формам справок" заменить словами "по утвержденной Президентом Российской Федерации форме справки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нести в Указ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; 2013, N 14, ст. 1670; N 40, ст. 5044; N 49, ст. 6399) и в Положение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е этим Указом,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Указ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ункты "б" - "д" пункта 1 признать утратившими силу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2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2. Установить, что федеральные государственные служащие, замещающие должности федеральной государственной службы в федеральных государственных органах, сведения о сотрудниках которых относятся к государственной тайне, представляют сведения о доходах, об имуществе и обязательствах имущественного характера в соответствии с утвержденным настоящим Указом Положением и по утвержденной Президентом Российской Федерации форме справки, а также с учетом положений законодательства Российской Федерации о государственной тайне.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абзаце первом пункта 3 Положения слова "по утвержденным формам справок" заменить словами "по утвержденной Президентом Российской Федерации форме справки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нести в Указ Президента Российской Федерации от 18 мая 2009 г. N 560 "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" (Собрание законодательства Российской Федерации, 2009, N 21, ст. 2545; 2013, N 40, ст. 5044) изменение, изложив абзац первый пункта 1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1. Установить, что впредь до издания соответствующих нормативных правовых актов Российской Федерации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Положением, утвержденным Указом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и по утвержденной Президентом Российской Федерации форме справки представляют: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нести в Указ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)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абзац первый пункта 1 дополнить словами "по утвержденной Президентом Российской Федерации форме справки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пункте 2 слова "в порядке, сроки и по формам" заменить словами "по утвержденной Президентом Российской Федерации форме справки в порядке и сроки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в пункте 3 слова "в порядке, сроки и по формам" заменить словами "по утвержденной Президентом Российской Федерации форме справки в порядке и сроки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в пункте 4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в пункте 5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в пункте 6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пункт 8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8. Сведения, предусмотренные пунктом 7 настоящего Указа, отражаются в соответствующих разделах справки о доходах, расходах, об имуществе и обязательствах имущественного характера, форма которой утверждена Президентом Российской Федерации.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Внести в Указ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, ст. 6399) следующие измен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ункт 9 признать утратившим силу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дополнить пунктом 9.1 следующего содержа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9.1. Установить, что сведения, предусмотренные статьей 3 Федерального закона "О контроле за соответствием расходов лиц, замещающих государственные должности, и иных лиц их доходам"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астоящий Указ вступает в силу с 1 января 201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иден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ПУТИ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сква, Крем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 июня 2014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N 46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азом Презид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3 июня 2014 г. N 460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Указов Президента РФ от 19.09.2017 N 431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09.10.2017 N 472, от 15.01.2020 N 13, от 10.12.2020 N 778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8.07.2022 N 47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hd w:fill="F4F3F8" w:val="clear"/>
        <w:spacing w:lineRule="auto" w:line="240" w:before="0" w:after="0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КонсультантПлюс: примечание. </w:t>
      </w:r>
    </w:p>
    <w:p>
      <w:pPr>
        <w:pStyle w:val="Normal"/>
        <w:shd w:fill="F4F3F8" w:val="clear"/>
        <w:spacing w:lineRule="auto" w:line="240" w:before="0" w:after="0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 заполнении Справки см. Методические рекомендации для применения в ходе декларационной кампании 2023 года (за отчетный 2022 год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наименование кадр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азделения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го органа, 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а или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&lt;1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ходах, расходах, об имуществе и обязательст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ущественного характера &lt;2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, се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омер паспорта, дата выдачи и орган, выдавший паспор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ховой номер индивидуального лицевого счета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сто работы (службы), занимаемая (замещаемая) должность; 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я основного места работы (службы) - род занятий; долж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мещение которой претендует гражданин (если применимо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ый по адресу: 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рес места регист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ю   сведения   о   доходах,   расходах   своих,  супруги   (супруг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вершеннолетнего ребенка (нужное под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в именительном паде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рождения, серия и номер паспорта или свидетельства о рож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несовершеннолетнего ребенка, не имеющего паспорта), 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и и орган, выдавший документ, страховой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го лицевого счета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рес места регистрации, основное место работы (службы), занимае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мещаемая)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   отчетный   период   с  1  января  20__ г.   по   31  декабря 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                        имуществе,                         принадлежа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 праве   собственности,   о   вкладах  в  банках,  ценных  бумагах,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ствах имущественного характера по состоянию на "__" 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Заполняется с использованием специального программного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правки БК",  размещенного  на  официальном  сайте  Президент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ции,   ссылка  на  который  также  размещается  на  официальном с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й     государственной    информационной     системы   в 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   службы   в     информационно-телекоммуникационной  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Интернет".    При   печати   справки   формируются    зоны   со  служ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ей   (штриховые коды  и  т.п.),   нанесение   каких-либо   поме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торые не допуск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Сведения представляются лицом, замещающим должность, осущест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й  по  которой  влечет  за  собой  обязанность  представлять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(гражданином, претендующим на замещение такой должности), отд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ебя, на супругу (супруга) и на каждого несовершеннолетне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. Сведения о доходах &lt;1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4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6053"/>
        <w:gridCol w:w="2471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дохода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а дохода &lt;2&gt; (руб.)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по основному месту работы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педагогической и научной деятельности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иной творческой деятельности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доходы (указать вид дохода) &lt;3&gt;: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доход за отчетный период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Указываются  доходы  (включая  пенсии,  пособия,  иные выплаты)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Доход,  полученный  в  иностранной валюте, указывается в рублях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у  Банка  России на дату получения дохода. Доход, полученный в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люте,  стоимость которой определяется в иностранной валюте, указыв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ях  путем  пересчета стоимости полученной цифровой валюты, выраженно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ой  валюте,  в рубли по курсу Банка России, установленному на д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я до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  В  случае указания дохода от продажи цифрового финансового акти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х  прав и цифровой валюты дополнительно указываются дата отчу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операторе информационной системы (инвестиционной платформы)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цифровой валю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Сведения о расходах &lt;1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4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209"/>
        <w:gridCol w:w="1171"/>
        <w:gridCol w:w="3279"/>
        <w:gridCol w:w="1971"/>
      </w:tblGrid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приобретенного имущества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сделки (руб.)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приобретения &lt;2&gt;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недвижимое имущество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ные бумаги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ые финансовые активы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ая валюта: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Сведения о расходах представляются в случаях, установленных стать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 Федерального  закона  от  3  декабря  2012  г.  N  230-ФЗ "О контрол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м  расходов  лиц,  замещающих государственные должности,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  их  доходам".  Если  правовые  основания  для  представления ука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й отсутствуют, данный раздел не заполн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 Указываются   наименование  и  реквизиты  документа,  являющ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ным  основанием для возникновения права собственности. Копия док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агается к настоящей спра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отношении   цифровых   финансовых   активов  в  качестве  осн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я  указываются  реквизиты записи о цифровых финансовых актива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й системе, в которой осуществляется выпуск цифровых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ов, и прикладывается выписка из данной информацион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 отношении   цифровой   валюты  в  качестве  основания  приобрет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ются  идентификационный  номер  и  дата  транзакции и приклад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ка о транзакции при ее наличии по применимому пра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 отношении  сделок  по  приобретению  цифровых  финансовых  актив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ой   валюты   к  справке  прилагаются  документы  (при  их  наличи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ающие  сумму сделки и (или) содержащие информацию о второ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Сведения об имущ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Недвижимое имущ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3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1789"/>
        <w:gridCol w:w="1672"/>
        <w:gridCol w:w="2036"/>
        <w:gridCol w:w="1077"/>
        <w:gridCol w:w="2077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и наименование имущества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собственности &lt;1&gt;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нахождение (адрес)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 м)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приобретения и источник средств &lt;2&gt;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&lt;3&gt;: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ые дома, дачи: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ы: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и: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недвижимое имущество: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Указывается вид собственности (индивидуальная, долевая, общая);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й собственности указываются иные лица (Ф.И.О. или наименование)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сти   которых  находится  имущество;  для  долевой  соб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ется доля лица, сведения об имуществе которого представля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Указываются   наименование   и   реквизиты  документа,  являющ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ным основанием  для  возникновения  права  собственности,  а  такж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чаях, предусмотренных частью 1 статьи 4 Федерального  закона  от  7  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3 г. N 79-ФЗ "О запрете  отдельным  категориям  лиц  открывать  и  и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 (вклады), хранить наличные денежные средства и ценности в иностр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х, расположенных за пределами территории Российской Федерации, вла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(или)  пользоваться  иностранными  финансовыми  инструментами",  источ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я средств, за счет которых приобретено иму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  Указывается вид земельного участка (пая, доли): под индивиду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щное строительство, дачный, садовый, приусадебный, огородный 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Транспорт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4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781"/>
        <w:gridCol w:w="2066"/>
        <w:gridCol w:w="1719"/>
      </w:tblGrid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собственности &lt;1&gt;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егистрации 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грузовые: 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транспортные средства: 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хозяйственная техника: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ный транспорт: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ушный транспорт: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транспортные средства: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 Указывается   вид   собственности  (индивидуальная,  общая);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й собственности указываются иные лица (Ф.И.О. или наименование)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сти   которых  находится  имущество;  для  долевой  соб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ется доля лица, сведения об имуществе которого представля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  Цифровые   финансовые   активы,   цифровые   права,   включ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цифровые финансовые активы и иные цифровые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6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428"/>
        <w:gridCol w:w="1523"/>
        <w:gridCol w:w="1287"/>
        <w:gridCol w:w="3448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ифрового финансового актива или цифрового права &lt;1&gt;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обретения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операторе информационной системы, в которой осуществляется выпуск цифровых финансовых активов &lt;2&gt; 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Указываются  наименования  цифрового  финансового актива (ес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определить, указываются вид и объем прав, удостоверяемых выпускае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м   финансовым   активом)   и  (или)  цифрового  права,  включа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цифровые  финансовые  активы и иные цифровые  права  (ес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определить,  указываются вид и объем прав, удостоверяемых  цифр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ми  активами  и иными  цифровыми  правами с указанием  видов 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х пра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 Указываются  наименование  оператора  информационной  системы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й  осуществляется  выпуск  цифровых  финансовых  активов,  стран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  и его регистрационный номер в соответствии с применимым пра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 отношении  российского  юридического лица указываются идентификаци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налогоплательщика и основной государственный регистрационный ном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Утилитарные цифровые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2213"/>
        <w:gridCol w:w="1621"/>
        <w:gridCol w:w="1678"/>
        <w:gridCol w:w="3087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ое условное обозначение &lt;1&gt;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обретения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инвестиций (руб.)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операторе инвестиционной платформы &lt;2&gt;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 Указывается  уникальное  условное  обозначение,  идентифициру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илитарное цифровое пра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Указываются  наименование  оператора инвестиционной платформы,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онный   номер   налогоплательщика  и  основной  государ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н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Цифровая валю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0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3905"/>
        <w:gridCol w:w="2253"/>
        <w:gridCol w:w="2191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ифровой валюты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обретения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Сведения о счетах в банках и иных кредитных организ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898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2581"/>
        <w:gridCol w:w="1117"/>
        <w:gridCol w:w="1230"/>
        <w:gridCol w:w="1279"/>
        <w:gridCol w:w="2388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и валюта счета &lt;1&gt;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ткрытия счет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ток на счете &lt;2&gt; (руб.)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поступивших на счет денежных средств &lt;3&gt; (руб.) 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Указываются  вид счета (депозитный, текущий, расчетный и другие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люта с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Остаток  на  счете указывается по состоянию на отчетную дату.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ов  в  иностранной  валюте  остаток указывается в рублях по курсу Ба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и на отчетную д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  Указываются  суммы  денежных  средств,  поступивших  на  счета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ый период, в случае если общая сумма таких денежных средств превыш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 доход  лица,  его  супруги  (супруга)  и несовершеннолетних детей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ый  период  и  предшествующие  два  года.  В  этом  случае  к спра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агаются  выписки  о  движении  денежных  средств  по счетам за отче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. Для счетов в иностранной валюте суммы указываются в рублях по кур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  России  на  отчетную  дату.  Выписка  о движении денежных средств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ному счету индивидуального предпринимателя не прилаг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Сведения о ценных бумаг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Акции и иное участие в коммерческих организациях и фонд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898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2635"/>
        <w:gridCol w:w="2263"/>
        <w:gridCol w:w="1370"/>
        <w:gridCol w:w="988"/>
        <w:gridCol w:w="1350"/>
      </w:tblGrid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организационно-правовая форма организации &lt;1&gt;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нахождение организации (адрес)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вный капитал &lt;2&gt; (руб.)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ия &lt;3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участия &lt;4&gt;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 Указываются  полное  или  сокращенное  официальное  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 и  ее  организационно-правовая  форма  (акционерное  обще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 с  ограниченной  ответственностью, товарищество, производ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ператив, фонд и друг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Уставный  капитал  указывается  согласно учредительным  докумен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  по  состоянию  на  отчетную  дату.  Для  уставных  капит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ных  в  иностранной валюте, уставный капитал указывается в рублях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у Банка России на отчетную д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  Доля  участия  выражается  в процентах от уставного капитала.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ых  обществ  указываются  также номинальная стоимость и коли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4&gt;  Указываются  основание  приобретения  доли участия  (учреди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,  приватизация,  покупка,  мена, дарение, наследование и другие)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Иные ценные бума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4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251"/>
        <w:gridCol w:w="2054"/>
        <w:gridCol w:w="2339"/>
        <w:gridCol w:w="1391"/>
        <w:gridCol w:w="1604"/>
      </w:tblGrid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ценной бумаги &lt;1&gt;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о, выпустившее ценную бумагу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инальная величина обязательства (руб.)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тоимость &lt;2&gt; (руб.)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   по   разделу   5   "Сведения   о   ценных   бумагах"  суммар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ларированная стоимость ценных бумаг, включая доли участия в коммер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х (руб.),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Указываются все  ценные  бумаги  по  видам  (облигации,  вексел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), за исключением акций, указанных в подразделе  5.1  "Акции  и  и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ммерческих организациях и фонда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Указывается  общая  стоимость ценных бумаг данного вида исход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и  их  приобретения (если ее нельзя определить - исходя из рын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и  или  номинальной  стоимости).  Для  обязательств,  выраженных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ой валюте, стоимость указывается в рублях по курсу Банка Росси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ую д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6. Сведения об обязательствах имущественного харак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Объекты недвижимого имущества, находящиеся в пользовании &lt;1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892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1444"/>
        <w:gridCol w:w="1880"/>
        <w:gridCol w:w="1834"/>
        <w:gridCol w:w="2159"/>
        <w:gridCol w:w="1191"/>
      </w:tblGrid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имущества &lt;2&gt;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и сроки пользования &lt;3&gt;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пользования &lt;4&gt;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нахождение (адрес)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(кв. м) 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Указываются по состоянию на отчетную д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 Указывается  вид  недвижимого имущества (земельный участок,  жи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, дача и друг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  Указываются  вид пользования (аренда, безвозмездное пользовани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) и сроки 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4&gt;    Указываются   основание    пользования   (договор,   факт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 и другие), а также реквизиты (дата, номер) соответ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а или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Срочные обязательства финансового характера &lt;1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90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570"/>
        <w:gridCol w:w="1185"/>
        <w:gridCol w:w="1671"/>
        <w:gridCol w:w="2692"/>
        <w:gridCol w:w="1541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язательства &lt;2&gt;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едитор (должник) &lt;3&gt;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возникновения &lt;4&gt;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обязательства/размер обязательства по состоянию на отчетную дату &lt;5&gt; (руб.)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обязательства &lt;6&gt; 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/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Указываются  имеющиеся  на  отчетную  дату  срочные  обяз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го  характера  на  сумму,  равную  или  превышающую  500 000 руб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дитором   или   должником   по   которым   является  лицо,  сведения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ствах которого представля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Указывается существо обязательства (заем, кредит и друг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3&gt;  Указывается  вторая  сторона обязательства: кредитор или  долж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фамилия, имя и отчество (наименование юридического лица), ад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4&gt;   Указываются   основание   возникновения  обязательства,  а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(дата, номер) соответствующего договора или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5&gt;  Указываются сумма основного обязательства (без суммы процентов)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 обязательства  по  состоянию  на  отчетную  дату. Для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ных  в иностранной валюте, сумма указывается в рублях по курсу Ба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и на отчетную д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6&gt;  Указываются годовая процентная ставка обязательства, заложенно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 обязательства  имущество, выданные в обеспечение обяз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и и поруч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 7.  Сведения   о  недвижимом имуществе, транспортных средств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ых  бумагах,  цифровых  финансовых активах, цифровых правах, включ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  цифровые   финансовые  активы  и  иные  цифровые  права,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илитарных  цифровых  правах  и  цифровой  валюте,  отчужденных 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ого периода в результате безвозмездной сде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tbl>
      <w:tblPr>
        <w:tblW w:w="897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3887"/>
        <w:gridCol w:w="2482"/>
        <w:gridCol w:w="2200"/>
      </w:tblGrid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имущества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атель имущества (права) по сделке &lt;1&gt;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отчуждения имущества (права) &lt;2&gt;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недвижимое имущество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средства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ные бумаги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ые финансовые активы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ые права, включающие одновременно цифровые финансовые активы и иные цифровые права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илитарные цифровые права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ая валюта: 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1&gt;  Указываются  фамилия,  имя, отчество (при наличии), дата ро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    и    номер    паспорта   или   свидетельства   о   рождении  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вершеннолетнего  ребенка,  не  имеющего паспорта), дата выдачи и орг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вший  документ,  адрес  регистрации  физического лица или наименов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онный   номер   налогоплательщика  и  основной  государ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 номер  юридического  лица,  которым  передано имуществ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возмездной сдел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2&gt; Указываются основания прекращения права собственности или цифр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(наименование и реквизиты (дата, номер) соответствующего договор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а).  Для  цифровых  финансовых  активов, цифровых прав и цифровой валю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указывается дата их отч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18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5:18:00Z</dcterms:modified>
  <cp:revision>1</cp:revision>
  <dc:subject/>
  <dc:title/>
</cp:coreProperties>
</file>