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27 июля 2004 года № 79-Ф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АЯ ФЕДЕРАЦИЯ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ЛЬНЫЙ ЗАКОН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ГОСУДАРСТВЕННОЙ ГРАЖДАНСКОЙ СЛУЖБ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й Думо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июля 2004 г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обр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июля 2004 года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Федеральных законов от 02.02.2006 N 1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03.2007 N 24-ФЗ, от 12.04.2007 N 48-ФЗ, от 01.12.2007 N 30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9.03.2008 N 30-ФЗ, от 23.07.2008 N 160-ФЗ, от 25.12.2008 N 280-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7.07.2009 N 160-ФЗ, от 18.07.2009 N 187-ФЗ, от 25.11.2009 N 26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7.12.2009 N 322-ФЗ, от 29.01.2010 N 1-ФЗ, от 14.02.2010 N 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9.11.2010 N 317-ФЗ, от 28.12.2010 N 419-ФЗ, от 27.06.2011 N 15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1.07.2011 N 204-ФЗ, от 21.11.2011 N 329-ФЗ, от 06.12.2011 N 39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3.12.2012 N 231-ФЗ, от 30.12.2012 N 295-ФЗ, от 30.12.2012 N 32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5.04.2013 N 57-ФЗ, от 07.05.2013 N 99-ФЗ, от 07.05.2013 N 10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7.06.2013 N 116-ФЗ, от 02.07.2013 N 149-ФЗ, от 02.07.2013 N 170-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07.2013 N 185-ФЗ, от 22.10.2013 N 284-ФЗ, от 25.11.2013 N 31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2.2013 N 396-ФЗ, от 02.04.2014 N 53-ФЗ, от 22.12.2014 N 431-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1.12.2014 N 509-ФЗ, от 31.12.2014 N 510-ФЗ, от 08.06.2015 N 14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3.07.2015 N 262-ФЗ, от 05.10.2015 N 285-ФЗ, от 29.12.2015 N 39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0.12.2015 N 418-ФЗ, от 23.05.2016 N 143-ФЗ, от 02.06.2016 N 176-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0.06.2016 N 224-ФЗ, от 03.07.2016 N 276-ФЗ, от 28.12.2016 N 50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3.04.2017 N 64-ФЗ, от 01.07.2017 N 132-ФЗ, от 01.07.2017 N 133-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7.2017 N 192-ФЗ, от 29.07.2017 N 217-ФЗ, от 29.07.2017 N 27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2.2017 N 423-ФЗ, от 03.08.2018 N 307-ФЗ, от 03.08.2018 N 33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0.10.2018 N 382-ФЗ, от 11.12.2018 N 461-ФЗ, от 01.05.2019 N 9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12.2019 N 418-ФЗ, от 16.12.2019 N 432-ФЗ, от 08.06.2020 N 181-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0.07.2020 N 226-ФЗ, от 20.07.2020 N 227-ФЗ, от 31.07.2020 N 268-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1.07.2020 N 288-ФЗ, от 27.10.2020 N 346-ФЗ, от 08.12.2020 N 42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4.03.2021 N 52-ФЗ, от 30.04.2021 N 116-ФЗ, от 11.06.2021 N 170-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07.2021 N 351-ФЗ, от 29.11.2021 N 385-ФЗ, от 30.12.2021 N 43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7.10.2022 N 379-ФЗ, от 04.11.2022 N 424-ФЗ, от 04.11.2022 N 42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5.12.2022 N 472-ФЗ, от 05.12.2022 N 498-ФЗ, от 28.12.2022 N 56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9.12.2022 N 645-ФЗ, от 28.04.2023 N 150-ФЗ, от 13.06.2023 N 258-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0.07.2023 N 286-ФЗ, от 10.07.2023 N 287-ФЗ, от 24.07.2023 N 35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 изм., внесенными Федеральными законами от 17.12.2009 N 313-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3.12.2010 N 358-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остановлениями Конституционного Суда РФ от 22.11.2011 N 25-П,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5.11.2012 N 26-П, от 06.12.2012 N 31-П,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Федеральными законами от 02.12.2013 N 350-ФЗ, от 01.12.2014 N 396-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6.04.2015 N 68-ФЗ (ред. 19.12.2016), от 08.12.2020 N 395-ФЗ)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Федеральным законом в соответствии с Конституцией Российской Федерации и Федеральным законом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 ОБЩИЕ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 Основные термин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целей настоящего Федерального закона применяемые термины означаю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ые должности Российской Федерации и государственные должности субъектов Российской Федерации (далее также - государственные должности) -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органов публичной власти федеральной территории,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итель нанимателя - руководитель федерального государственного органа, органа публичной власти федеральной территории или государственного органа субъекта Российской Федерации,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субъекта Российской Федерации или федеральной территор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фессиональный уровень - уровень знаний и умений гражданина, претендующего на замещение должности федеральной государственной гражданской службы, государственной гражданской службы субъекта Российской Федерации, федерального государственного гражданского служащего, государственного гражданского служащего субъекта Российской Федерации (далее также - гражданский служащий), необходимых для исполнения должностных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веден Федеральным законом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ценка профессионального уровня - определение уровня знаний и умений, необходимых для исполнения должностных обязанностей, у гражданина, претендующего на замещение должности государственной гражданской службы Российской Федерации (далее также - должность гражданской службы),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веден Федеральным законом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ласть профессиональной служебной деятельности - совокупность задач, полномочий и функций федеральных государственных органов, органов публичной власти федеральной территории, государственных органов субъектов Российской Федерации (далее - государственные органы), лиц, замещающих государственные должности Российской Федерации, государственные должности субъектов Российской Федерации, на реализацию которых направлено исполнение должностных обязанностей граждански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веден Федеральным законом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ид профессиональной служебной деятельности - специализация на отдельных задачах, полномочиях и функциях государственного органа в пределах области профессиональной служебной деятельности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веден Федеральным законом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 Предмет регулирования настоящего Федерального закон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 Государственная гражданская служба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ражданской службы по обеспечению исполнения полномочий государственных органов, лиц, замещающих государственные должности Российской Федерации, и лиц, замещающих государственные должности субъекто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7.06.2013 N 116-ФЗ, от 02.07.2021 N 351-ФЗ,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 Принципы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ами гражданской службы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оритет прав и свобод человека и граждани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динство правовых и организационных основ федеральной гражданской службы и гражданской службы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качествами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фессионализм и компетентность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табильность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оступность информации о гражданской служ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заимодействие с общественными объединениями и гражд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защищенность гражданских служащих от неправомерного вмешательства в их профессиональную служебную деятель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 Законодательство Российской Федерации о государственной гражданской службе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гулирование отношений, связанных с гражданской службой, осуществл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нституцией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едеральным законом "О системе государственной служб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ругими федеральными законами, в том числе федеральными законами, регулирующими особенности прохождения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казами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становлениями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ормативными правовыми актами федеральных органов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конституциями (уставами), законами и иными нормативными правовыми актам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ормативными правовыми актами государственных орга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нормативными правовыми актами органов публичной власти федеральных территор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0 введен Федеральным законом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шения межгосударственных органов, принятые на основании положений международных договоров Российской Федерации в их истолковании, противоречащем Конституции Российской Федерации, не подлежат исполнению в Российской Федерации. Такое противоречие может быть установлено в порядке, определенном федеральным конституцион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08.12.2020 N 4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 Взаимосвязь гражданской службы и государственной службы Российской Федерации иных вид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относительности основных условий и размеров оплаты труда, основных государственных социальных гаран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ления ограничений и обязательств при прохождении государственной службы Российской Федерации различных ви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чета стажа государственной службы Российской Федерации иных видов при исчислении стажа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относительности основных условий государственного пенсионного обеспечения граждан, проходивших государственную служб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 Взаимосвязь гражданской службы и муниципальн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связь гражданской службы и муниципальной службы обеспечивается посредст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динства основных квалификационных требований для замещения должностей гражданской службы и должностей муниципальн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06.2016 N 2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динства ограничений и обязательств при прохождении гражданской службы и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ства требований к подготовке кадров для гражданской службы и муниципальной службы и профессиональному развитию гражданских служащих и муниципальны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29.07.2017 N 27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чета стажа муниципальной службы при исчислении стажа гражданской службы и стажа гражданской службы при исчислении стажа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относительности основных условий оплаты труда и социальных гарантий гражданских служащих и муниципальны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2.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8. Должности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9. Классификация должностей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лжности гражданской службы подразделяются на категории и групп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лжности гражданской службы подразделяются на следующие категор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лжности гражданской службы подразделяются на следующие групп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сшие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лавные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едущие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таршие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ладшие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лжности категорий "руководители" и "помощники (советники)" подразделяются на высшую, главную и ведущую группы должностей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олжности категории "специалисты" подразделяются на высшую, главную, ведущую и старшую группы должностей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олжности категории "обеспечивающие специалисты" подразделяются на главную, ведущую, старшую и младшую группы должностей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0. Реестры должностей государственной гражданской службы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указом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лжности государственной гражданской службы субъекта Российской Федерации в государственных органах субъекта Российской Федерации, учреждаемые с учетом структуры этих органов и классифицируемые по категориям, группам должностей в соответствии со статьей 9 настоящего Федерального закона, составляют перечни должностей государственной гражданской службы субъекта Российской Федерации, являющиеся соответствующими разделами реестра должностей государственной гражданской службы субъекта Российской Федерации. Реестр должностей государственной гражданской службы субъекта Российской Федерации составляется с учетом принципов построения Реестра должностей федеральной государственной гражданской службы и утверждается законом или иным нормативным правовым актом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 ред. Федерального закона от 02.07.2013 N 14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тратил силу. - Федеральный закон от 28.12.2010 N 41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1. Классные чины гражданской службы, классные чины юстиции, дипломатические ранг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1.05.2019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едеральному гражданскому служащему присваивается классный чин государственной гражданской службы Российской Федерации (далее - классный чин гражданской службы Российской Федерации), или классный чин юстиции, или дипломатический ранг. Гражданскому служащему субъекта Российской Федерации присваивается классный чин гражданской службы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лассные чины гражданской службы Российской Федерации присваиваются федеральным гражданским служащим, замещающим должности гражданской службы, по которым не предусмотрено присвоение классных чинов юстиции и дипломатических ранг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лассные чины юстиции присваиваются федеральным гражданским служащим, замещающим должности гражданской службы, квалификационным требованием для замещения которых является наличие юридического образования, в определенных Президентом Российской Федерации федеральных государственных органах и их территориальных органах (органах), а также в аппаратах федеральных су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ипломатические ранги присваиваются федеральным гражданским служащим в соответствии с Федеральным законом от 27 июля 2010 года N 205-ФЗ "Об особенностях прохождения федеральной государственной гражданской службы в системе Министерства иностранных дел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лассные чины - классные чины гражданской службы Российской Федерации, классные чины гражданской службы субъектов Российской Федерации, классные чины юстиции - присваиваются гражданским служащим персонально, с соблюдением последовательности, в соответствии с замещаемой должностью гражданской службы, а также с учетом профессионального уровня, продолжительности гражданской службы в предыдущем классном чине и в замещаемой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Федеральным гражданским служащим, замещающим должности гражданской службы высш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действительный государственный советник Российской Федерации 1, 2 или 3 класса либо классный чин юстиции - действительный государственный советник юстиции Российской Федерации 1, 2 или 3 класса. Гражданским служащим, замещающим должности гражданской службы субъекта Российской Федерации высшей группы должностей, присваивается классный чин гражданской службы субъекта Российской Федерации - действительный государственный советник субъекта Российской Федерации 1, 2 или 3 клас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Федеральным гражданским служащим, замещающим должности гражданской службы главно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государственный советник Российской Федерации 1, 2 или 3 класса либо классный чин юстиции - государственный советник юстиции Российской Федерации 1, 2 или 3 класса. Гражданским служащим, замещающим должности гражданской службы субъекта Российской Федерации главной группы должностей, присваивается классный чин гражданской службы субъекта Российской Федерации - государственный советник субъекта Российской Федерации 1, 2 или 3 клас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Федеральным гражданским служащим, замещающим должности гражданской службы ведущ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советник государственной гражданской службы Российской Федерации 1, 2 или 3 класса либо классный чин юстиции - советник юстиции 1, 2 или 3 класса. Гражданским служащим, замещающим должности гражданской службы субъекта Российской Федерации ведущей группы должностей, присваивается классный чин гражданской службы субъекта Российской Федерации - советник государственной гражданской службы субъекта Российской Федерации 1, 2 или 3 клас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Федеральным гражданским служащим, замещающим должности гражданской службы старшей группы должностей (за исключением федеральных гражданских служащих, которым присваиваются дипломатические ранги), присваивается классный чин гражданской службы Российской Федерации - референт государственной гражданской службы Российской Федерации 1, 2 или 3 класса либо классный чин юстиции - юрист 1, 2 или 3 класса. Гражданским служащим, замещающим должности гражданской службы субъекта Российской Федерации старшей группы должностей, присваивается классный чин гражданской службы субъекта Российской Федерации - референт государственной гражданской службы субъекта Российской Федерации 1, 2 или 3 клас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Федеральным гражданским служащим, замещающим должности гражданской службы младшей группы должностей, присваивается классный чин гражданской службы Российской Федерации - секретарь государственной гражданской службы Российской Федерации 1, 2 или 3 класса. Гражданским служащим, замещающим должности гражданской службы субъекта Российской Федерации младшей группы должностей, присваивается классный чин гражданской службы субъекта Российской Федерации - секретарь государственной гражданской службы субъекта Российской Федерации 1, 2 или 3 клас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Классные чины гражданской службы Российской Федерации - действительный государственный советник Российской Федерации 1 класса, действительный государственный советник Российской Федерации 2 класса и действительный государственный советник Российской Федерации 3 класса и классные чины юстиции - действительный государственный советник юстиции Российской Федерации 1 класса, действительный государственный советник юстиции Российской Федерации 2 класса и действительный государственный советник юстиции Российской Федерации 3 класса присваиваются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 федеральных органах исполнительной власти классные чины гражданской службы Российской Федерации - государственный советник Российской Федерации 1 класса, государственный советник Российской Федерации 2 класса и государственный советник Российской Федерации 3 класса присваиваются Правительством Российской Федерации. В иных федеральных государственных органах, органах публичной власти федеральной территории указанные классные чины присваиваются руководителем соответствующе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Классные чины гражданской службы, предусмотренные частями 8 - 10 настоящей статьи, присваиваются представителем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Утратил силу. - Федеральный закон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В качестве меры поощрения за особые отличия в гражданской службе классный чин гражданской службы Российской Федерации или классный чин юстиции федеральному гражданскому служащему может быть присвое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 истечения срока, установленного указом Президента Российской Федерации для прохождения гражданской службы в соответствующем классном чине, но не ранее чем через шесть месяцев пребывания в замещаемой должности гражданской службы - не выше классного чина, соответствующего этой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 истечении срока, установленного указом Президента Российской Федерации для прохождения гражданской службы в соответствующем классном чине, - на одну ступень выше классного чина, соответствующего замещаемой должности гражданской службы в пределах группы должностей, к которой относится замещаемая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орядок присвоения и сохранения классных чинов гражданской службы Российской Федерации федеральным гражданским служащим, соотношение классных чинов гражданской службы Российской Федерации, воинских и специальных званий, классных чинов юстиции, классных чинов прокурорских работников, а также соответствие классных чинов гражданской службы Российской Федерации должностям федеральной гражданской службы высшей группы должностей устанавливается указом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Соответствие классных чинов гражданской службы Российской Федерации должностям федеральной гражданской службы главной, ведущей, старшей и младшей групп должностей в федеральных органах исполнительной власти устанавливается постановлением Правительства Российской Федерации. В иных федеральных государственных органах, органах публичной власти федеральной территории указанное соответствие устанавливается правовыми актами таких орга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Порядок присвоения и сохранения классных чинов юстиции федеральным гражданским служащим, а также соответствие классных чинов юстиции должностям федеральной гражданской службы устанавливается указом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Порядок присвоения и сохранения классных чинов гражданской службы субъекта Российской Федерации, а также соответствие классных чинов гражданской службы субъекта Российской Федерации должностям гражданской службы субъекта Российской Федерации устанавливается законом субъекта Российской Федерации с учетом положений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 Квалификационные требования для замещения должностей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06.2016 N 2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ля замещения должности гражданской службы требуется соответствие квалификационным требованиям к уровню профессионального образования, стажу гражданской службы или работы по специальности, направлению подготовки, профессиональному уровню, а также при наличии соответствующего решения представителя нанимателя - к специальности, направлению подготовки (к укрупненным группам специальностей и направлений подготовки), к квалификации, полученной по результатам освоения дополнительной профессиональной программы профессиональной переподготов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 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валификационные требования для замещения должностей гражданской службы устанавливаются в соответствии с категориями и группами должностей гражданской службы, областью и видом профессиональной служебной деятельности гражданского служащего.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валификационное требование, указанное в ч. 3 ст. 12, не применяется к лицам, получившим высшее образование до 29.08.1996, либо назначенным на соответствующую должность до 01.07.2016 (ФЗ от 30.06.2016 N 2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ля замещения должностей гражданской службы категорий "руководители", "помощники (советники)", "специалисты" высшей и главной групп должностей гражданской службы обязательно наличие высшего образования не ниже уровня специалитета, магист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ля замещения должностей гражданской службы категорий "руководители", "помощники (советники)" ведущей группы должностей гражданской службы, категории "специалисты" ведущей и старшей групп должностей гражданской службы, а также категории "обеспечивающие специалисты" главной и ведущей групп должностей гражданской службы обязательно наличие высшего образ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ля замещения должностей гражданской службы категории "обеспечивающие специалисты" старшей и младшей групп должностей гражданской службы обязательно наличие профессионального образ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валификационные требования к стажу гражданской службы или работы по специальности, направлению подготовки, который необходим для замещения должностей федеральной гражданской службы, устанавливаются указом Президента Российской Федерации, а для замещения должностей гражданской службы субъектов Российской Федерации - законам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Квалификационные требования к профессиональному уровню устанавливаются в зависимости от категории и группы должностей гражданской службы, области и вида профессиональной служебной деятельности гражданского служащего его должностным регламентом. Должностным регламентом гражданского служащего (далее - должностной регламент) могут также предусматриваться квалификационные требования к специальности, направлению подготовки (к укрупненным группам специальностей и направлений подготовки), к квалификации, полученной по результатам освоения дополнительной профессиональной программы профессиональной переподготовки, которые необходимы для замещения должности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 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Федеральным государственным органом по управлению государственной службой в целях оказания государственным органам методологической помощи формируется справочник квалификационных требований к специальностям, направлениям подготовки (к укрупненным группам специальностей и направлений подготовки), к профессиональному уровню, которые необходимы для замещения должностей гражданской службы с учетом области и вида профессиональной служебной деятельности граждански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 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оверка соответствия гражданина, претендующего на замещение должности гражданской службы, или гражданского служащего квалификационным требованиям для замещения должности гражданской службы осуществляется подразделением государственного органа по вопросам государственной службы и кадров (далее также - кадровая служба государственного органа), если иное не установлено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9 введена Федеральным законом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целях проверки соответствия гражданина, претендующего на замещение должности гражданской службы, или гражданского служащего квалификационным требованиям к профессиональному уровню кадровой службой государственного органа осуществляется оценка профессионального уровня указанного гражданина или гражданского служащего для замещения должности гражданской службы. Оценка профессионального уровня осуществляется с использованием не противоречащих федеральным законам и другим нормативным правовым актам Российской Федерации методов оценки с участием подразделения государственного органа, в котором учреждена соответствующая должность. По решению руководителя государственного органа или уполномоченного им лица к оценке профессионального уровня могут привлекаться научные, образовательные и другие организации, специализирующиеся в соответствующих областях и видах профессиональной служебной деятельности гражданских служащих или в вопросах кадровых технологий и гражданской службы, а также их представител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0 введена Федеральным законом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3. ПРАВОВОЕ ПОЛОЖЕНИЕ (СТАТУС)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 Гражданский служащ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бюджета федеральной территории "Сириус" с учетом положений статьи 47 Федерального закона от 22 декабря 2020 года N 437-ФЗ "О федеральной территории "Сириус" или бюджета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21 N 351-ФЗ)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4. Основные права гражданского служаще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ий служащий имеет право 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еспечение надлежащих организационно-технических условий, необходимых для исполнения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защиту сведений о гражданском служащ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лжностной рост на конкурсной осно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офессиональное развитие в порядке, установленном настоящим Федеральным законом и други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29.07.2017 N 27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членство в профессиональном союз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рассмотрение индивидуальных служебных споров в соответствии с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роведение по его заявлению служеб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защиту своих прав и законных интересов на гражданской службе, включая обжалование в суд их 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государственную защиту своих жизни и здоровья, жизни и здоровья членов своей семьи, а также принадлежащего ему имущ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государственное пенсионное обеспечение в соответствии с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5. Основные обязанности гражданского служаще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ий служащий обяз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полнять должностные обязанности в соответствии с должностным регламен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сполнять поручения соответствующих руководителей, данные в пределах их полномочий, установленных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блюдать при исполнении должностных обязанностей права и законные интересы граждан и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блюдать служебный распорядок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ддерживать профессиональный уровень, необходимый для надлежащего исполнения должностных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б ответственности за разглашение государственной и иной тайны см. Федеральные зако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беречь государственное имущество, в том числе предоставленное ему для исполнения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едставлять в установленном порядке предусмотренные федеральным законом сведения о себе и членах своей сем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9 в ред. Федерального закона от 21.11.2011 N 329-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б условиях продолжения службы лиц, имеющих на 01.07.2021 гражданство иностранного государства либо право на постоянное проживание в иностранном государстве, см. ФЗ от 30.04.2021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ообщать в письменной форме представителю нанимателя о прекращении гражданства Российской Федерации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гражданскому служащему стало известно об этом, но не позднее пяти рабочих дней со дня прекращения гражданства Российской Федерации или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0 в ред. Федерального закона от 30.04.2021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первая.1 введена Федеральным законом от 12.04.2007 N 4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ражданские служащие подлежат обязательной государственной дактилоскопической регистрации в случаях и порядке, установленных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6. Ограничения, связанные с гражданской службо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ий служащий не может находиться на гражданской службе в случа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знания его недееспособным или ограниченно дееспособным решением суда, вступившим в законную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личия заболевания, препятствующего поступлению на гражданск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3.07.2008 N 160-ФЗ, от 25.11.2013 N 3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за исключением замещения должности гражданской службы в уполномоченных в сфере лесных отношений органах исполнительной власти субъектов Российской Федерации на территориях с низкой плотностью сельского населения, а также в отдаленных и труднодоступных местност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11.2011 N 329-ФЗ, от 11.06.2021 N 1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екращения гражданств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 ред. Федерального закона от 30.04.2021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 в ред. Федерального закона от 30.04.2021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едставления подложных документов или заведомо ложных сведений при поступлении на гражданск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11.2011 N 329-ФЗ,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2.07.2013 N 170-ФЗ; в ред. Федерального закона от 26.07.2017 N 19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непредставления сведений, предусмотренных статьей 20.2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веден Федеральным законом от 30.06.2016 N 2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иобретения им статуса иностранного аген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3 введен Федеральным законом от 05.12.2022 N 49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ные ограничения, связанные с прохождением гражданской службы, за исключением ограничений, указанных в части 1 настоящей статьи, устанавливаются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тветственность за несоблюдение ограничений, предусмотренных частью 1 настоящей статьи, устанавливается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7. Запреты, связанные с гражданской службо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вязи с прохождением гражданской службы гражданскому служащему запрещ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ратил силу с 1 января 2015 года. - Федеральный закон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мещать должность гражданской службы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збрания или назначения на государственную должность, за исключением случаев, установленных частью второй статьи 4 Федерального конституционного закона от 6 ноября 2020 года N 4-ФКЗ "О Правительстве Российской Федерации" и частью девятой статьи 12 Федерального закона от 22 декабря 2020 года N 437-ФЗ "О федеральной территории "Сириус";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а" в ред. Федерального закона от 02.07.2021 N 35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збрания на выборную должность в органе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частвовать в управлении коммерческой или некоммерческой организацией, за исключением следующих случае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государственном органе,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государственном орган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нормативным правовым актом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частие на безвозмездной основе в управлении коммерческой организацией, являющейся организацией государственной корпорации, государственной компании или публично-правовой компании, более 50 процентов акций (долей) которой находится в собственности государственной корпорации, государственной компании или публично-правовой компании, в качестве члена коллегиального органа управления этой организации в порядке, установленном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такого участия, если федеральными конституционными законами или федеральными законами не установлено ино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вхождение на безвозмездной основе в состав коллегиального органа коммерческой или некоммерческой организации на основании акта Президента Российской Федерации или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едставление на безвозмездной основе интересов Российской Федерации, субъекта Российской Федерации или федеральной территории в органах управления и ревизионной комиссии организации, учредителем (акционером, участником) которой является Российская Федерация, субъект Российской Федерации или федеральная территория, в соответствии с нормативными правовыми актами Правительства Российской Федерации, нормативными правовыми актами субъекта Российской Федерации или нормативными правовыми актами органов публичной власти федеральной территории, определяющими порядок осуществления от имени Российской Федерации, субъекта Российской Федерации или федеральной территории полномочий учредителя организации либо порядок управления находящимися в федеральной собственности, собственности субъекта Российской Федерации или муниципальной собственности федеральной территории акциями (долями в уставном капитале), или в соответствии с нормативными правовыми актами органов публичной власти федеральной территории, определяющими порядок управления находящимися в федеральной собственности акциями (долями в уставном капитале), в отношении которых полномочия собственника осуществляют органы публичной власти федеральной территор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д" 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иные случаи, предусмотренные международными договорами Российской Федерации ил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заниматься предпринимательской деятельностью лично или через доверенны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1 введен Федеральным законом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обретать в случаях, установленных федеральным законом, ценные бумаги, по которым может быть получен дох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5.12.2008 N 28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 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п. 10 ч. 1 ст. 17 см. Постановление КС РФ от 30.06.2011 N 14-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использовать преимущества должностного положения для предвыборной агитации, а также для агитации по вопросам референду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рекращать исполнение должностных обязанностей в целях урегулирования служебного сп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6 введен Федеральным законом от 02.03.2007 N 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7 введен Федеральным законом от 02.03.2007 N 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понятие "иностранные финансовые инструменты" используется в настоящем Федеральном законе в значении, определенном указанны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ведена Федеральным законом от 07.05.2013 N 102-ФЗ; в ред. Федерального закона от 28.12.2016 N 5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если владение гражданским служащим ценными бумага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11.2011 N 329-ФЗ, от 05.10.2015 N 2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Гражданин, замещавший должность гражданской службы, включенную в перечень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1 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8. Требования к служебному поведению гражданского служаще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Указом Президента РФ от 12.08.2002 N 885 утверждены общие принципы служебного поведения государственны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ий служащий обяз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сполнять должностные обязанности добросовестно, на высоком профессиональном уров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еспечивать равное, беспристрастное отношение ко всем физическим и юридическим лица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граждан и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 ред. Федерального закона от 22.10.2013 N 28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облюдать ограничения, установленные настоящим Федеральным законом и другими федеральными законами для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е совершать поступки, порочащие его честь и достоинст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оявлять корректность в обращении с гражд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роявлять уважение к нравственным обычаям и традициям народ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читывать культурные и иные особенности различных этнических и социальных групп, а также конфесс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способствовать межнациональному и межконфессиональному соглас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е допускать конфликтных ситуаций, способных нанести ущерб его репутации или авторитету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облюдать установленные правила публичных выступлений и предоставления служебн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9. Урегулирование конфликта интересов на гражданской служб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ля целей настоящего Федерального закона используется понятие "конфликт интересов", установленное частью 1 статьи 10 Федерального закона от 25 декабря 2008 года N 273-ФЗ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 в ред. Федерального закона от 05.10.2015 N 2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ля целей настоящего Федерального закона используется понятие "личная заинтересованность", установленное частью 2 статьи 10 Федерального закона от 25 декабря 2008 года N 273-ФЗ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05.10.2015 N 2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1 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2 введена Федеральным законом от 21.11.2011 N 329-ФЗ; 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порядке, установленном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1 введена Федеральным законом от 21.11.2011 N 329-ФЗ; 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миссия по урегулированию конфликтов интересов образуется правовым актом государственного органа в порядке, определяемом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Комиссии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ложение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порядке, определяемом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 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0. Представление сведений о доходах, об имуществе и обязательствах имущественного характер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5.12.2008 N 28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представителю нанимателя представляю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ин, претендующий на замещение должности гражданской службы, - при поступлении на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 - ежегодно не позднее срока, установленного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ожение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законом "О противодействии коррупции" и иными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в случае, если представление таких сведений обязательно, либо представление заведомо неполных сведений является правонарушением, влекущим увольнение гражданского служащего с гражданской службы,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1 введена Федеральным законом от 21.11.2011 N 329-ФЗ, в ред. Федеральных законов от 03.12.2012 N 231-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Представление гражданским служащим заведомо недостоверных сведений, указанных в части 6.1 настоящей статьи, является правонарушением, влекущим увольнение гражданского служащего с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2 введена Федеральным законом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д членами семьи гражданского служащего в настоящей статье и статье 20.1 настоящего Федерального закона понимаются супруг (супруга) и несовершеннолетние де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0.1. Представление сведений о расхода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ий служащий, замещающий должность гражданской службы, включенную в перечень, установленный соответствующим нормативным правовым актом Российской Федерации, обязан представлять представителю нанимателя сведения о своих расходах, а также о расходах членов своей семьи в порядке, установленном федеральным законом и иными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нтроль за соответствием расходов гражданского служащего и членов его семьи их доходам осуществляется в порядке, установленном Федеральным законом от 25 декабря 2008 года N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 иными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представление гражданским служащим сведений о своих расходах, а также о расходах членов своей семьи в случае, если представление таких сведений обязательно, либо представление заведомо неполных сведений является правонарушением, влекущим увольнение гражданского служащего с гражданской службы,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ставление гражданским служащим заведомо недостоверных сведений, указанных в части 3 настоящей статьи, является правонарушением, влекущим увольнение гражданского служащего с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ведена Федеральным законом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0.2. Представление сведений о размещении информации в информационно-телекоммуникационной сети "Интерне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30.06.2016 N 2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представителю нанимателя представляю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указанные в части 1 настоящей статьи, представляются гражданами, претендующими на замещение должности гражданской службы, при поступлении на гражданскую службу, а граждански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 решению представителя нанимателя уполномоченные им гражданские служащие осуществляют обработку общедоступной информации, размещенной претендентами на замещение должности гражданской службы и граждански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4. ПОСТУПЛЕНИЕ НА ГРАЖДАНСК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1. Право поступления на гражданскую службу</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тратил силу. - Федеральный закон от 29.11.2010 N 3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ин не может быть принят на гражданскую службу в случаях, предусмотренных пунктами 1 - 9, 11 и 12 части 1 статьи 16 настоящего Федерального закона. Иные ограничения, связанные с поступлением на гражданскую службу, устанавливаются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2. Поступление на гражданскую службу и замещение должности гражданской службы по конкурсу</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проверке их соответствия иным установленным квалификационным требованиям для замещения должности гражданской службы и определении по результатам таких оценки и проверки гражданина или гражданского служащего из числа претендентов для назначения на должность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0.06.2016 N 224-ФЗ,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нкурс не проводи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назначении на замещаемые на определенный срок полномочий должности гражданской службы категорий "руководители" и "помощники (советни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заключении срочного служебного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 назначении гражданского служащего на иную должность гражданской службы в случаях, предусмотренных частью 2 статьи 28, частью 1 статьи 31 и частью 9 статьи 60.1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6.12.2011 N 395-ФЗ, от 05.04.2013 N 5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 назначении на должность гражданской службы гражданского служащего (гражданина), включенного в кадровый резерв на гражданской служ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 ред. Федерального закона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нормативным актом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4.02.2010 N 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нкурс может не проводиться по решению представителя нанимателя при назначении на должности гражданской службы, относящиеся к младшей группе должностей гражданской службы, а также в иных случаях, предусмотр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 Федерального закона от 04.11.2022 N 4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законом для поступления на гражданскую службу и ее прохож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и подразделения, в котором проводится конкурс на замещение вакантной должности гражданской службы), а также включаемые в состав конкурсной комиссии в соответствии с положениями части 8.2 настоящей статьи независимые эксперты - представители научных, образовательных и других организаций, являющиеся специалистами в соответствующих областях и видах профессиональной служебной деятельности гражданских служащих, по вопросам кадровых технологий и гражданской службы. Число независимых экспертов должно составлять не менее одной четверти от общего числа членов конкурсной коми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27.10.2020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В состав конкурсной комиссии в федеральном органе исполнительной власти, при котором в соответствии со статьей 20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8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конкурсной коми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1 введена Федеральным законом от 30.12.2012 N 2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Включаемые в состав конкурсных комиссий представители научных, образовательных и других организаций приглашаются и отбир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государственной гражданской службы, или уполномоченным государственным органом субъекта Российской Федерации по запросу представителя нанимателя, направленному без указания персональных данных независимых экспертов, в порядке, установленном нормативным правовым актом Правительства Российской Федерации или нормативным правовым актом субъекта Российской Федерации, принятым с учетом порядка, установленного Правительством Российской Федерации. Представители общественных советов, включаемые в состав конкурсных комиссий, определяются решениями соответствующих общественных сове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2 введена Федеральным законом от 27.10.2020 N 346-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Независимый эксперт, пребывающий в конкурсной комиссии более 3 лет, сохраняет свои полномочия до 01.07.2021, а менее - до истечения 3 лет, с момента его первого включения в состав комиссии (ст. 2 ФЗ от 27.10.2020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Общий срок пребывания независимого эксперта в конкурсной комиссии государственного органа не может превышать три года. Исчисление данного срока осуществляется с момента первого включения независимого эксперта в состав конкурсной комиссии. Повторное включение данного независимого эксперта в состав конкурсной комиссии может быть осуществлено не ранее чем через три года после окончания срока пребывания в конкурсной коми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3 введена Федеральным законом от 27.10.2020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Срок пребывания независимого эксперта в конкурсной и аттестационной комиссиях одного государственного органа не может превышать в совокупности три г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4 введена Федеральным законом от 27.10.2020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етендент на замещение должности гражданской службы вправе обжаловать решение конкурсной комиссии в соответствии с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5. СЛУЖЕБНЫЙ КОНТРАК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3. Понятие и стороны служебного контрак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4. Содержание и форма служебного контрак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жебный контракт включаются права и обязанности сторон, указанные в частях 2 и 3 статьи 23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ущественными условиями служебного контракта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именование замещаемой должности гражданской службы с указанием подразделения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ата начала исполнения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ава и обязанности гражданского служащего, должностной регламен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иды и условия медицинского страхования гражданского служащего и иные виды его страх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ава и обязанности представителя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режим служебного времени и времени отдыха (в случае, если он для гражданского служащего отличается от служебного распорядка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иды и условия социального страхования, связанные с профессиональной служебной деятельность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нахождение должности, замещаемой гражданским служащим, в перечне должностей гражданской службы, по которым предусматривается ротация граждански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0 введен Федеральным законом от 06.12.2011 N 3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служебном контракте могут предусматриваться следующие усло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спытание, которое устанавливается в соответствии со статьей 27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разглашение сведений, составляющих государственную и иную охраняемую федеральным законом тайну, и служебной информации, если должностным регламентом предусмотрено использование таки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язанность лица проходить гражданскую службу после окончания обучения в профессиональной образовательной организации или образовательной организации высшего образования не менее установленного договором о целевом обучении срока, если обучение осуществлялось за счет средств соответствующего бюдже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03.08.2018 N 33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казатели результативности профессиональной служебной деятельности гражданского служащего и связанные с ними условия оплаты его тру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словия служебного контракта могут быть изменены только по соглашению сторон и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форма служебного контракта устанавливается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5. Срок действия служебного контрак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ля замещения должности гражданской службы представитель нанимателя может заключать с гражданским служащи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ый контракт на неопределенный с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рочный служебный контрак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рочный служебный контракт на срок от одного года до пяти лет заключается, если иной срок не установлен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рочный служебный контракт заключается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мещения отдельных должностей гражданской службы категории "руководители", а также должностей гражданской службы категории "помощники (советни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мещения должности гражданской службы после окончания обучения гражданином, заключившим договор о целевом обучении в профессиональной образовательной организации или образовательной организации высшего образования с обязательством последующего прохождения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амещения должности гражданской службы в государственном органе, образованном на определенный срок или для выполнения определенных задач и функ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рочные служебные контракты, заключенные на 01.01.2017 в соответствии с п. 6.1 ч. 4 ст. 25 с государственными гражданскими служащими, не достигшими возраста 65 лет, считаются заключенными на неопределенный срок (ФЗ от 23.05.2016 N 14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замещения должности гражданской службы гражданским служащим, достигшим предельного возраста пребывания на гражданской службе, которому в соответствии с частью 1 статьи 25.1 настоящего Федерального закона срок гражданской службы продлен сверх установленного предельного возраста пребывания на гражданской служ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1 введен Федеральным законом от 29.11.2010 N 3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замещения должности гражданской службы, по которой частью 14 статьи 50 настоящего Федерального закона установлен особый порядок оплаты тру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замещения должности гражданской службы в порядке рот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1 введен Федеральным законом от 06.12.2011 N 3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 иных случаях, предусмотренных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 7. Утратили силу. - Федеральный закон от 29.11.2010 N 3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5.1. Предельный возраст пребывания на гражданской служб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9.11.2010 N 3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ельный возраст пребывания на гражданской службе - 65 лет. Гражданскому служащему, достигшему предельного возраста пребывания на гражданской службе, замещающему должность гражданской службы категории "помощники (советники)", учреждаемую для содействия лицу, замещающему государственную должность, срок гражданской службы с согласия данного гражданского служащего может быть продлен по решению представителя нанимателя до окончания срока полномочий указанного лица.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высшей группы должностей гражданской службы, срок гражданской службы с его согласия может быть продлен (но не свыше чем до достижения им возраста 70 лет) назначившими его на должность государственным органом или соответствующим должностным лицом.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главной группы должностей гражданской службы в Аппарате Совета Федерации Федерального Собрания Российской Федерации, Аппарате Государственной Думы Федерального Собрания Российской Федерации, срок гражданской службы с его согласия может быть продлен (но не свыше чем до достижения им возраста 70 лет) назначившим его на должность должностным лицом по согласованию с председателем соответствующей палаты Федерального Собрания Российской Федерации.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главной группы должностей гражданской службы в федеральных органах исполнительной власти, руководство деятельностью которых осуществляется Правительством Российской Федерации, срок гражданской службы с его согласия может быть продлен (но не свыше чем до достижения им возраста 70 лет) назначившими его на должность федеральным органом исполнительной власти или соответствующим должностным лицом по согласованию с Председателем Правительства Российской Федерации.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главной группы должностей гражданской службы в аппарате законодательного органа субъекта Российской Федерации, срок гражданской службы с его согласия может быть продлен (но не свыше чем до достижения им возраста 70 лет) назначившим его на должность должностным лицом по согласованию с председателем законодательного органа субъекта Российской Федерации. Гражданскому служащему, достигшему предельного возраста пребывания на гражданской службе, замещающему должность гражданской службы категории "руководители" главной группы должностей гражданской службы в исполнительном органе субъекта Российской Федерации, срок гражданской службы с его согласия может быть продлен (но не свыше чем до достижения им возраста 70 лет) назначившими его на должность исполнительным органом субъекта Российской Федерации или соответствующим должностным лицом по согласованию с высшим должностным лицом субъекта Российской Федерации. На гражданских служащих, замещающих должности гражданской службы, назначение на которые и освобождение от которых осуществляются Президентом Российской Федерации, при продлении срока гражданской службы не распространяется ограничение, связанное с достижением ими возраста 70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4.11.2022 N 424-ФЗ, от 24.07.2023 N 35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ражданин, достигший предельного возраста пребывания на гражданской службе, может поступить на гражданскую службу для замещения должности гражданской службы, назначение на которую и освобождение от которой осуществляются Президентом Российской Федерации. При этом срок гражданской службы считается продленным в соответствии с частью 1 настоящей статьи со дня назначения гражданина на такую должность. С гражданином заключается срочный служебный контрак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ведена Федеральным законом от 28.04.2023 N 15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6. Заключение служебного контрак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ый контракт заключается на основе акта государственного органа о назначении на должность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ин, поступающий на гражданскую службу, при заключении служебного контракта предъявляет представителю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явление с просьбой о поступлении на гражданскую службу и замещении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бственноручно заполненную и подписанную анкету установленной фор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аспор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рудовую книжку и (или) сведения о трудовой деятельности, оформленные в установленном законодательством порядке, за исключением случаев, когда служебная (трудовая) деятельность осуществляется впервы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1.07.2020 N 26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окумент, подтверждающий регистрацию в системе индивидуального (персонифицированного) учета, за исключением случаев, когда служебная (трудовая) деятельность осуществляется впервы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8.06.2020 N 18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видетельство о постановке физического лица на учет в налоговом органе по месту жительства на территор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окументы воинского учета - для граждан, пребывающих в запасе, и лиц, подлежащих призыву на военную служб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документ об образовании и о квалифик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8 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ведения о доходах, об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ведения, предусмотренные статьей 20.2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0 введен Федеральным законом от 30.06.2016 N 2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сле назначения на должность гражданской службы гражданскому служащему вручается служебное удостоверение установленной фор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7. Испытание на гражданской служб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заключении служебного контракта с гражданином, впервые поступающим на гражданскую службу, в этом контракте и в акте государственного органа о назначении на должность гражданской службы предусматривается условие об испытании гражданского служащего продолжительностью от одного месяца до одного года в целях проверки его соответствия замещаемой должности гражданской службы, если иное не предусмотрено настоящей стать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 в ред. Федерального закона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пытание может устанавлива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назначении гражданина или гражданского служащего на должность гражданской службы, назначение на которую и освобождение от которой осуществляются Президентом Российской Федерации или Правительством Российской Федерации, - на срок от одного месяца до одного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назначении на должность гражданской службы гражданина, ранее проходившего государственную службу Российской Федерации, - на срок от одного до шести месяце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назначении гражданского служащего на должность гражданской службы в порядке перевода из другого государственного органа - на срок от одного до шести месяце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 ред. Федерального закона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спытание не устанавлив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ля граждан, получивших среднее профессиональное образование по программе подготовки специалистов среднего звена или высшее образование в соответствии с договором о целевом обучении с обязательством последующего прохождения гражданской службы и впервые поступающих на гражданск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ля гражданских служащих, назначенных в соответствии с пунктом 1 части 1 статьи 31 настоящего Федерального закона на должность гражданской службы в порядке перевода в связи с сокращением должностей гражданской службы или упразднением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ля иных граждан и гражданских служащих, для которых законодательством Российской Федерации предусмотрены гарантии по сохранению места работы (долж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 Федерального закона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статьей 11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 в ред. Федерального закона от 11.07.2011 N 2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неудовлетворительном результате испытания представитель нанимателя имеет право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 в ред. Федерального закона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Решение представителя нанимателя гражданский служащий вправе обжаловать в су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Если срок испытания истек, а гражданский служащий продолжает замещать должность гражданской службы, то он считается выдержавшим испыт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8. Перевод на иную должность гражданской службы или перемещен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не противопоказанная по состоянию здоровья иная должность гражданской службы с учетом уровня его образования, специальности, направления подготовки, продолжительности стажа гражданской службы или работы по специальности, направлению подготовки, профессионального уровн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статьи 33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9. Изменение существенных условий служебного контрак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ч. 1 ст. 29 см. Постановление КС РФ от 07.07.2022 N 29-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ч. 3 ст. 29 см. Постановление КС РФ от 07.07.2022 N 29-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ч. 4 ст. 29 см. Постановление КС РФ от 07.07.2022 N 29-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статьи 33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0. Временное замещение иной должности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должительность перевода для замещения временно отсутствующего гражданского служащего не может превышать один месяц в течение календарного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1. Отношения, связанные с гражданской службой, при сокращении должностей гражданской службы или упразднении государственного орган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4.2013 N 5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сокращении должностей гражданской службы или упразднении государственного органа государственно-служебные отношения с гражданским служащим продолжаются в случае предоставления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с его письменного согласия иной должности гражданской службы в том же государственном органе или в государственном органе, которому переданы функции упраздненного государственного органа, либо в другом государственном органе с уче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го профессионального уровня, специальности, направления подготовки, продолжительности стажа гражданской службы или работы по специальности, направлению подготов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0.06.2016 N 224-ФЗ,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ровня его профессионального образования, продолжительности стажа гражданской службы или работы по специальности, направлению подготовки при условии получения им дополнительного профессионального образования, соответствующего области и виду профессиональной служебной деятельности по предоставляемой должности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30.06.2016 N 2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 предстоящем увольнении в связи с сокращением должностей гражданской службы или упразднением государственного органа гражданский служащий, замещающий сокращаемую должность гражданской службы в государственном органе или должность гражданской службы в упраздняемом государственном органе, предупреждается представителем нанимателя персонально и под роспись не менее чем за два месяца до уволь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течение срока, указанного в части 2 настоящей статьи, в государственном органе может проводиться внеочередная аттестация гражданских служащих в соответствии со статьей 48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имущественное право на замещение должности гражданской службы предоставляется гражданскому служащему, который имеет более высокий профессиональный уровень, специальность, направление подготовки, соответствующие области и виду его профессиональной служебной деятельности, большую продолжительность стажа гражданской службы или работы по специальности, направлению подготовки и более высокие результаты профессиональной служебной 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0.06.2016 N 224-ФЗ,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дставитель нанимателя государственного органа, в котором сокращаются должности гражданской службы, или государственного органа, которому переданы функции упраздненного государственного органа, обязан в течение двух месяцев со дня предупреждения гражданского служащего об увольнении предложить гражданскому служащему, замещающему сокращаемую должность гражданской службы в государственном органе или должность гражданской службы в упраздняемом государственном органе, все имеющиеся соответственно в том же государственном органе или в государственном органе, которому переданы функции упраздненного государственного органа, вакантные должности гражданской службы с учетом категории и группы замещаемой гражданским служащим должности гражданской службы, его профессионального уровня, специальности, направления подготовки, стажа гражданской службы или работы по специальности, направлению подготовки, а в случае отсутствия таких должностей в указанных государственных органах может предложить вакантные должности гражданской службы в иных государственных органах в порядке, определяемо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30.06.2016 N 224-ФЗ,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случае отказа гражданского служащего от предложенной для замещения иной должности гражданской службы, в том числе в другом государственном органе, при сокращении должностей гражданской службы или упразднении государственного органа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при сокращении должностей гражданской службы в соответствии с пунктом 8.2 части 1 статьи 37 настоящего Федерального закона и при упразднении государственного органа в соответствии с пунктом 8.3 части 1 статьи 37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едставитель нанимателя с письменного согласия гражданского служащего вправе расторгнуть с ним служебный контракт до истечения срока, указанного в части 2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2. Отстранение от замещаемой должности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явившегося на службе в состоянии алкогольного, наркотического или иного токсического опья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 прошедшего в установленном порядке обучение и проверку знаний и навыков в области охраны профессиональной служебной деятельности (охраны тру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 требованию органов или должностных лиц, уполномоченных федеральными законами и иными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03.07.2016 N 27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регулирова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дения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стоверности и полноты сведений о доходах, расходах, об имуществе и обязательствах имущественного характера, представляемых гражданским служащим в соответствии с Федеральным законом от 25 декабря 2008 года N 273-ФЗ "О противодействии коррупции" и други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а" в ред. Федерального закона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законом от 25 декабря 2008 года N 273-ФЗ "О противодействии коррупции"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ведения служебной проверки в соответствии со статьей 59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веден Федеральным законом от 02.12.2019 N 418-ФЗ)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Утратил силу. - Федеральный закон от 02.12.2019 N 41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12.2019 N 41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период отстранения гражданского служащего от замещаемой должности гражданской службы (недопущения к исполнению должностных обязанностей) по любому из оснований, предусмотренных частью 1 настоящей статьи, денежное содержание ему не сохраняется, за исключением случаев, предусмотренных другими федеральными законами. В период отстранения гражданского служащего от замещаемой должности гражданской службы (недопущения к исполнению должностных обязанностей) по любому из оснований, предусмотренных частью 2 настоящей статьи, ему сохраняется денежное содержание по замещаемой должности гражданской службы на период такого отстра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 Федерального закона от 02.12.2019 N 41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6. ОСНОВАНИЯ И ПОСЛЕДСТВИЯ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КРАЩЕНИЯ СЛУЖЕБНОГО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глашение сторон служебного контракта (статья 34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течение срока действия срочного служебного контракта (статья 35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сторжение служебного контракта по инициативе гражданского служащего (статья 36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сторжение служебного контракта по инициативе представителя нанимателя (часть 7 статьи 27 и статья 37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еревод гражданского служащего по его просьбе или с его согласия в другой государственный орган или на государственную службу иного ви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тратил силу. - Федеральный закон от 05.04.2013 N 57-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п. 7 ч. 1 ст. 33 см. Постановление КС РФ от 07.07.2022 N 29-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татья 29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части 2 и 3 статьи 28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тказ гражданского служащего от перевода в другую местность вместе с государственным орга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обстоятельства, не зависящие от воли сторон служебного контракта (статья 39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статья 40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статья 41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 ред. Федерального закона от 30.04.2021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есоблюдение ограничений и невыполнение обязательств, установленных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нарушение запретов, связанных с гражданской службой, предусмотренных статьей 17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утратил силу. - Федеральный закон от 31.12.2014 N 5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4. Расторжение служебного контракта по соглашению сторон</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5. Расторжение срочного служебного контрак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части 9 статьи 60.1 настоящего Федерального закона, гражданскому служащему выплачивается компенсация в размере четырехмесячного денежного содержания. При этом выходное пособие не выплачив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 введена Федеральным законом от 06.12.2011 N 3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6. Расторжение служебного контракта по инициативе гражданского служаще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рганизацию, осуществляющую образовательную деятельность,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или предоставить сведения о трудовой деятельности за период прохождения гражданской службы в соответствующем государственном органе, выдать другие документы, связанные с гражданской службой и пенсионным обеспечением, и произвести с ним окончательный расчет. Сведения о трудовой деятельности предоставляются способом, указанным в заявлении гражданского служащего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представителя нанимателя), поданном гражданским служащим в письменной форме или направленном в порядке, установленном представителем нанимателя, по адресу электронной почты представителя нанимател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1.07.2020 N 26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7. Расторжение служебного контракта по инициативе представителя нанимател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соответствия гражданского служащего замещаемой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 состоянию здоровья в соответствии с медицинским заключ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следствие недостаточного профессионального уровня, подтвержденного результатами аттест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п. 1.1 ч. 1 ст. 37 см. Постановление КС РФ от 06.04.2020 N 14-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21.11.2011 N 329-ФЗ, в ред. Федерального закона от 03.12.2012 N 2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однократного неисполнения гражданским служащим без уважительных причин должностных обязанностей, если он имеет дисциплинарное взыск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днократного грубого нарушения гражданским служащим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гула (отсутствия на служебном месте без уважительных причин более четырех часов подряд в течение служебного дн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оявления на службе в состоянии алкогольного, наркотического или иного токсического опья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8.1 введен Федеральным законом от 27.06.2011 N 15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сокращения должностей гражданской службы в государственном орган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8.2 введен Федеральным законом от 05.04.2013 N 5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упразднения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8.3 введен Федеральным законом от 05.04.2013 N 57-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 8.4 ч. 1 ст. 37 (в ред. от 07.10.2022 N 379-ФЗ) распространяется на правоотношения, возникшие с 21.09.202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невыхода гражданского служащего на службу по истечении трех месяцев после завершения прохождения им военной службы по мобилизации или военной службы по контракту, заключенному в соответствии с пунктом 7 статьи 38 Федерального закона от 28 марта 1998 года N 53-ФЗ "О воинской обязанности и военной службе", либо после окончания действия заключенного гражданским служащим контракта о добровольном содействии в выполнении задач, возложенных на Вооруженные Сил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8.4 введен Федеральным законом от 07.10.2022 N 3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иных случаях, предусмотренных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вольнение с гражданской службы по основаниям, предусмотренным пунктом 1 части 1 настоящей статьи, допускается, если невозможно перевести гражданского служащего с его согласия на иную должность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пребывания гражданского служащего в отпуске и в период его отсутствия на службе в связи с временной нетрудоспособностью менее сроков, указанных в пункте 8.1 части 1 настоящей статьи, а также в период его временной нетрудоспособности в связи с увечьем, профессиональным заболеванием или иным повреждением здоровья, связанным с исполнением должностных обязанностей, независимо от продолжительности этого пери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05.04.2013 N 5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В случае расторжения служебного контракта по основаниям, предусмотренным пунктами 8.1 - 8.3 части 1 настоящей статьи, гражданскому служащему выплачивается компенсация в размере четырехмесячного денежного содержания. При этом выходное пособие не выплачив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1 в ред. Федерального закона от 05.04.2013 N 5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Гражданскому служащему, увольняемому из государственного органа, расположенного в районах Крайнего Севера и приравненных к ним местностях, по основаниям, предусмотренным пунктами 8.2 и 8.3 части 1 настоящей статьи, помимо компенсации, указанной в части 3.1 настоящей статьи, дополнительно выплачивается компенсация за пятый и шестой месяцы со дня увольнения по решению органа службы занятости населения при условии, что в течение одного месяца после увольнения гражданский служащий обратился в этот орган и не был им трудоустроен. Выплата указанной компенсации производится представителем нанимателя государственного органа, в котором гражданский служащий замещал должность гражданской службы, за счет средств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2 введена Федеральным законом от 05.04.2013 N 5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8. Информирование выборного профсоюзного органа при расторжении служебного контрак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инятии решения о возможном расторжении служебного контракта с гражданским служащим в соответствии со статьей 33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9. Прекращение служебного контракта по обстоятельствам, не зависящим от воли сторон</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ый контракт прекращается, гражданский служащий освобождается от замещаемой должности гражданской службы, увольняется с гражданской службы и с его согласия включается в кадровый резерв в связи с: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 1 ч. 1 ст. 39 (в ред. от 07.10.2022 N 379-ФЗ) распространяется на правоотношения, возникшие с 21.09.202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зывом гражданского служащего на военную службу, за исключением призыва на военную службу по мобилизации, или направлением его на альтернативную гражданскую служб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10.2022 N 3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осстановлением на службе гражданского служащего, ранее замещавшего эту должность гражданской службы, по решению су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збранием или назначением гражданского служащего на государственную должность, за исключением случая, установленного частью 2 статьи 4 Федерального конституционного закона от 6 ноября 2020 года N 4-ФКЗ "О Правительстве Российской Федерации", на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сполнением гражданским служащим государственных обязанностей в случаях, установленных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знанием гражданск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знанием гражданского служащего недееспособным или ограниченно дееспособным решением суда, вступившим в законную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стижением гражданским служащим предельного возраста пребывания на гражданской службе, за исключением случаев, когда в соответствии с частью 1 статьи 25.1 настоящего Федерального закона срок гражданской службы гражданскому служащему продлен сверх установленного предельного возраста пребывания на гражданской служ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менением к гражданскому служащему административного наказания в виде дисквалифик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обретением гражданским служащим статуса иностранного аген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веден Федеральным законом от 05.12.2022 N 49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0. Прекращение служебного контракта вследствие нарушения обязательных правил при заключении служебного контрак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тсутствия у лица соответствующего документа об образовании и о квалификац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иных случаях, предусмотренных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рекращения служебного контракта в соответствии с пунктом 11 части 1 статьи 33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б условиях продолжения службы лиц, имеющих на 01.07.2021 гражданство иностранного государства либо право на постоянное проживание в иностранном государстве, см. ФЗ от 30.04.2021 N 116-ФЗ. </w:t>
      </w:r>
    </w:p>
    <w:p>
      <w:pPr>
        <w:pStyle w:val="Normal"/>
        <w:spacing w:lineRule="auto" w:line="240" w:before="0" w:after="0"/>
        <w:ind w:firstLine="540"/>
        <w:jc w:val="both"/>
        <w:rPr/>
      </w:pPr>
      <w:r>
        <w:rPr>
          <w:rFonts w:eastAsia="Times New Roman" w:cs="Arial" w:ascii="Arial" w:hAnsi="Arial"/>
          <w:b/>
          <w:bCs/>
          <w:sz w:val="24"/>
          <w:szCs w:val="24"/>
          <w:lang w:eastAsia="ru-RU"/>
        </w:rPr>
        <w:t>Статья 41. Расторжение служебного контракта в связи с прекращением гражданства Российской Федерации или наличием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04.2021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когда представителю нанимателя стало известно о прекращении гражданства Российской Федерации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когда представителю нанимателя стало известно о наличии у гражданского служащего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7. ПЕРСОНАЛЬНЫЕ ДАННЫЕ ГРАЖДАНСКОГО СЛУЖАЩЕГО.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АДРОВАЯ СЛУЖБА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2. Персональные данные гражданского служащего и ведение личного дела гражданского служаще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обработке персональных данных гражданского служащего кадровая служба государственного органа обязана соблюдать следующие треб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5.2013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работка персональных данных гражданского служащего осуществляется в целях обеспечения соблюдения Конституции Российской Федерации, настоящего Федерального закона, законодательства Российской Федерации в области персональных данных, других федеральных законов и иных нормативных правовых актов Российской Федерации,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5.2013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прещается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5.2013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5.2013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законодательством Российской Федерации в области персональных данных. Условия передачи персональных данных гражданского служащего третьей стороне устанавливаются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5.2013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ский служащий, виновный в нарушении норм, регулирующих обработку персональных данных другого гражданского служащего, несет ответственность в соответствии с настоящим Федеральным законом и други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5.2013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ложение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3. Реестры государственных гражданских служащих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тавителем нанимателя ведется реестр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ведения из личного дела гражданского служащего включаются в реестр гражданских служащих в государственном органе и хранятся в базах данных государственных информационных систем, предусмотренных статьей 44.1 настоящего Федерального закона, с обеспечением защиты от несанкционированного доступа и копир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7 N 42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 5. Утратили силу. - Федеральный закон от 28.12.2010 N 41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4. Кадровая работ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дровая работа включает в себ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кадрового состава для замещения должностей гражданской службы, включая поиск и привлечение кадров, оценку профессионального уровня претендентов на замещение должностей гражданской службы, проверку соответствия квалификационным требованиям для замещения должностей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едение трудовых книжек гражданских служащих (при наличии), формирование сведений о трудовой деятельности за период прохождения гражданской службы граждански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1.07.2020 N 268-ФЗ, от 28.12.2022 N 5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едение личных дел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едение реестра гражданских служащих в государственном орга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формление и выдачу служебных удостоверений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беспечение деятельности комиссии по урегулированию конфликтов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организацию и обеспечение проведения аттестации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тратил силу. - Федеральный закон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рганизацию заключения договоров о целевом обуч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03.08.2018 N 33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организацию профессионального развития граждански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29.07.2017 N 27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формирование кадрового резерва, организацию работы с кадровым резервом и его эффективное использ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обеспечение должностного роста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организацию проведения служебных прове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консультирование гражданских служащих по правовым и иным вопросам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ожение о подразделении государственного органа по вопросам государственной службы и кадров утверждается руководителем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кадровой работе используются государственные информационные системы, предусмотренные статьей 44.1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28.12.2017 N 42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4.1. Государственные информационные системы, используемые на гражданской служб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8.12.2017 N 423-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целях информационного обеспечения федеральной гражданской службы и оптимизации работы кадровых служб федеральных государственных органов, органов публичной власти федеральной территории используется федеральная государственная информационная система в области государственной службы. Порядок использования федеральной государственной информационной системы в области государственной службы устанавливае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обенности использования федеральной государственной информационной системы в области государственной службы в отдельных федеральных государственных органах определяются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целях информационного обеспечения гражданской службы субъекта Российской Федерации и оптимизации работы кадровых служб государственных органов субъекта Российской Федерации на основании нормативного правового акта субъекта Российской Федерации используется федеральная государственная информационная система в области государственной службы или создается государственная информационная система в области гражданской службы субъекта Российской Федерации, которая должна быть совместима с федеральной государственной информационной системой в области государственной службы и соответствовать унифицированным требованиям к объему и содержанию сведений о кадровом обеспечении государственных органов, подлежащих хранению, обработке и передаче в электронном виде. Указанные требования устанавливаются федеральным органом исполнительной власти, уполномоченным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8. СЛУЖЕБНОЕ ВРЕМЯ И ВРЕМЯ ОТДЫХ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5. Служебное время и время отдых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в соответствии со статьей 46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 Федерального закона от 02.06.2016 N 17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тратил силу. - Федеральный закон от 02.06.2016 N 17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законом нормальной продолжительности служебного времен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Гражданские служащие, неиспользовавшие ежегодный отпуск до 02.08.2016, сохраняют право на денежную компенсацию или сам отпуск, исчисляемый по новым правилам ст. 46 (в ред. от 02.06.2016 N 176-ФЗ) с их нового служебного года. </w:t>
      </w:r>
    </w:p>
    <w:p>
      <w:pPr>
        <w:pStyle w:val="Normal"/>
        <w:spacing w:lineRule="auto" w:line="240" w:before="0" w:after="0"/>
        <w:ind w:firstLine="540"/>
        <w:jc w:val="both"/>
        <w:rPr/>
      </w:pPr>
      <w:r>
        <w:rPr>
          <w:rFonts w:eastAsia="Times New Roman" w:cs="Arial" w:ascii="Arial" w:hAnsi="Arial"/>
          <w:b/>
          <w:bCs/>
          <w:sz w:val="24"/>
          <w:szCs w:val="24"/>
          <w:lang w:eastAsia="ru-RU"/>
        </w:rPr>
        <w:t>Статья 46. Отпуска на гражданской служб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ому служащему предоставляется ежегодный отпуск с сохранением замещаемой должности гражданской службы и денежно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жегодный оплачиваемый отпуск гражданского служащего состоит из основного оплачиваемого отпуска и дополнительных оплачиваемых отпу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ским служащим предоставляется ежегодный основной оплачиваемый отпуск продолжительностью 30 календарных дн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02.06.2016 N 17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ратил силу. - Федеральный закон от 02.06.2016 N 17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ражданским служащим предоставляется ежегодный дополнительный оплачиваемый отпуск за выслугу лет продолжительность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стаже гражданской службы от 1 года до 5 лет - 1 календарный ден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стаже гражданской службы от 5 до 10 лет - 5 календарных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стаже гражданской службы от 10 до 15 лет - 7 календарных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 стаже гражданской службы 15 лет и более - 10 календарных дн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 в ред. Федерального закона от 02.06.2016 N 17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6.2016 N 17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ые отпуска за ненормированный служебны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15 N 41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Граждански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1 введена Федеральным законом от 02.06.2016 N 17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Утратил силу. - Федеральный закон от 30.12.2015 N 41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9.1 введена Федеральным законом от 30.12.2015 N 41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В исключительных случаях, если предоставление гражданскому служащему ежегодного оплачиваемого отпуска общей продолжительностью, исчисленной в соответствии с частью 6 настоящей статьи,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9.2 введена Федеральным законом от 30.12.2015 N 41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9.3 введена Федеральным законом от 30.12.2015 N 41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Во время отпуска без сохранения денежного содержания за гражданским служащим сохраняется замещаемая должность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9. ПРОХОЖДЕНИЕ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7. Должностной регламен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должностной регламент включ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валификационные требования для замещения должности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30.06.2016 N 22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еречень вопросов, по которым гражданский служащий вправе или обязан самостоятельно принимать управленческие и иные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роки и процедуры подготовки, рассмотрения проектов управленческих и иных решений, порядок согласования и принятия данны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еречень государственных услуг (видов деятельности), оказываемых по запросам граждан и организаций в соответствии с административным регламентом (иным нормативным правовым актом)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 в ред. Федерального закона от 04.11.2022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казатели эффективности и результативности профессиональной служебной деятельности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ложения должностного регламента учитываются при проведении конкурса на замещение вакантной должности гражданской службы и включение в кадровый резерв государственного органа, а также при назначении на должность гражданской службы без проведения конкурса, аттестации, планировании профессиональной служебной деятельности и профессионального развития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сполнение гражданским служащим должностного регламента учитывается при его участии в конкурсе на замещение вакантной должности гражданской службы или включении в кадровый резерв государственного органа, а также при назначении на должность гражданской службы без проведения конкурса, оценке его профессиональной служебной деятельности при проведении аттестации либо поощр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мерные должностные регламенты утверждаются соответствующим органом по управлению государственной служб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8. Аттестация гражданских служащи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ттестация гражданского служащего проводится в целях определения его соответствия замещаемой должности гражданской службы. Аттестация включает в себя оценку профессиональной служебной деятельности гражданского служащего и оценку его профессионального уровн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ттестации не подлежат гражданские служащие, замещающие должности гражданской службы категорий "руководители" и "помощники (советники)", с которыми заключен срочный служебный контракт (за исключением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08.06.2015 N 14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Аттестация гражданского служащего проводится один раз в три года. Аттестация гражданских служащих, замещающих отдельные должности гражданской службы, назначение на которые и освобождение от которых осуществляются Президентом Российской Федерации или Правительством Российской Федерации, необходимость аттестации которых предусмотрена соответственно указом Президента Российской Федерации или постановлением Правительства Российской Федерации, может проводиться в иные сроки, установленные указанными акт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8.06.2015 N 14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анее срока, указанного в части 4 настоящей статьи, внеочередная аттестация гражданского служащего может проводиться после принятия в установленном порядке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 сокращении должностей гражданской службы в государственном орга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 изменении условий оплаты труда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Для проведения аттестации гражданских служащих правовым актом государственного органа формируется аттестационная комисс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и подразделения, в котором гражданский служащий, подлежащий аттестации, замещает должность гражданской службы), а также включаемые в состав аттестационной комиссии в соответствии с положениями части 10.2 настоящей статьи независимые эксперты - представители научных, образовательных и других организаций, являющиеся специалистами в соответствующих областях и видах профессиональной служебной деятельности гражданских служащих, по вопросам кадровых технологий и гражданской службы. Число независимых экспертов должно составлять не менее одной четверти от общего числа членов аттестационной коми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27.10.2020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В состав аттестационной комиссии в федеральном органе исполнительной власти, при котором в соответствии со статьей 20 Федерального закона от 4 апреля 2005 года N 32-ФЗ "Об Общественной палате Российской Федерации" образован общественный совет, а также в органе исполнительной власти субъекта Российской Федерации, при котором в соответствии с нормативным правовым актом субъекта Российской Федерации образован общественный совет, наряду с лицами, указанными в части 10 настоящей статьи, включаются представители указанных общественных советов. Общее число этих представителей и независимых экспертов должно составлять не менее одной четверти от общего числа членов аттестационной коми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0.1 введена Федеральным законом от 30.12.2012 N 2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Включаемые в состав аттестационных комиссий представители научных, образовательных и других организаций приглашаются и отбир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государственной гражданской службы, или уполномоченным государственным органом субъекта Российской Федерации по запросу представителя нанимателя, направленному без указания персональных данных независимых экспертов, в порядке, установленном нормативным правовым актом Правительства Российской Федерации или нормативным правовым актом субъекта Российской Федерации, принятым с учетом порядка, установленного Правительством Российской Федерации. Представители общественных советов, включаемые в состав аттестационных комиссий, определяются решениями соответствующих общественных сове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0.2 введена Федеральным законом от 27.10.2020 N 346-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Независимый эксперт, пребывающий в аттестационной комиссии более 3 лет, сохраняет свои полномочия до 01.07.2021, а менее - до истечения 3 лет, с момента его первого включения в состав комиссии (ст. 2 ФЗ от 27.10.2020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Общий срок пребывания независимого эксперта в аттестационной комиссии государственного органа не может превышать три года. Исчисление данного срока осуществляется с момента первого включения независимого эксперта в состав аттестационной комиссии.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0.3 введена Федеральным законом от 27.10.2020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Срок пребывания независимого эксперта в аттестационной и конкурсной комиссиях одного государственного органа не может превышать в совокупности три г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0.4 введена Федеральным законом от 27.10.2020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а время аттестации гражданского служащего, являющегося членом аттестационной комиссии, его членство в этой комиссии приостанавливается.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официальном тексте документа, видимо, допущена опечатка: имеется в виду статья 57, а не статья 5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статьей 56 настоящего Федерального закона, а аттестация переноси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 результатам аттестации гражданского служащего аттестационной комиссией принимается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ответствует замещаемой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ответствует замещаемой должности гражданской службы при условии успешного получения дополнительного профессионального образ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 соответствует замещаемой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В течение одного месяца после проведения аттестации по ее результатам издается правовой акт государственного органа о том, что гражданский служащ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ит включению в кадровый резерв для замещения вакантной должности гражданской службы в порядке должностного рос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правляется для получения дополнительного профессионального образ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нижается в должности гражданской службы и подлежит исключению из кадрового резерва в случае нахождения в н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При отказе гражданского служащего от получения дополнительного профессионального образования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Гражданский служащий вправе обжаловать результаты аттестации в соответствии с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Положение о проведении аттестации государственных гражданских служащих Российской Федерации утверждается указом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9. Утратила силу. - Федеральный закон от 29.12.2022 N 645-ФЗ.</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0. ОПЛАТА ТРУДА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0. Оплата труда гражданского служаще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или классным чином юстиции, или дипломатическим рангом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1.05.2019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 дополнительным выплатам относя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жемесячная надбавка к должностному окладу за выслугу лет на гражданской службе в размер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7080" w:type="dxa"/>
        <w:jc w:val="left"/>
        <w:tblInd w:w="15" w:type="dxa"/>
        <w:tblLayout w:type="fixed"/>
        <w:tblCellMar>
          <w:top w:w="0" w:type="dxa"/>
          <w:left w:w="0" w:type="dxa"/>
          <w:bottom w:w="0" w:type="dxa"/>
          <w:right w:w="0" w:type="dxa"/>
        </w:tblCellMar>
      </w:tblPr>
      <w:tblGrid>
        <w:gridCol w:w="167"/>
        <w:gridCol w:w="4967"/>
        <w:gridCol w:w="1946"/>
      </w:tblGrid>
      <w:tr>
        <w:trPr/>
        <w:tc>
          <w:tcPr>
            <w:tcW w:w="5134" w:type="dxa"/>
            <w:gridSpan w:val="2"/>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таже гражданской службы </w:t>
            </w:r>
          </w:p>
        </w:tc>
        <w:tc>
          <w:tcPr>
            <w:tcW w:w="1946" w:type="dxa"/>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нтах </w:t>
            </w:r>
          </w:p>
        </w:tc>
      </w:tr>
      <w:tr>
        <w:trPr/>
        <w:tc>
          <w:tcPr>
            <w:tcW w:w="167" w:type="dxa"/>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967" w:type="dxa"/>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 года до 5 лет </w:t>
            </w:r>
          </w:p>
        </w:tc>
        <w:tc>
          <w:tcPr>
            <w:tcW w:w="1946" w:type="dxa"/>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r>
      <w:tr>
        <w:trPr/>
        <w:tc>
          <w:tcPr>
            <w:tcW w:w="167" w:type="dxa"/>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967" w:type="dxa"/>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5 до 10 лет </w:t>
            </w:r>
          </w:p>
        </w:tc>
        <w:tc>
          <w:tcPr>
            <w:tcW w:w="1946" w:type="dxa"/>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r>
      <w:tr>
        <w:trPr/>
        <w:tc>
          <w:tcPr>
            <w:tcW w:w="167" w:type="dxa"/>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967" w:type="dxa"/>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0 до 15 лет </w:t>
            </w:r>
          </w:p>
        </w:tc>
        <w:tc>
          <w:tcPr>
            <w:tcW w:w="1946" w:type="dxa"/>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p>
        </w:tc>
      </w:tr>
      <w:tr>
        <w:trPr/>
        <w:tc>
          <w:tcPr>
            <w:tcW w:w="167" w:type="dxa"/>
            <w:tcBorders/>
          </w:tcPr>
          <w:p>
            <w:pPr>
              <w:pStyle w:val="Normal"/>
              <w:spacing w:lineRule="auto" w:line="240" w:before="0"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967" w:type="dxa"/>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ыше 15 лет </w:t>
            </w:r>
          </w:p>
        </w:tc>
        <w:tc>
          <w:tcPr>
            <w:tcW w:w="1946" w:type="dxa"/>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жемесячная надбавка к должностному окладу за особые условия гражданской службы в размере до 200 процентов этого окла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оложения данного документа (в ред. ФЗ от 30.12.2021 N 437-ФЗ) в отношении отдельных органов применяются с 01.01.202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мии, в том числе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1 N 43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ежемесячное денежное поощр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рядок выплаты ежемесячной надбавки за особые условия гражданской службы определяется представителем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оложения данного документа (в ред. ФЗ от 30.12.2021 N 437-ФЗ) в отношении отдельных органов применяются с 01.01.202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Исчисление денежного содержания федеральных гражданских служащих в предусмотренных настоящим Федеральным законом случаях сохранения за гражданскими служащими денежного содержания и выплаты им денежных компенсаций осуществляется в порядке, определенном Правительством Российской Федерации, а в отношении гражданских служащих субъекта Российской Федерации - нормативным правовым актом субъекта Российской Федерации с учетом положений порядка, определенного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1 введена Федеральным законом от 30.12.2021 N 43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Гражданским служащим производятся другие выплаты, предусмотренные соответствующими федеральными законами и иными нормативными правовыми ак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частью 14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Оплата труда, предусмотренная частью 14 настоящей статьи, производится в пределах установленного фонда оплаты труда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оложения данного документа (в ред. ФЗ от 30.12.2021 N 437-ФЗ) в отношении отдельных органов применяются с 01.01.2023. </w:t>
      </w:r>
    </w:p>
    <w:p>
      <w:pPr>
        <w:pStyle w:val="Normal"/>
        <w:spacing w:lineRule="auto" w:line="240" w:before="0" w:after="0"/>
        <w:ind w:firstLine="540"/>
        <w:jc w:val="both"/>
        <w:rPr/>
      </w:pPr>
      <w:r>
        <w:rPr>
          <w:rFonts w:eastAsia="Times New Roman" w:cs="Arial" w:ascii="Arial" w:hAnsi="Arial"/>
          <w:b/>
          <w:bCs/>
          <w:sz w:val="24"/>
          <w:szCs w:val="24"/>
          <w:lang w:eastAsia="ru-RU"/>
        </w:rPr>
        <w:t>Статья 51. Фонд оплаты труда гражданских служащих и работников государственного орган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1 N 43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нд оплаты труда гражданских служащих и фонд оплаты труда работников, замещающих должности, не являющиеся должностями гражданской службы, составляют фонд оплаты труда гражданских служащих и работников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формировании фондов оплаты труда гражданских служащих государственных органов предусматриваются средства для осуществления выплат, установленных частями 2 и 5 статьи 50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онды оплаты труда федеральных гражданских служащих федеральных государственных органов и фонды оплаты труда гражданских служащих субъектов Российской Федерации государственных органов субъектов Российской Федерации формируются за счет средств соответствующих бюджетов, предусмотренных для финансового обеспечения выплат, установленных частями 2 и 5 статьи 50 настоящего Федерального закона, а также для финансового обеспе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платы районного коэффициента (коэффициента) в случаях, установленных законодательством Российской Федерации, в размерах, установленных нормативными правовыми актами Российской Федерации и нормативными правовыми актами субъектов Российской Федерации соответствен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ыплаты в отдельных государственных органах повышенного денежного содержания, размер которого устанавливается Президентом Российской Федерации и нормативным правовым актом субъекта Российской Федерации соответствен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ых выплат, установленных настоящим Федеральным законом, другими федеральными законами, иными нормативными правовыми актами Российской Федерации и нормативными правовыми актами субъектов Российской Федерации соответствен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рядок формирования фондов оплаты труда федеральных гражданских служащих федеральных государственных органов, предусматривающий количество должностных окладов (в расчете на год) для определения суммы средств, направляемых на осуществление выплат, установленных частями 2 и 5 статьи 50 настоящего Федерального закона, утверждается Президентом Российской Федерации по представлению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государственных органах, в которых оплата труда гражданских служащих производится в соответствии с частью 14 статьи 50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рядок формирования фондов оплаты труда работников федеральных государственных органов, замещающих должности, не являющиеся должностями федеральной гражданской службы, устанавливается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Формирование фондов оплаты труда гражданских служащих и работников, замещающих должности, не являющиеся должностями гражданской службы, органов публичной власти федеральной территории "Сириус", контрольно-счетного органа федеральной территории "Сириус" и территориальной избирательной комиссии федеральной территории "Сириус" осуществляется в соответствии с положениями частей 1, 2, 3 (за исключением пункта 1), 4 - 6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рядок формирования фондов оплаты труда гражданских служащих субъекта Российской Федерации государственных органов субъекта Российской Федерации и фондов оплаты труда работников, замещающих должности, не являющиеся должностями гражданской службы субъекта Российской Федерации, устанавливается законодательством субъекта Российской Федерации с учетом положений нормативных правовых актов Президента Российской Федерации и Правительства Российской Федерации, предусмотренных частями 4 и 6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1. ГОСУДАРСТВЕННЫЕ ГАРАНТИИ НА ГРАЖДАНСКОЙ СЛУЖ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2. Основные государственные гарантии гражданских служащи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аво гражданского служащего на своевременное и в полном объеме получение денежно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словия прохождения гражданской службы, обеспечивающие исполнение должностных обязанностей в соответствии с должностным регламен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обследования в медицинской организации, оказывающей специализированную медицинскую помощь, в соответствии с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5.11.2013 N 3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оссийской Федерации и нормативными правовыми актам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при назначении гражданского служащего в порядке ротации на должность гражданской службы в государственный орган, расположенный в другой местности в пределах Российской Федерации, - возмещение расходов, связанных с переездом гражданского служащего и членов его семьи к месту службы в другую местность в пределах Российской Федерации, за счет средств государственного органа, в который гражданский служащий направляется в порядке ротации; расходов, связанных с переездом гражданского служащего и членов его семьи в другую местность в пределах Российской Федерации после расторжения срочного служебного контракта или освобождения от замещаемой должности гражданской службы и увольнения с гражданской службы, за счет средств государственного органа, в котором гражданский служащий замещал последнюю должность гражданской службы. Возмещение расходов, предусмотренных настоящим пунктом, производится в порядке и на условиях, которые установлены для возмещения расходов, связанных с переездом гражданского служащего и членов его семьи в другую местность в пределах Российской Федерации при переводе гражданского служащего в другой государственный орга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9.1 введен Федеральным законом от 06.12.2011 N 3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обеспечение гражданского служащего, назначенного в порядке ротации на должность гражданской службы в государственный орган, расположенный в другой местности в пределах Российской Федерации, служебным жилым помещением, а при отсутствии по новому месту службы служебного жилого помещения - возмещение гражданскому служащему расходов на наем (поднаем) жилого помещения. В случае, если гражданский служащий является нанимателем жилого помещения по договору социального найма по прежнему месту прохождения гражданской службы, договор социального найма жилого помещения с гражданским служащим не может быть расторгнут по требованию наймодателя в течение срока действия срочного служебного контракта о замещении должности гражданской службы в порядке ротации. Порядок и условия обеспечения федеральных гражданских служащих служебными жилыми помещениями, а также порядок и размеры возмещения федеральным гражданским служащим расходов на наем (поднаем) жилого помещения устанавливаются Правительством Российской Федерации, порядок и условия обеспечения гражданских служащих субъектов Российской Федерации служебными жилыми помещениями, а также порядок и размеры возмещения гражданским служащим субъектов Российской Федерации расходов на наем (поднаем) жилого помещения - нормативными правовыми актами субъекто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9.2 введен Федеральным законом от 06.12.2011 N 3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ормативными правовыми актами Президента Российской Федерации, Правительства Российской Федерации или субъекта Российской Федерации гражданским служащим, назначенным (назначаемым) в порядке ротации на должности гражданской службы в государственные органы, расположенные в другой местности в пределах Российской Федерации, наряду с гарантиями, предусмотренными пунктами 9.1 и 9.2 части 1 настоящей статьи, могут предоставляться иные гарант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ведена Федеральным законом от 11.12.2018 N 46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ским служащим предоставляются также иные государственные гарантии, установленные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3. Дополнительные государственные гарантии гражданских служащи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полнительное профессиональное образование с сохранением на этот период замещаемой должности гражданской службы и денежного содерж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актами Российской Федерации и нормативными правовыми актам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мещение иной должности гражданской службы при сокращении должностей гражданской службы или упразднении государственного органа в соответствии со статьей 31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05.04.2013 N 5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диновременную субсидию на приобретение жилого помещения один раз за весь период гражданской службы в порядке и на условиях, устанавливаемых соответственно постановлением Правительства Российской Федерации и нормативным правовым актом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5.11.2009 N 269-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 4.1 ст. 53 (в ред. от 07.10.2022 N 379-ФЗ) распространяется на правоотношения, возникшие с 21.09.202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гарантии, предусмотренные статьей 53.1 настоящего Федерального закона, в связи с призывом гражданского служащего на военную службу по мобилизации или заключением им контракта о прохождении военной службы либо контракта о добровольном содействии в выполнении задач, возложенных на Вооруженные Сил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1 введен Федеральным законом от 07.10.2022 N 3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ные государственные гарант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т. 53.1 (в ред. от 07.10.2022 N 379-ФЗ) распространяется на правоотношения, возникшие с 21.09.2022. О гарантиях для лиц, заключивших контракт с 24.02 по 21.09.2022, с которыми в указанный период были расторгнуты служебные контракты, см. указанный закон. </w:t>
      </w:r>
    </w:p>
    <w:p>
      <w:pPr>
        <w:pStyle w:val="Normal"/>
        <w:spacing w:lineRule="auto" w:line="240" w:before="0" w:after="0"/>
        <w:ind w:firstLine="540"/>
        <w:jc w:val="both"/>
        <w:rPr/>
      </w:pPr>
      <w:r>
        <w:rPr>
          <w:rFonts w:eastAsia="Times New Roman" w:cs="Arial" w:ascii="Arial" w:hAnsi="Arial"/>
          <w:b/>
          <w:bCs/>
          <w:sz w:val="24"/>
          <w:szCs w:val="24"/>
          <w:lang w:eastAsia="ru-RU"/>
        </w:rPr>
        <w:t>Статья 53.1. Гарантии в связи с призывом гражданских служащих на военную службу по мобилизации или заключением ими контракта о прохождении военной службы либо контракта о добровольном содействии в выполнении задач, возложенных на Вооруженные Силы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7.10.2022 N 3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им служащим, призванным на военную службу по мобилизации или заключившим в соответствии с пунктом 7 статьи 38 Федерального закона от 28 марта 1998 года N 53-ФЗ "О воинской обязанности и военной службе" контракт о прохождении военной службы (далее в настоящей статье - военная служба) либо контракт о добровольном содействии в выполнении задач, возложенных на Вооруженные Силы Российской Федерации, гарантируется сохранение замещаемой должности гражданской службы на период прохождения военной службы либо оказания добровольного содействия в выполнении задач, возложенных на Вооруженные Силы Российской Федерации. При этом гражданская служба приостанавливается, денежное содержание не начисляется и не выплачив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12.2022 N 47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иостановление и возобновление гражданской службы осуществляются в порядке и на условиях, которые предусмотрены Федеральным законом "О системе государственной служб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ведена Федеральным законом от 05.12.2022 N 47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период прохождения военной службы либо оказания добровольного содействия в выполнении задач, возложенных на Вооруженные Силы Российской Федерации, расторжение служебного контракта по инициативе представителя нанимателя не допускается, за исключением расторжения служебного контракта в связи с упразднением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скому служащему, завершившему прохождение военной службы либо оказание добровольного содействия в выполнении задач, возложенных на Вооруженные Силы Российской Федерации, в течение шести месяцев после возобновления гражданской службы по его заявлению предоставляется ежегодный оплачиваемый отпуск в любое удобное для него врем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12.2022 N 47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иод прохождения военной службы либо оказания добровольного содействия в выполнении задач, возложенных на Вооруженные Силы Российской Федерации, включается в стаж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 правоотношениям, не урегулированным настоящей статьей, применяются положения трудового законода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4. Стаж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таж (общую продолжительность) гражданской службы включаются периоды за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лжностей гражданской службы, воинских должностей и должностей федеральной государственной службы иных вид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3.07.2015 N 26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енных долж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униципальных долж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лжностей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иных должностей в соответствии с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 в ред. Федерального закона от 31.12.2014 N 51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таж гражданской службы для установления гражданским служащим ежемесячной надбавки к должностному окладу за выслугу лет на гражданской службе,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помимо периодов замещения должностей, указанных в части 1 настоящей статьи, включаются (засчитываются) в соответствии с порядком исчисления стажа гражданской службы, установленным Президентом Российской Федерации, иные периоды замещения должностей, перечень которых утверждае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 ред. Федерального закона от 29.12.2015 N 3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законом о государственном пенсионном обеспечении граждан Российской Федерации, проходивших государственную службу, и их сем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2. ПООЩРЕНИЯ И НАГРАЖДЕНИЯ.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ЛУЖЕБНАЯ ДИСЦИПЛИНА НА ГРАЖДАНСКОЙ СЛУЖ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5. Поощрения и награждения за гражданскую службу</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 безупречную и эффективную гражданскую службу применяются следующие виды поощрения и награж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ъявление благодарности с выплатой единовременного поощр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граждение почетной грамотой государственного органа с выплатой единовременного поощрения или с вручением ценного подар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ые виды поощрения и награждения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ыплата единовременного поощрения в связи с выходом на государственную пенсию за выслугу л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ощрение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ощрение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аграждение государственными наград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 в ред. Федерального закона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 9) утратили силу. - Федеральный закон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аконами субъекта Российской Федерации в целях поощрения и награждения гражданских служащих субъекта Российской Федерации за безупречную и эффективную гражданскую службу может предусматриваться поощрени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а также награждение наградами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ведена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шение о поощрении или награждении гражданского служащего в соответствии с пунктами 1 - 4 части 1 настоящей статьи принимается представителем нанимателя, а решение о поощрении или награждении гражданского служащего в соответствии с пунктами 5 - 7 части 1 настоящей статьи принимается по представлению представителя нанимателя в порядке, установленно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ыплата гражданскому служащему единовременного поощрения, предусмотренного пунктами 1 - 3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ратил силу. - Федеральный закон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ешения о поощрении или награждении в соответствии с пунктами 1 - 4 части 1 настоящей статьи оформляются правовым актом государственного органа, а в соответствии с пунктами 5 - 7 части 1 настоящей статьи - правовыми актами Российской Федерации. Соответствующая запись о поощрении или награждении вносится в трудовую книжку (при наличии) и личное дело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1.07.2020 N 268-ФЗ,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Гражданским служащим, а также гражданам, уволенным с гражданской службы после представления к награждению или поощрению в соответствии с частью 2 настоящей статьи, при награждении государственными наградами Российской Федерации или поощрении Президентом Российской Федерации, Правительством Российской Федерации выплачивается единовременное поощрение за счет средств фонда оплаты труда граждански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1 введена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В случае гибели (смерти) гражданского служащего или смерти указанного в части 5.1 настоящей статьи гражданина, награжденных государственной наградой Российской Федерации или поощренных Президентом Российской Федерации, Правительством Российской Федерации, а также в случае награждения государственной наградой Российской Федерации посмертно единовременное поощрение выплачивается членам семьи гражданского служащего или гражданина. Выплата единовременного поощрения в таких случаях производится не позднее чем через один месяц со дня истечения шестимесячного срока, в течение которого члены семьи погибшего (умершего) гражданского служащего или умершего гражданина могут обратиться в государственный орган, в котором указанное лицо замещало должность, за выплатой единовременного поощрения. При этом указанный срок исчисляется со дня издания правового акта Российской Федерации о награждении или поощрении таких гражданского служащего или гражданина. При обращении нескольких членов семьи за единовременным поощрением, не полученным указанными гражданским служащим или гражданином в связи с гибелью (смертью), сумма поощрения делится между членами семьи поровн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2 введена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Членами семьи, имеющими право на получение единовременного поощрения, предусмотренного частями 5.1 и 5.2 настоящей статьи, счит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упруга (супруг), состоявшая (состоявший) на день гибели (смерти) гражданского служащего или смерти гражданина, уволенного с гражданской службы, в браке с ним (с 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одители гражданского служащего или гражданина, уволенного с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ети гражданского служащего или гражданина, уволенного с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лица, находившиеся на иждивении погибшего (умершего) гражданского служащего или умершего гражданина, уволенного с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3 введена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Размеры и порядок выплаты единовременного поощрения федеральным гражданским служащим и гражданам, уволенным с федеральной гражданской службы, а также членам семей указанных лиц в случаях, предусмотренных частями 5.1 и 5.2 настоящей статьи, устанавливаю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4 введена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Законами и иными нормативными правовыми актами субъекта Российской Федерации устанавливаются размеры, порядок и условия выплаты единовременного поощрения гражданским служащим субъекта Российской Федерации и гражданам, уволенным с гражданской службы субъекта Российской Федерации после представления к награждению или поощрению, с учетом положений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в ред. Федерального закона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6. Служебная дисциплина на гражданской служб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7. Дисциплинарные взыска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меч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ыгов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упреждение о неполном должностном соответств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ратил силу. - Федеральный закон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вольнение с гражданской службы по основаниям, установленным пунктом 2, подпунктами "а" - "г" пункта 3, пунктами 5 и 6 части 1 статьи 37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 каждый дисциплинарный проступок может быть применено только одно дисциплинарное взыск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8. Порядок применения и снятия дисциплинарного взыска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еред применением дисциплинарного взыскания проводится служебная провер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Гражданский служащий вправе обжаловать дисциплинарное взыскание в письменной форме в комиссию государственного органа по служебным спорам или в су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Если в течение одного года со дня применения дисциплинарного взыскания, предусмотренного пунктами 1 - 3 части 1 статьи 57 настоящего Федерального закона, и взыскания, предусмотренного статьей 59.1 настоящего Федерального закона, гражданский служащий не подвергнут новому дисциплинарному взысканию, он считается не имеющим дисциплинарного взыск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11.2011 N 329-ФЗ,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Утратил силу. - Федеральный закон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9. Служебная провер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ебная проверка проводится по решению представителя нанимателя или по письменному заявлению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проведении служебной проверки должны быть полностью, объективно и всесторонне установле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акт совершения гражданским служащим дисциплинарного проступ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ина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чины и условия, способствовавшие совершению гражданским служащим дисциплинарного проступ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характер и размер вреда, причиненного гражданским служащим в результате дисциплинарного проступ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стоятельства, послужившие основанием для письменного заявления гражданского служащего о проведении служеб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итель нанимателя, назначивший служебную проверку, обязан контролировать своевременность и правильность ее про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ражданский служащий, в отношении которого проводится служебная проверка, имеет пра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авать устные или письменные объяснения, представлять заявления, ходатайства и иные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письменном заключении по результатам служебной проверки указыв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акты и обстоятельства, установленные по результатам служеб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ложение о применении к гражданскому служащему дисциплинарного взыскания или о неприменении к нему дисциплинарного взыск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273-ФЗ "О противодействии коррупции" и другими федеральными законами, налагаются следующие взыск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меч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ыгов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упреждение о неполном должностном соответств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ски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ведена Федеральным законом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9.2. Увольнение в связи с утратой довер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ий служащий подлежит увольнению в связи с утратой доверия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принятия гражданским служащим мер по предотвращению и (или) урегулированию конфликта интересов, стороной которого он является,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п. 2 ч. 1 ст. 59.2 см. Постановление КС РФ от 06.04.2020 N 14-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2.2012 N 231-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уществления гражданским служащим предпринимательск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веден Федеральным законом от 07.05.2013 N 102-ФЗ; 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едения о применении к гражданскому служащему взыскания в виде увольнения в связи с утратой доверия за совершение коррупционного правонарушения включаются государственным органом, в котором гражданский служащий проходил гражданскую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ведена Федеральным законом от 01.07.2017 N 1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9.3. Порядок применения взысканий за коррупционные правонаруш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зыскания, предусмотренные статьями 59.1 и 59.2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или в соответствии со статьей 13.4 Федерального закона от 25 декабря 2008 года N 273-ФЗ "О противодействии коррупции" уполномоченным подразделением Администрации Президента Российской Федерации,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 С согласия гражданского служащего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государствен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08.2018 N 307-ФЗ,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применении взысканий, предусмотренных статьями 59.1 и 59.2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зыскания, предусмотренные статьями 59.1 и 59.2 настоящего Федерального закона, применяются не позднее шести месяцев со дня поступления информации о совершении гражданским служащим коррупционного правонарушения, не считая периодов временной нетрудоспособности гражданского служащего, пребывания его в отпуске, других случаев отсутствия его на службе по уважительным причинам, и не позднее трех лет со дня совершения им коррупционного правонарушения. В указанные сроки не включается время производства по уголовному дел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Взыскание в виде замечания может быть применено к гражданскому служащему при малозначительности совершенного им коррупционного правонару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1 введена Федеральным законом от 22.12.2014 N 431-ФЗ; в ред. Федерального закона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статья 59.1 или 59.2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ражданский служащий вправе обжаловать взыскание в письменной форме в комиссию государственного органа по служебным спорам или в су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Если в течение одного года со дня применения взыскания гражданский служащий не был подвергнут дисциплинарному взысканию, предусмотренному пунктом 1, 2 или 3 части 1 статьи 57 настоящего Федерального закона, или взысканию, предусмотренному пунктом 1, 2 или 3 статьи 59.1 настоящего Федерального закона, он считается не имеющим взыск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3. ФОРМИРОВАНИЕ КАДРОВОГО СОСТАВ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0. Принципы и приоритетные направления формирования кадрового состава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кадрового состава гражданской службы в государственном органе обеспечивается на основе следующих принцип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значение на должность гражданской службы гражданских служащих с учетом их заслуг в профессиональной служебной 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вершенствование профессионального уровня граждански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оритетными направлениями формирования кадрового состава гражданской службы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готовка кадров для гражданской службы и профессиональное развитие граждански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29.07.2017 N 27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действие должностному росту гражданских служащих на конкурсной осно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отация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формирование кадрового резерва на конкурсной основе и его эффективное использ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ценка результатов профессиональной служебной деятельности гражданских служащих посредством проведения аттест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менение современных кадровых технологий при поступлении на гражданскую службу и ее прохожд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тратил силу с 1 января 2013 года. - Федеральный закон от 06.12.2011 N 3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0.1. Ротация гражданских служащи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6.12.2011 N 39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отация гражданских служащих проводится в целях повышения эффективности гражданской службы и противодействия коррупции путем назначения гражданских служащих на иные должности гражданской службы в том же или другом государственном орган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Госслужащие, на которых условие о ротации продолжает распространяться после 22.12.2018, подлежат ротации в сроки, установленные их служебными контрактами, заключенными до указанной даты (ФЗ от 11.12.2018 N 46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отация федеральных гражданских служащих проводится в территориальных органах федеральных органов исполнительной власти, осуществляющих контрольные и надзорные функции. Ротации подлежат федеральные гражданские служащие, замещающие должности руководителей указанных органов. Ротация федеральных гражданских служащих, замещающих иные должности федеральной гражданской службы категории "руководители", исполнение должностных обязанностей по которым связано с осуществлением контрольных или надзорных функций, в территориальных органах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 может проводиться по перечню должностей, утверждаемому руководителем федерального органа исполнительной власти, а в территориальных органах федерального органа исполнительной власти, находящегося в ведении федерального министерства, - по перечню должностей, утверждаемому руководителем федерального органа исполнительной власти по согласованию с федеральным министр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 ред. Федерального закона от 11.12.2018 N 46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Утратил силу. - Федеральный закон от 11.12.2018 N 46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Ротация федеральных гражданских служащих может проводи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федеральных органах исполнительной власти, руководство деятельностью которых осуществляет Президент Российской Федерации, - по утверждаемым Президент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федеральных органах исполнительной власти, руководство деятельностью которых осуществляет Правительство Российской Федерации, - по утверждаемым Правительством Российской Федерации перечням должностей федеральной гражданской службы, сформированным на основе предложений этих федеральных органов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других федеральных государственных органах - по утверждаемым Президентом Российской Федерации перечням должностей федеральной гражданской службы, сформированным на основе предложений руководителей этих федеральных государственных органов, в порядке, установленном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2 введена Федеральным законом от 02.04.2014 N 5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лан проведения ротации федеральных гражданских служащих утверждается руководителем федерального государственного органа. Форма плана проведения ротации и порядок его утверждения устанавливаются уполномоченным Правительством Российской Федерации федеральным органом исполнительной в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11.12.2018 N 46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отация федерального гражданского служащего, замещающего должность федеральной гражданской службы в федеральном органе исполнительной власти или его территориальном органе либо в другом федеральном государственном органе, в иной федеральный орган исполнительной власти или его территориальный орган либо в другой федеральный государственный орган проводится по согласованию между руководителями соответствующих федеральных органов исполнительной власти и (или) других федеральных государственных органов, наделенными полномочиями назначать на должность федеральной гражданской службы, по которой проводится ротация, и освобождать от такой должности. Ротация федерального гражданского служащего в федеральный орган исполнительной власти, находящийся в ведении федерального министерства, или в территориальный орган такого федерального органа исполнительной власти подлежит согласованию также с федеральным министр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 Федерального закона от 02.04.2014 N 5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 назначении гражданского служащего на иную должность гражданской службы в порядке ротации учитываются его профессиональный уровень, специальность, направление подготовки, стаж гражданской службы или работы по специальности, направлению подготовки. Гражданский служащий назначается в порядке ротации на должность гражданской службы, размер должностного оклада по которой не ниже размера должностного оклада по замещаемой этим гражданским служащим должности гражданской службы, за исключением случая, предусмотренного настоящей частью. С письменного согласия гражданского служащего он может быть назначен в порядке ротации на должность гражданской службы, размер должностного оклада по которой ниже размера должностного оклада по замещаемой этим гражданским служащим должности гражданской службы. Гражданский служащий может быть назначен на должность гражданской службы в порядке ротации в течение последнего года действия срочного служебного контракта в сроки, предусмотренные планом проведения ротации федеральных государственных гражданских служащих федерального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9.11.2021 N 385-ФЗ,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олжность гражданской службы в порядке ротации гражданских служащих замещается на срок от трех до пяти лет, если иное не предусмотрено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1.2021 N 3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Срок замещения гражданским служащим должности гражданской службы в порядке ротации по решению представителя нанимателя и с письменного согласия гражданского служащего может быть продлен. Решение о продлении срока замещения гражданским служащим должности гражданской службы в порядке ротации принимается представителем нанимателя с учетом рекомендации комиссии по урегулированию конфликтов интересов не позднее чем за семь месяцев до окончания срока действия служебного контракта с гражданским служащи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1 введена Федеральным законом от 29.11.2021 N 3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Гражданский служащий не может замещать одну и ту же должность гражданской службы, на которую он назначен в порядке ротации, более десяти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2 введена Федеральным законом от 29.11.2021 N 3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е менее чем за шесть месяцев до окончания срока действия служебного контракта с гражданским служащим представитель нанимателя обязан в письменной форме под роспись уведомить гражданского служащего о предстоящем назначении гражданского служащего на другую должность гражданской службы в порядке ротации с указанием условий служебного контракта по новой должности гражданской службы или о предстоящем продлении срока замещения гражданским служащим должности гражданской службы в порядке ротации с указанием условий нового служебного контракта по должности гражданск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 в ред. Федерального закона от 29.11.2021 N 3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Перевод гражданского служащего в порядке ротации на должность гражданской службы в другом государственном органе осуществляется с его письменного согласия в соответствии с пунктом 5 части 1 статьи 33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1 введена Федеральным законом от 11.12.2018 N 46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ражданский служащий может отказаться от замещения иной должности гражданской службы в порядке ротации по следующим причин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личие заболевания, препятствующего проживанию гражданского служащего и (или) членов его семьи (супруга, супруги, несовершеннолетних детей, детей старше 18 лет, ставших инвалидами до достижения ими возраста 18 лет, детей в возрасте до 23 лет, обучающихся в организациях, осуществляющих образовательную деятельность, по очной форме обучения, родителей, лиц, находящихся на иждивении гражданского служащего и проживающих совместно с ним) в местности, куда гражданский служащий назначается в порядке ротации. Перечень таких заболеваний утверждается уполномоченным Правительством Российской Федерации федеральным органом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обходимость постоянного ухода за проживающими отдельно отцом, матерью, родным братом, родной сестрой, дедушкой, бабушкой или усыновителем, не находящимися на полном государственном обеспечении и нуждающимися в соответствии с заключением федерального учреждения медико-социальной экспертизы по их месту жительства в постоянном постороннем уходе (помощи, надзор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 в ред. Федерального закона от 11.12.2018 N 46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случае отказа от предложенной для замещения должности гражданской службы в порядке ротации по причинам, указанным в части 8 настоящей статьи, гражданскому служащему не позднее чем за 30 дней до истечения срока действия срочного служебного контракта в письменной форме должна быть предложена иная вакантная должность гражданской службы, в том числе должность гражданской службы, размер должностного оклада по которой ниже размера должностного оклада по замещаемой гражданским служащим должности гражданской службы, в том же или другом государственном органе с учетом профессионального уровня, специальности, направления подготовки, стажа гражданской службы или работы по специальности, направлению подготовки, которые необходимы для исполнения должностных обязанностей. В случае отказа от предложенной для замещения иной должности гражданской службы в том же или другом государственном органе либо непредоставления ему иной должности гражданской службы гражданский служащий освобождается от замещаемой должности гражданской службы и увольняется с гражданской службы и служебный контракт прекращается в соответствии с пунктом 2 части 1 статьи 33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0.06.2016 N 224-ФЗ, от 29.11.2021 N 385-ФЗ,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В случае отказа от предложенной для замещения должности гражданской службы в порядке ротации по причинам, не указанным в части 8 настоящей статьи, гражданскому служащему в письменной форме может быть предложена иная вакантная должность гражданской службы, в том числе должность гражданской службы, размер должностного оклада по которой ниже размера должностного оклада по замещаемой гражданским служащим должности гражданской службы, в том же или другом государственном органе с учетом профессионального уровня, специальности, направления подготовки, стажа гражданской службы или работы по специальности, направлению подготовки, которые необходимы для исполнения должностных обязанностей. В случае отказа от предложенной для замещения иной должности гражданской службы в том же или другом государственном органе либо непредоставления ему иной должности гражданской службы гражданский служащий освобождается от замещаемой должности гражданской службы и увольняется с гражданской службы и служебный контракт прекращается в соответствии с пунктом 2 части 1 статьи 33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9.11.2021 N 385-ФЗ,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еречень должностей гражданской службы субъекта Российской Федерации, по которым предусматривается ротация гражданских служащих субъекта Российской Федерации, и план проведения ротации гражданских служащих субъекта Российской Федерации утверждаются нормативными правовыми актам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1. Подготовка кадров для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готовка кадров для гражданской службы осуществляется в профессиональных образовательных организациях и образовательных организациях высшего образования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 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ключение договора о целевом обучении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порядке,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законодательством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3.07.2008 N 160-ФЗ, от 02.07.2013 N 185-ФЗ, от 03.08.2018 N 33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ординация подготовки кадров для гражданской службы осуществляется соответствующим органом по управлению государственной служб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2. Профессиональное развитие гражданского служаще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07.2017 N 27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фессиональное развитие гражданского служащего направлено на поддержание и повышение гражданским служащим профессионального уровня и включает в себя дополнительное профессиональное образование и иные мероприятия по профессиональному развит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 в ред. Федерального закона от 29.12.2022 N 6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фессиональное развитие гражданского служащего осуществляется в течение всего периода прохождения им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снованиями для направления гражданского служащего для участия в мероприятиях по профессиональному развитию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шение представителя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зультаты аттестации гражданск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значение гражданского служащего на иную должность гражданской службы в соответствии с пунктом 2 части 1 статьи 31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значение гражданского служащего в порядке должностного роста на должность гражданской службы категории "руководители" высшей или главной группы должностей гражданской службы либо на должность гражданской службы категории "специалисты" высшей группы должностей гражданской службы вперв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ступление гражданина на гражданскую службу вперв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еализация мероприятий по профессиональному развитию гражданского служащего может осуществля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средством государственного заказа на мероприятия по профессиональному развитию гражданских служа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рамках государственного задания в порядке, установленном Правительством Российской Федерации или нормативными правовыми актами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 счет средств государственного органа, в котором гражданский служащий замещает должность гражданской службы, в организации, осуществляющей образовательную деятельность по дополнительным профессиональным программам, определенной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ероприятия по профессиональному развитию гражданского служащего могут осуществляться за пределами территор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Мероприятия по профессиональному развитию гражданского служащего осуществляются с отрывом или без отрыва от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фессиональное развитие гражданского служащего осуществляется в порядке, определяемом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ражданскому служащему, участвующему в мероприятиях по профессиональному развитию, представителем нанимателя, образовательной организацией, государственным органом или иной организацией создаются условия для профессионального разви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Дополнительное профессиональное образование гражданского служащего включает в себя профессиональную переподготовку и повышение квалифик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полнительное профессиональное образование гражданского служащего осуществляется в организациях, осуществляющих образовательную деятельность по дополнительным профессиональным программам, в том числе на основании государственного образовательного сертификата на дополнительное профессиональное образование гражданского служащего (далее - сертифика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орядок предоставления сертификата, форма сертификата, правила подачи заявления о выдаче сертификата и правила выдачи сертификата (его дубликата) устанавливаются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3. Государственный заказ на мероприятия по профессиональному развитию гражданских служащи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07.2017 N 27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ый заказ на мероприятия по профессиональному развитию гражданских служащих на очередной год включает в себ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ый заказ на дополнительное профессиональное образование гражданских служащих, в том числе за пределами территор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енный заказ на иные мероприятия по профессиональному развитию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ормирование указанного государственного заказа осуществляется соответствующим органом по управлению государственной службой на основе заявок государственных органов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енный заказ на мероприятия по профессиональному развитию федеральных гражданских служащих, включая его объем и структуру, утверждается Правительством Российской Федерации после дня вступления в силу федерального закона о федеральном бюджете на соответствующий финансовый год и плановый пери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осударственный заказ субъекта Российской Федерации на мероприятия по профессиональному развитию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4. Кадровый резерв на гражданской служб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6.2013 N 1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ля замещения вакантных должностей гражданской службы из числа гражданских служащих (граждан) формируются федеральный кадровый резерв, кадровый резерв субъекта Российской Федерации, кадровый резерв федерального государственного органа, кадровый резерв органа публичной власти федеральной территории и кадровый резерв государственного органа субъек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едеральный кадровый резерв формируется федеральным государственным органом по управлению государственной службой для замещения должностей федеральной гражданской службы высшей, главной и ведущей групп в порядке, определяемом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адровый резерв субъекта Российской Федерации формируется государственным органом по управлению государственной службой субъекта Российской Федерации для замещения должностей гражданской службы субъекта Российской Федерации высшей, главной и ведущей групп из гражданских служащих (граждан), включенных в кадровые резервы государственных органов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адровый резерв федерального государственного органа, кадровый резерв органа публичной власти федеральной территории и кадровый резерв государственного органа субъекта Российской Федерации (далее также - кадровый резерв государственного органа) формируются соответствующим представителем нанимател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ключение гражданских служащих (граждан) в кадровый резерв государственного органа производится с указанием группы должностей гражданской службы, на которые они могут быть назначе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ключение в кадровый резерв государственного органа производи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 - по результатам конкурса на включение в кадровый резерв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 - по результатам конкурса на замещение вакантной должности гражданской службы с согласия указанных гражд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ражданских служащих для замещения вакантной должности гражданской службы в порядке должностного роста - по результатам конкурса на включение в кадровый резерв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ражданских служащих для замещения вакантной должности гражданской службы в порядке должностного роста - по результатам конкурса на замещение вакантной должности гражданской службы с согласия указанных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ражданских служащих для замещения вакантной должности гражданской службы в порядке должностного роста - по результатам аттестации в соответствии с пунктом 1 части 16 статьи 48 настоящего Федерального закона с согласия указанных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ражданских служащих, увольняемых с гражданской службы в связи с сокращением должностей гражданской службы в соответствии с пунктом 8.2 части 1 статьи 37 настоящего Федерального закона либо упразднением государственного органа в соответствии с пунктом 8.3 части 1 статьи 37 настоящего Федерального закона, - по решению представителя нанимателя государственного органа, в котором сокращаются должности гражданской службы, либо государственного органа, которому переданы функции упраздненного государственного органа, с согласия указанных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гражданских служащих, увольняемых с гражданской службы по основаниям, предусмотренным частью 1 статьи 39 настоящего Федерального закона, с согласия указанных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ключение в кадровый резерв государственного органа гражданских служащих в соответствии с пунктами 6 и 7 части 6 настоящей статьи производится для замещения должностей гражданской службы той же группы должностей гражданской службы, к которой относится последняя замещаемая гражданским служащим должность гражданск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Конкурс на включение в кадровый резерв государственного органа проводится конкурсной комиссией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Назначение гражданского служащего (гражданина), состоящего в кадровом резерве, на вакантную должность гражданской службы осуществляется с его согласия по решению представителя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оложение о кадровом резерве на федеральной гражданской службе, устанавливающее порядок формирования федерального кадрового резерва, кадрового резерва федерального государственного органа, кадрового резерва органа публичной власти федеральной территории и работы с ними, утверждается нормативным правовым актом Президен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ложение о кадровом резерве на гражданской службе субъекта Российской Федерации, устанавливающее порядок формирования кадрового резерва субъекта Российской Федерации и кадрового резерва государственного органа субъекта Российской Федерации и работы с ними, утверждается нормативным правовым акт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4. ФИНАНСИРОВАНИЕ ГРАЖДАНСКОЙ СЛУЖБЫ.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ВИТИЕ ГРАЖДАНСКОЙ СЛУЖБЫ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0.07.2020 N 22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5. Финансирование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бюджета федеральной территории "Сириус" с учетом положений статьи 47 Федерального закона от 22 декабря 2020 года N 437-ФЗ "О федеральной территории "Сириус"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21 N 35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6. Развитие гражданской служб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0.07.2020 N 22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федеральной гражданской службы осуществляется в соответствии с основными направлениями ее развития, определяемыми Президентом Российской Федерации, и (или) в соответствии с государственными программ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витие гражданской службы субъектов Российской Федерации осуществляется в соответствии с основными направлениями ее развития, определяемыми нормативными правовыми актами субъектов Российской Федерации, и (или) в соответствии с государственными программами субъектов Российской Федерации и с учетом основных направлений развития федеральной гражданской службы, определяемых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сперименты по применению новых подходов к организации гражданской службы и обеспечению деятельности гражданских служащих могут проводиться в государственном органе, его самостоятельном структурном подразделении или территориальном органе либо в нескольких государственных органах (далее - эксперимен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период проведения эксперимента, но не более чем на один год могут изменяться условия служебных контрактов гражданских служащих - участников эксперимента. Изменение условий служебного контракта в этом случае осуществляется в порядке, установленном законодательством Российской Федерации, и не должно приводить к уменьшению размера денежного содержания гражданского служащего - участника эксперимента по сравнению с его денежным содержанием на момент начала эксперимента, а также к понижению этого гражданского служащего в должности по сравнению с должностью, замещаемой им на момент начала эксперим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рядок организации и требования к проведению экспериментов, направленных на развитие федеральной гражданской службы, устанавливаются указом Президен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рядок организации и требования к проведению экспериментов, направленных на развитие гражданской службы субъектов Российской Федерации, устанавливаются нормативными правовыми актам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5. ГОСУДАРСТВЕННЫЙ НАДЗОР И КОНТРОЛЬ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А СОБЛЮДЕНИЕМ ЗАКОНОДАТЕЛЬСТВА РОССИЙСКОЙ ФЕДЕРАЦ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ГОСУДАРСТВЕННОЙ ГРАЖДАНСКОЙ СЛУЖБ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8. Ответственность за нарушение законодательства Российской Федерации о государственной гражданской службе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6. РАССМОТРЕНИЕ ИНДИВИДУАЛЬНЫХ СЛУЖЕБНЫХ СПО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9. Индивидуальный служебный спор</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0. Органы по рассмотрению индивидуальных служебных спо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миссией государственного органа по служебным спор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уд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миссия государственного органа по служебным спорам (далее - комиссия по служебным спорам) образуется решением представителя нанимателя и состоит из равного числа назначаемых им представителей представителя нанимателя и избираемых на собрании (конференции) гражданских служащих государственного органа представителей гражданских служащих, включая представителя (представителей) выборного профсоюзного органа (выборных профсоюзных органов) данного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брание (конференция) гражданских служащих государственного органа проводится по решению представителя нанимателя, в том числе в связи с обращением гражданских служащих или выборного профсоюзного органа данного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 Федерального закона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Собрание гражданских служащих государственного органа считается правомочным, если на нем присутствует более половины гражданских служащих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1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Конференция гражданских служащих государственного органа считается правомочной, если на ней присутствует не менее двух третей гражданских служащих государственного органа - делегатов от подразделений государственного органа, избранных на соответствующих собраниях, в том числе в территориальных органах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2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Решение собрания (конференции) гражданских служащих государственного органа принимается большинством голосов гражданских служащих (делегатов), присутствующих на собрании (конферен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3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редставитель нанимателя создает необходимые организационные условия для проведения собрания (конференции) гражданских служащих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4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миссия по служебным спорам избирает из своего состава председателя и секретаря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случае пропуска по уважительным причинам срока, установленного частью 8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Комиссия по служебным спорам обязана рассмотреть служебный спор в течение десяти календарных дней со дня подачи письменного заявления гражданским служащим либо гражданином, поступающим на гражданскую службу или ранее состоявшим на гражданской служ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аседание комиссии по служебным спорам считается правомочным, если на нем присутствует не менее половины ее членов, представляющих представителя нанимателя, и не менее половины ее членов, представляющих гражданских служащих. В случае избрания в состав комиссии по служебным спорам одного или нескольких представителей выборного профсоюзного органа (выборных профсоюзных органов) данного государственного органа проведение заседания комиссии по служебным спорам без его (их) участия не допуск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 в ред. Федерального закона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При возникновении или возможности возникновения конфликта интересов в ходе рассмотрения служебного спора член комиссии по служебным спорам, у которого имеется прямая или косвенная личная заинтересованность в решении по служебному спору, обязан до начала заседания комиссии по служебным спорам или в ходе рассмотрения служебного спора заявить об этом. В таком случае указанный член комиссии по служебным спорам не принимает участия в дальнейшем рассмотрении служебного спора и принятии решения по служебному спо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1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Член комиссии по служебным спорам, находящийся в непосредственной подчиненности или подконтрольности у гражданского служащего, в отношении которого комиссией рассматривается служебный спор, либо состоящий с этим гражданским служащим в близком родстве или свойстве (родители, супруги, дети, братья, сестры, а также братья, сестры, родители, дети супругов и супруги детей), не участвует в заседании комиссии по служебным спорам и принятии решения по данному служебному спо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2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Служебный спор рассматривается в присутствии гражданского служащего либо гражданина, поступающего на гражданскую службу или ранее состоявшего на гражданской службе, подавших письменное заявление в комиссию по служебным спорам, или уполномоченного указанными гражданским служащим либо гражданином представителя (далее в настоящей статье - уполномоченный представитель). Рассмотрение служебного спора в отсутствие указанных гражданского служащего либо гражданина или уполномоченного представителя допускается лишь по письменному заявлению указанных гражданского служащего либо граждани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3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В случае неявки гражданского служащего либо гражданина, поступающего на гражданскую службу или ранее состоявшего на гражданской службе, или уполномоченного представителя на заседание комиссии по служебным спорам по уважительной причине рассмотрение служебного спора откладывается. В случае вторичной неявки указанных гражданского служащего либо гражданина или уполномоченного представителя комиссия по служебным спорам может вынести решение о снятии служебного спора с рассмотрения, что не лишает указанных гражданского служащего либо гражданина права подать заявление о рассмотрении служебного спора повторно в пределах срока, установленного частью 8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4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5. В случае, если служебный спор не рассмотрен комиссией по служебным спорам в десятидневный срок, гражданский служащий либо гражданин, поступающий на гражданскую службу или ранее состоявший на гражданской службе, имеет право перенести рассмотрение служебного спора в су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5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6. Комиссия по служебным спорам имеет право вызывать на заседание свидетелей, приглашать специалистов, а также запрашивать необходимые для рассмотрения служебного спора информацию и материалы, которые представляются в комиссию по служебным спорам в установленный ею сро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6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7. Комиссия по служебным спорам принимает решение тайным голосованием простым большинством голосов присутствующих на заседании членов комиссии. Копия решения комиссии по служебным спорам, подписанная председателем комиссии по служебным спорам или его заместителем и заверенная печатью комиссии по служебным спорам, вручается представителю нанимателя и гражданскому служащему либо гражданину, поступающему на гражданскую службу или ранее состоявшему на гражданской службе, или уполномоченному представителю в течение трех дней со дня принятия ре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1.7 введена Федеральным законом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Непосредственно в судах рассматриваются служебные споры по письменным заявлен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 о неправомерных действиях (бездействии) представителя нанимателя или уполномоченных им лиц при обработке и защите персональных данных гражданского служащег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ителя нанимателя - о возмещении гражданским служащим ущерба, причиненного государственному органу, если иное не предусмотрено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Непосредственно в судах рассматриваются также служебные спо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 неправомерном отказе в поступлении на гражданск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 письменным заявлениям гражданских служащих, считающих, что они подверглись дискримин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зыскании в пользу гражданского служащего денежной компенсации причиненного ему морального вреда. Размер этой компенсации определяется суд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определяются в порядке, установленном трудовым законодательством применительно к рассмотрению и разрешению индивидуальных трудовых спор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0.07.2020 N 2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7. ВСТУПЛЕНИЕ В СИЛУ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1. Вступление в силу настоящего Федерального закон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й Федеральный закон вступает в силу по истечении шести месяцев после дня его официального опубликования, за исключением статей 50, 51 и 55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5.12.2008 N 28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тратил силу. - Федеральный закон от 25.12.2008 N 28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ложения статей 50, 51 и 55 настоящего Федерального закона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рядок вступления в силу статей 50, 51 и 55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статьей 11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2. Признание утратившими силу отдельных законодательных а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ть утратившими силу со дня вступления в силу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едеральный закон от 31 июля 1995 года N 119-ФЗ "Об основах государственной службы Российской Федерации" (Собрание законодательства Российской Федерации, 1995, N 31, ст. 299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едеральный закон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татью 1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3. Применение законов и иных нормативных правовых актов, содержащих нормы трудового прав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июля 2004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79-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01: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3:02:00Z</dcterms:modified>
  <cp:revision>1</cp:revision>
  <dc:subject/>
  <dc:title/>
</cp:coreProperties>
</file>