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 июля 2009 года № 172-Ф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ФЕДЕРАЛЬНЫЙ ЗАКОН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 АНТИКОРРУПЦИОННОЙ ЭКСПЕРТИЗ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НОРМАТИВНЫХ ПРАВОВЫХ АКТОВ И ПРОЕКТОВ НОРМАТИВНЫ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АВОВЫХ АКТОВ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й Дум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июля 2009 г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обр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 июля 2009 года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Федеральных законов от 21.11.2011 N 329-ФЗ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21.10.2013 N 279-ФЗ, от 04.06.2018 N 145-ФЗ, от 11.10.2018 N 362-ФЗ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05.12.2022 N 498-ФЗ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татья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стоящий Федеральный закон устанавливает 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татья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принципами организации антикоррупционной экспертизы нормативных правовых актов (проектов нормативных правовых актов) являю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обязательность проведения антикоррупционной экспертизы проектов нормативных правовых акт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ценка нормативного правового акта (проекта нормативного правового акта) во взаимосвязи с другими нормативными правовыми акт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2 в ред. Федерального закона от 04.06.2018 N 145-ФЗ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компетентность лиц, проводящих антикоррупционную экспертизу нормативных правовых актов (проектов нормативных правовых актов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сотрудничество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а также их должностных лиц (далее - органы, организации, их должностные лица) с институтами гражданского общества при проведении антикоррупционной экспертизы нормативных правовых актов (проектов нормативных правовых актов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татья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Антикоррупционная экспертиза нормативных правовых актов (проектов нормативных правовых актов) проводи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окуратурой Российской Федерации - в соответствии с настоящим Федеральным законом и Федеральным законом "О прокуратуре Российской Федерации", в установленном Генеральной прокуратурой Российской Федерации порядке и согласно методике, определенной Правительством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федеральным органом исполнительной власти в области юстиции - в соответствии с настоящим Федеральным законом, в порядке и согласно методике, определенным Правительством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органами, организациями, их должностными лицами - в соответствии с настоящим Федеральным законом, в порядке, установленном нормативными правовыми актами соответствующих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и согласно методике, определенной Прави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окуроры в ходе осуществления своих полномочий проводят антикоррупционную экспертизу нормативных правовых актов органов, организаций, их должностных лиц по вопросам, касающим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ав, свобод и обязанностей человека и гражданин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государственной и муниципальной собственности, государственной и муниципальной службы, бюджетного, налогового, таможенного, лесного, водного, земельного, градостроительного, природоохранного законодательства, законодательства о лицензировании, а также законодательства, регулирующего деятельность государственных корпораций, фондов и иных организаций, создаваемых Российской Федерацией на основании федерального закон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социальных гарантий лицам, замещающим (замещавшим) государственные или муниципальные должности, должности государственной или муниципальной служб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Федеральный орган исполнительной власти в области юстиции проводит антикоррупционную экспертизу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оектов федеральных законов, проектов указов Президента Российской Федерации и проектов постановлений Правительства Российской Федерации, разрабатываемых федеральными органами исполнительной власти, иными государственными органами и организациями, - при проведении их правовой экспертиз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- при проведении их правовой экспертиз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Федеральных законов от 21.11.2011 N 329-ФЗ, от 21.10.2013 N 279-ФЗ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уставов муниципальных образований и муниципальных правовых актов о внесении изменений в уставы муниципальных образований - при их государственной регист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нормативных правовых актов субъектов Российской Федерации - при мониторинге их применения и при внесении сведений в федеральный регистр нормативных правовых актов субъектов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Федерального закона от 21.11.2011 N 329-ФЗ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Органы, организации, их должностные лица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Органы, организации, их должностные лица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Антикоррупционная экспертиза нормативных правовых актов, принятых реорганизованными и (или) упраздненными органами, организациями, проводится органами, организациями, которым переданы полномочия реорганизованных и (или) упраздненных органов, организаций, при мониторинге применения данных нормативных правовых а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часть 6 введена Федеральным законом от 21.11.2011 N 329-ФЗ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Антикоррупционная экспертиза нормативных правовых актов, принятых реорганизованными и (или) упраздненными органами, организациями, полномочия которых при реорганизации и (или) упразднении не переданы, проводится органом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 мониторинге применения данных нормативных правовых а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часть 7 введена Федеральным законом от 21.11.2011 N 329-ФЗ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При выявлении в нормативных правовых актах реорганизованных и (или) упраздненных органов, организаций коррупциогенных факторов органы, организации, которым переданы полномочия реорганизованных и (или) упраздненных органов, организаций, либо орган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нимают решение о разработке проекта нормативного правового акта, направленного на исключение из нормативного правового акта реорганизованных и (или) упраздненных органа, организации коррупциогенных факто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часть 8 введена Федеральным законом от 21.11.2011 N 329-ФЗ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татья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ыявленные в нормативных правовых актах (проектах нормативных правовых актов) коррупциогенные факторы отражаю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 требовании прокурора об изменении нормативного правового акта или в обращении прокурора в суд в порядке, предусмотренном процессуальным законодательством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в заключении, составляемом при проведении антикоррупционной экспертизы в случаях, предусмотренных частями 3 и 4 статьи 3 настоящего Федерального закона (далее - заключение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 требовании прокурора об изменении нормативного правового акта и в заключении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Требование прокурора об изменении нормативного правового акта подлежит обязательному рассмотрению соответствующими органом, организацией или должностным лицом не позднее чем в десятидневный срок со дня поступления требования и учитывается в установленном порядке органом, организацией или должностным лицом, которые издали этот акт, в соответствии с их компетенцией. Требование прокурора об изменении нормативного правового акта, направленное в законодательный (представительный) орган государственной власти субъекта Российской Федерации или в представительный орган местного самоуправления, подлежит обязательному рассмотрению на ближайшем заседании соответствующего органа и учитывается в установленном порядке органом, который издал этот акт, в соответствии с его компетенци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Требование прокурора об изменении нормативного правового акта может быть обжаловано в установленном порядк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Заключения, составляемые при проведении антикоррупционной экспертизы в случаях, предусмотренных пунктом 3 части 3 статьи 3 настоящего Федерального закона, носят обязательный характер. При выявлении коррупциогенных факторов в нормативных правовых актах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в уставах муниципальных образований и муниципальных правовых актах о внесении изменений в уставы муниципальных образований указанные акты не подлежат государственной регист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часть 4.1 введена Федеральным законом от 21.11.2011 N 329-ФЗ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Заключения, составляемые при проведении антикоррупционной экспертизы в случаях, предусмотренных пунктами 1, 2 и 4 части 3 статьи 3 настоящего Федерального закона, носят рекомендательный характер и подлежат обязательному рассмотрению соответствующими органом, организацией или должностным лиц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часть 5 в ред. Федерального закона от 21.11.2011 N 329-ФЗ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Разногласия, возникающие при оценке указанных в заключении коррупциогенных факторов, разрешаются в порядке, установленном Правительств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Федерального закона от 21.11.2011 N 329-ФЗ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татья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Институты гражданского общества и граждане Российской Федерации (далее - граждане) могут в порядке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Федеральных законов от 21.11.2011 N 329-ФЗ, от 11.10.2018 N 362-ФЗ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Не допускается проведение независимой антикоррупционной экспертизы нормативных правовых актов (проектов нормативных правовых актов)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гражданами, имеющими неснятую или непогашенную судимость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гражданами, осуществляющими деятельность в органах и организациях, указанных в пункте 3 части 1 статьи 3 настоящего Федерального закон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международными и иностранными организация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иностранными аген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5 в ред. Федерального закона от 05.12.2022 N 498-ФЗ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часть 1.1 введена Федеральным законом от 11.10.2018 N 362-ФЗ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 заключении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иден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МЕДВЕДЕ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ва, Крем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 июля 2009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N 172-Ф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3:06:00Z</dcterms:created>
  <dc:creator>Ткачев Александр Александрович</dc:creator>
  <dc:description/>
  <cp:keywords/>
  <dc:language>en-US</dc:language>
  <cp:lastModifiedBy>Ткачев Александр Александрович</cp:lastModifiedBy>
  <dcterms:modified xsi:type="dcterms:W3CDTF">2023-09-21T13:08:00Z</dcterms:modified>
  <cp:revision>1</cp:revision>
  <dc:subject/>
  <dc:title/>
</cp:coreProperties>
</file>