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декабрь 2023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7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9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9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5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6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9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7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8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7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38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6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4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,7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3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2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2,9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,5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8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1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7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3,2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5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5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5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6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,7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8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7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4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5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2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,2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9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2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,7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1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6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8,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,8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19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4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0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9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9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7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7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,5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,7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4,2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,9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4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,9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1-25T18:06:00Z</cp:lastPrinted>
  <dcterms:modified xsi:type="dcterms:W3CDTF">2024-01-25T15:20:00Z</dcterms:modified>
  <cp:revision>230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