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ноябрь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5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3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2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9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6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3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2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9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7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2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,9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,8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5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3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5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5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8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6,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5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5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5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8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5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4,5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9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1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8,8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5,4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5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6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86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2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8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7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0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3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5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5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,7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,5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,1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9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9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3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5T18:32:00Z</cp:lastPrinted>
  <dcterms:modified xsi:type="dcterms:W3CDTF">2024-01-26T12:41:00Z</dcterms:modified>
  <cp:revision>221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