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октябр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5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4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1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7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5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1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3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5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8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4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5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4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8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3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5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6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5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3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4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5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1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5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19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3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9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7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,3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9,9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1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6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3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5T19:09:00Z</cp:lastPrinted>
  <dcterms:modified xsi:type="dcterms:W3CDTF">2024-01-25T16:39:00Z</dcterms:modified>
  <cp:revision>227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