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июнь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7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7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3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7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3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9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4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8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5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6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4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5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8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3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1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7,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0,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6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9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6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7,5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8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0,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4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9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3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3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5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9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8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4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6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9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3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0,9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4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97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9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7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0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3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9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8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,3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0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,6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7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1-26T16:28:00Z</cp:lastPrinted>
  <dcterms:modified xsi:type="dcterms:W3CDTF">2024-01-26T14:01:00Z</dcterms:modified>
  <cp:revision>253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