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январь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7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9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9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5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6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,8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2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0,0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7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5,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1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,7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9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1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8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2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1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4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4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4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,0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5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,1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6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2-08T09:41:00Z</cp:lastPrinted>
  <dcterms:modified xsi:type="dcterms:W3CDTF">2024-02-12T13:08:00Z</dcterms:modified>
  <cp:revision>270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