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февраль 2024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1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7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,1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,8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0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7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0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,0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0,0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,3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6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66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1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3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6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9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9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5,0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3,3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,4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,9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,7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,4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6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5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5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8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3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4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8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5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9,3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5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6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9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3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0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2-08T09:41:00Z</cp:lastPrinted>
  <dcterms:modified xsi:type="dcterms:W3CDTF">2024-03-11T08:54:00Z</dcterms:modified>
  <cp:revision>279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