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6040"/>
        <w:gridCol w:w="1060"/>
        <w:gridCol w:w="1060"/>
        <w:gridCol w:w="1060"/>
      </w:tblGrid>
      <w:tr>
        <w:trPr>
          <w:trHeight w:val="795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Основные результаты прокурорской деятельности </w:t>
            </w:r>
          </w:p>
        </w:tc>
      </w:tr>
      <w:tr>
        <w:trPr>
          <w:trHeight w:val="285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за март 2024 года</w:t>
            </w:r>
          </w:p>
        </w:tc>
      </w:tr>
      <w:tr>
        <w:trPr>
          <w:trHeight w:val="480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Всего по Ленинградской области</w:t>
            </w:r>
          </w:p>
        </w:tc>
      </w:tr>
      <w:tr>
        <w:trPr>
          <w:trHeight w:val="900" w:hRule="atLeast"/>
        </w:trPr>
        <w:tc>
          <w:tcPr>
            <w:tcW w:w="98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дзор за исполнением законов, соблюдением прав и свобод человека и гражданина</w:t>
            </w:r>
          </w:p>
        </w:tc>
      </w:tr>
      <w:tr>
        <w:trPr>
          <w:trHeight w:val="57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%</w:t>
            </w:r>
          </w:p>
        </w:tc>
      </w:tr>
      <w:tr>
        <w:trPr>
          <w:trHeight w:val="202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явлено нарушений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17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51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,4</w:t>
            </w:r>
          </w:p>
        </w:tc>
      </w:tr>
      <w:tr>
        <w:trPr>
          <w:trHeight w:val="2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несено протес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6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,5</w:t>
            </w:r>
          </w:p>
        </w:tc>
      </w:tr>
      <w:tr>
        <w:trPr>
          <w:trHeight w:val="493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удовлетворенным протестам отменено и изменено незаконных правовых ак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8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6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,6</w:t>
            </w:r>
          </w:p>
        </w:tc>
      </w:tr>
      <w:tr>
        <w:trPr>
          <w:trHeight w:val="218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исков, заявлений в су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4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,4</w:t>
            </w:r>
          </w:p>
        </w:tc>
      </w:tr>
      <w:tr>
        <w:trPr>
          <w:trHeight w:val="349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довлетворено исков и прекращено дел ввиду добровольного удовлетворения требований прокуро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7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5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,7</w:t>
            </w:r>
          </w:p>
        </w:tc>
      </w:tr>
      <w:tr>
        <w:trPr>
          <w:trHeight w:val="21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8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,9</w:t>
            </w:r>
          </w:p>
        </w:tc>
      </w:tr>
      <w:tr>
        <w:trPr>
          <w:trHeight w:val="22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 дисциплинарной ответственности привлечено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6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2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,6</w:t>
            </w:r>
          </w:p>
        </w:tc>
      </w:tr>
      <w:tr>
        <w:trPr>
          <w:trHeight w:val="351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постановлению прокурора привлечено лиц к административ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7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9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,7</w:t>
            </w:r>
          </w:p>
        </w:tc>
      </w:tr>
      <w:tr>
        <w:trPr>
          <w:trHeight w:val="217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остережено лиц о недопустимости нарушения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2,9</w:t>
            </w:r>
          </w:p>
        </w:tc>
      </w:tr>
      <w:tr>
        <w:trPr>
          <w:trHeight w:val="349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материалов для решения вопроса об уголовном преследовании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,3</w:t>
            </w:r>
          </w:p>
        </w:tc>
      </w:tr>
      <w:tr>
        <w:trPr>
          <w:trHeight w:val="357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озбуждено уголовных дел по материалам, направленным в порядке п. 2 ч. 2 ст. 37 УПК РФ.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,2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</w:rPr>
            </w:pPr>
            <w:r>
              <w:rPr>
                <w:rFonts w:eastAsia="Times New Roman" w:cs="Times New Roman" w:ascii="Arial" w:hAnsi="Arial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дзор за соблюдением прав и свобод человека и гражданина</w:t>
            </w:r>
          </w:p>
        </w:tc>
      </w:tr>
      <w:tr>
        <w:trPr>
          <w:trHeight w:val="22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</w:rPr>
            </w:pPr>
            <w:r>
              <w:rPr>
                <w:rFonts w:eastAsia="Times New Roman" w:cs="Times New Roman" w:ascii="Arial" w:hAnsi="Arial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явлено нарушений закон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87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07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,3</w:t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несено протес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3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8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,1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удовлетворенным протестам отменено и изменено незаконных правовых ак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2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9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,5</w:t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исков, заявлений в су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7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,4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довлетворено исков и прекращено дел ввиду добровольного удовлетворения требований прокуро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6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,8</w:t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2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6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,1</w:t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 дисциплинарной ответственности привлечено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5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9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,5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постановлению прокурора привлечено лиц к административ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,7</w:t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остережено лиц о недопустимости нарушения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3,8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материалов для решения вопроса об уголовном преследовании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6,7</w:t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озбуждено уголовных дел по материалам, направленным в порядке п. 2 ч. 2 ст. 37 УПК РФ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6,7</w:t>
            </w:r>
          </w:p>
        </w:tc>
      </w:tr>
      <w:tr>
        <w:trPr>
          <w:trHeight w:val="37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Состояние законности в сфере оплаты труда</w:t>
            </w:r>
          </w:p>
        </w:tc>
      </w:tr>
      <w:tr>
        <w:trPr>
          <w:trHeight w:val="57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%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явлено нарушений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51,3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несено протес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0,2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удовлетворенным протестам отменено и изменено незаконных правовых ак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1,4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исков, заявлений в су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97,8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довлетворено исков и прекращено дел ввиду добровольного удовлетворения требований прокуро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 дисциплинарной ответственности привлечено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7,3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постановлению прокурора привлечено лиц к административ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,3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Предостережено лиц о недопустимости нарушения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материалов для решения вопроса об уголовном преследовании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00,0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озбуждено уголовных дел по материалам, направленным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</w:rPr>
            </w:pPr>
            <w:r>
              <w:rPr>
                <w:rFonts w:eastAsia="Times New Roman" w:cs="Times New Roman" w:ascii="Arial" w:hAnsi="Arial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Состояние законности в сфере соблюдения  прав несовершеннолетних 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</w:rPr>
            </w:pPr>
            <w:r>
              <w:rPr>
                <w:rFonts w:eastAsia="Times New Roman" w:cs="Times New Roman" w:ascii="Arial" w:hAnsi="Arial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ыявлено нарушений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6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,1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несено протес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8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,5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удовлетворенным протестам отменено и изменено незаконных правовых ак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,8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исков, заявлений в су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,2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довлетворено исков и прекращено дел ввиду добровольного удовлетворения требований прокуро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5,5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5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1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 дисциплинарной ответственности привлечено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2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4,2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постановлению прокурора привлечено лиц к административ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,9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остережено лиц о недопустимости нарушения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6,7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материалов для решения вопроса об уголовном преследовании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0,0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озбуждено уголовных дел по материалам, направленным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</w:rPr>
            </w:pPr>
            <w:r>
              <w:rPr>
                <w:rFonts w:eastAsia="Times New Roman" w:cs="Times New Roman" w:ascii="Arial" w:hAnsi="Arial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дзор за исполнением законов в сфере экономики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явлено нарушений закон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9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9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,9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несено протес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6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0,8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удовлетворенным протестам отменено и изменено незаконных правовых ак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9,7</w:t>
            </w:r>
          </w:p>
        </w:tc>
      </w:tr>
      <w:tr>
        <w:trPr>
          <w:trHeight w:val="42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исков, заявлений в су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6,9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Удовлетворено исков и прекращено дел ввиду добровольного удовлетворения требований прокуро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6,1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2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,5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 дисциплинарной ответственности привлечено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7,9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постановлению прокурора привлечено лиц к административ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5,7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остережено лиц о недопустимости нарушения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3,3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материалов для решения вопроса об уголовном преследовании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4,5</w:t>
            </w:r>
          </w:p>
        </w:tc>
      </w:tr>
      <w:tr>
        <w:trPr>
          <w:trHeight w:val="43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Возбуждено уголовных дел по материалам, направленным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0,0</w:t>
            </w:r>
          </w:p>
        </w:tc>
      </w:tr>
      <w:tr>
        <w:trPr>
          <w:trHeight w:val="43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Состояние законности в сфере ЖКХ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явлено нарушений закон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5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6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,1</w:t>
            </w:r>
          </w:p>
        </w:tc>
      </w:tr>
      <w:tr>
        <w:trPr>
          <w:trHeight w:val="48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несено протесто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71,1</w:t>
            </w:r>
          </w:p>
        </w:tc>
      </w:tr>
      <w:tr>
        <w:trPr>
          <w:trHeight w:val="48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удовлетворенным протестам отменено и изменено незаконных правовых акто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</w:t>
            </w:r>
          </w:p>
        </w:tc>
      </w:tr>
      <w:tr>
        <w:trPr>
          <w:trHeight w:val="48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Направлено исков, заявлений в су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4,8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довлетворено  исков и прекращено дел ввиду добровольного удовлетворения требований прокуро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,2</w:t>
            </w:r>
          </w:p>
        </w:tc>
      </w:tr>
      <w:tr>
        <w:trPr>
          <w:trHeight w:val="48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7,8</w:t>
            </w:r>
          </w:p>
        </w:tc>
      </w:tr>
      <w:tr>
        <w:trPr>
          <w:trHeight w:val="48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 дисциплинарной ответственности привлечено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0,3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постановлению прокурора привлечено лиц к административ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3,8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остережено лиц о недопустимости нарушения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50,0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материалов для решения вопроса об уголовном преследовании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озбуждено уголовных дел по материалам, направленным в порядке п. 2 ч. 2 ст. 37 УПК РФ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Состояние законности в сфере охраны окружающей среды и природопользования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% (+;-)</w:t>
            </w:r>
          </w:p>
        </w:tc>
      </w:tr>
      <w:tr>
        <w:trPr>
          <w:trHeight w:val="272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явлено нарушений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4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6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0,8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несено протес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59,4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удовлетворенным протестам отменено и изменено незаконных правовых ак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93,9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исков, заявлений в су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,9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довлетворено  исков и прекращено дел ввиду добровольного удовлетворения требований прокуро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3,0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,5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 дисциплинарной ответственности привлечено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2,4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постановлению прокурора привлечено лиц к административ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4,5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остережено лиц о недопустимости нарушения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0,0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материалов для решения вопроса об уголовном преследовании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66,7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озбуждено уголовных дел по материалам, направленным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80,0</w:t>
            </w:r>
          </w:p>
        </w:tc>
      </w:tr>
      <w:tr>
        <w:trPr>
          <w:trHeight w:val="15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</w:rPr>
            </w:pPr>
            <w:r>
              <w:rPr>
                <w:rFonts w:eastAsia="Times New Roman" w:cs="Times New Roman" w:ascii="Arial" w:hAnsi="Arial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дзор за исполнением законов на досудебной стадии уголовного судопроизводства</w:t>
            </w:r>
          </w:p>
        </w:tc>
      </w:tr>
      <w:tr>
        <w:trPr>
          <w:trHeight w:val="57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% (+;-)</w:t>
            </w:r>
          </w:p>
        </w:tc>
      </w:tr>
      <w:tr>
        <w:trPr>
          <w:trHeight w:val="4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сего выявлено нарушений закон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89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66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,1</w:t>
            </w:r>
          </w:p>
        </w:tc>
      </w:tr>
      <w:tr>
        <w:trPr>
          <w:trHeight w:val="421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 том числе при приеме, регистрации и рассмотрении сообщений о преступлени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43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9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,0</w:t>
            </w:r>
          </w:p>
        </w:tc>
      </w:tr>
      <w:tr>
        <w:trPr>
          <w:trHeight w:val="41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Направлено требований об устранении нарушений законодательства в порядке п. 3 ч. 2 ст. 37 УПК РФ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9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5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,2</w:t>
            </w:r>
          </w:p>
        </w:tc>
      </w:tr>
      <w:tr>
        <w:trPr>
          <w:trHeight w:val="423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 и информаций об устранении наруш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,8</w:t>
            </w:r>
          </w:p>
        </w:tc>
      </w:tr>
      <w:tr>
        <w:trPr>
          <w:trHeight w:val="161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влечено лиц к дисциплинар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8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7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,2</w:t>
            </w:r>
          </w:p>
        </w:tc>
      </w:tr>
      <w:tr>
        <w:trPr>
          <w:trHeight w:val="279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тменено постановлений следователей и дознавателей о возбуждении уголовного дела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,8</w:t>
            </w:r>
          </w:p>
        </w:tc>
      </w:tr>
      <w:tr>
        <w:trPr>
          <w:trHeight w:val="302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тменено прокурором постановлений  об отказе в возбуждении уголовного дел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9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2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9,2</w:t>
            </w:r>
          </w:p>
        </w:tc>
      </w:tr>
      <w:tr>
        <w:trPr>
          <w:trHeight w:val="302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Поставлено на учет по инициативе прокурора преступлений из числа ранее известных, но по разным причинам не учтенных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6</w:t>
            </w:r>
          </w:p>
        </w:tc>
      </w:tr>
      <w:tr>
        <w:trPr>
          <w:trHeight w:val="302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озбуждено уголовных дел по материалам, направленным прокурором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4,76</w:t>
            </w:r>
          </w:p>
        </w:tc>
      </w:tr>
      <w:tr>
        <w:trPr>
          <w:trHeight w:val="4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тменено прокурором постановлений о прекращении уголовного дела (уголовного преследования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2,9</w:t>
            </w:r>
          </w:p>
        </w:tc>
      </w:tr>
      <w:tr>
        <w:trPr>
          <w:trHeight w:val="51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тменено прокурором постановлений о приостановлении предварительного расследова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1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2,5</w:t>
            </w:r>
          </w:p>
        </w:tc>
      </w:tr>
    </w:tbl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8:53:00Z</dcterms:created>
  <dc:creator>Прокурор</dc:creator>
  <dc:description/>
  <cp:keywords/>
  <dc:language>en-US</dc:language>
  <cp:lastModifiedBy>Прокурор</cp:lastModifiedBy>
  <cp:lastPrinted>2024-02-08T09:41:00Z</cp:lastPrinted>
  <dcterms:modified xsi:type="dcterms:W3CDTF">2024-04-08T12:51:00Z</dcterms:modified>
  <cp:revision>291</cp:revision>
  <dc:subject/>
  <dc:title>Управлением правовой статистики проанализированы нарушения, допущенные городскими, районными и специализированными прокурорами при сдаче отчетов за январь-сентябрь 2015 года</dc:title>
</cp:coreProperties>
</file>