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 xml:space="preserve">СВЕДЕНИЯ 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/>
      </w:pPr>
      <w:r>
        <w:rPr>
          <w:szCs w:val="40"/>
        </w:rPr>
        <w:t>о доходах, об имуществе и обязательствах имущественного характера прокурорского работника, гражданского служащего аппарата Генеральной прокуратуры Российской Федерации, его супруги (супруга) и несовершеннолетних детей за период с 01 января 2016  года по 31 декабря 2016 год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123"/>
        <w:gridCol w:w="2176"/>
        <w:gridCol w:w="1129"/>
        <w:gridCol w:w="1647"/>
        <w:gridCol w:w="2089"/>
        <w:gridCol w:w="1686"/>
        <w:gridCol w:w="1088"/>
        <w:gridCol w:w="1251"/>
      </w:tblGrid>
      <w:tr>
        <w:trPr>
          <w:trHeight w:val="103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амилия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гражданского служащего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го должност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оход (рублей) </w:t>
            </w:r>
          </w:p>
        </w:tc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го имущества, находящегося в пользовании</w:t>
            </w:r>
          </w:p>
        </w:tc>
      </w:tr>
      <w:tr>
        <w:trPr>
          <w:trHeight w:val="117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(с указанием вида и мар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ид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Саблин Александр Петрович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вый заместител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окурора Мурманской обла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lang w:val="en-US"/>
              </w:rPr>
            </w:pPr>
            <w:r>
              <w:rPr/>
              <w:t>4 557 62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40"/>
              </w:rPr>
              <w:t>Автомобиль Субару Форесте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 xml:space="preserve"> </w:t>
            </w:r>
            <w:r>
              <w:rPr/>
              <w:t>квартира (служебное 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8" w:hanging="556"/>
              <w:jc w:val="center"/>
              <w:rPr/>
            </w:pPr>
            <w:r>
              <w:rPr/>
              <w:t>854 55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квартира (инд.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9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совершеннолетняя 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>___________________________________А.П. Саблин</w:t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 xml:space="preserve">                        (подпись, дата)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56:00Z</dcterms:created>
  <dc:creator>Konusova.O</dc:creator>
  <dc:description/>
  <dc:language>en-US</dc:language>
  <cp:lastModifiedBy>Makarova</cp:lastModifiedBy>
  <cp:lastPrinted>2017-05-03T10:04:00Z</cp:lastPrinted>
  <dcterms:modified xsi:type="dcterms:W3CDTF">2017-05-03T12:56:00Z</dcterms:modified>
  <cp:revision>2</cp:revision>
  <dc:subject/>
  <dc:title>СВЕДЕНИЯ</dc:title>
</cp:coreProperties>
</file>