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рас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ind w:left="224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в прокуратуре  Мурманской области _______________________________________________________________________</w:t>
      </w:r>
    </w:p>
    <w:p>
      <w:pPr>
        <w:pStyle w:val="Normal"/>
        <w:shd w:fill="FFFFFF" w:val="clear"/>
        <w:spacing w:before="5" w:after="0"/>
        <w:ind w:left="4426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6 года по 31 декабря 2016 года</w:t>
      </w:r>
    </w:p>
    <w:p>
      <w:pPr>
        <w:pStyle w:val="Normal"/>
        <w:spacing w:lineRule="exact" w:line="1" w:before="0" w:after="187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6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830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САРОВ А.Н. 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1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окурор Первомайского административного  округа г. Мурманска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59 380,65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, 1/3 доли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1/5 доли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ёндай Санта,  2013</w:t>
            </w:r>
          </w:p>
        </w:tc>
      </w:tr>
      <w:tr>
        <w:trPr>
          <w:trHeight w:val="3159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 281,68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, 1/3 доли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. 1/5 доли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 доли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дом (1/2 доли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7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, 1/3 доли 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10 дол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6" w:hanging="188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hd w:fill="FFFFFF" w:val="clear"/>
              <w:ind w:left="1886" w:hanging="188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1886" w:hanging="188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и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0:13:00Z</dcterms:created>
  <dc:creator>Konusova.O</dc:creator>
  <dc:description/>
  <dc:language>en-US</dc:language>
  <cp:lastModifiedBy>Makarova</cp:lastModifiedBy>
  <dcterms:modified xsi:type="dcterms:W3CDTF">2017-05-02T10:13:00Z</dcterms:modified>
  <cp:revision>2</cp:revision>
  <dc:subject/>
  <dc:title>Таблица</dc:title>
</cp:coreProperties>
</file>