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 прокуратуре 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     </w:t>
      </w: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6 года по 31 декабря 2016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6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38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асев Д.В.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рманский прокурор по надзору за исполнением законов на особо режимных объектах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521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(долевая собственность, ¼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 (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94,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94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долевая собственность, ¼ доли)</w:t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ару Аутбек, 201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ару Импреза Х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, 2012</w:t>
            </w:r>
          </w:p>
        </w:tc>
      </w:tr>
      <w:tr>
        <w:trPr>
          <w:trHeight w:val="105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, ¼ доли)</w:t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, ¼ доли)</w:t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4:22:00Z</dcterms:created>
  <dc:creator>Konusova.O</dc:creator>
  <dc:description/>
  <dc:language>en-US</dc:language>
  <cp:lastModifiedBy>Makarova</cp:lastModifiedBy>
  <dcterms:modified xsi:type="dcterms:W3CDTF">2017-05-02T14:22:00Z</dcterms:modified>
  <cp:revision>2</cp:revision>
  <dc:subject/>
  <dc:title>Таблица</dc:title>
</cp:coreProperties>
</file>