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76"/>
        <w:gridCol w:w="5064"/>
        <w:gridCol w:w="519"/>
        <w:gridCol w:w="5434"/>
      </w:tblGrid>
      <w:tr>
        <w:trPr>
          <w:trHeight w:val="55" w:hRule="atLeast"/>
        </w:trPr>
        <w:tc>
          <w:tcPr>
            <w:tcW w:w="4833" w:type="dxa"/>
            <w:tcBorders/>
          </w:tcPr>
          <w:p>
            <w:pPr>
              <w:pStyle w:val="Normal"/>
              <w:autoSpaceDE w:val="false"/>
              <w:ind w:firstLine="5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ый социальный пакет для инвали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это набор социальных услуг и льгот, предоставляемых лицам с ограниченными возможностями в соответствии с законодательными актами. 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пакет для инвалидов предоставляется в зависимости от группы инвалидности, определенной медицинскими комиссиями. 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социального пак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инвалида рассчитывается с учетом объема предоставляемых услуг и данных о доходах и возрасте инвалида. Кроме того, стоимость соцпакета зависит от наличия дополнительных заболеваний, которые влияют на потребность в медицинской, психологической и социальной помощи.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оформления соцпакета для инвалидов включает следующие шаги: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пределение категории инвалидности. Категория инвалидности (первая, вторая, третья) устанавливается на основе медико-социальной экспертизы.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явление. Инвалид подает заявление в органы социальной защиты на получение соцпакета.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оставление документов. Инвалид предоставляет необходимые документы, подтверждающие его инвалидность и право на получение соцпакета.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счет стоимости услуг. Органы социальной защиты рассчитывают стоимость услуг, входящих в соцпакет, исходя из норм и оплаты населению, утвержденных в регион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становление размера ежемесячной выплаты. Органы социальной защиты устанавливают размер ежемесячной выплаты инвалиду, исходя из расчетной стоимости услуг в соцпакете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значение соцпакета. Инвалид получает уведомление о назначении соцпакета и его составе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исок услуг в социальном пакете для инвалидов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Медицинская помощь (включая выездные консультации и домашний уход)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еабилитационные услуги (лечебная физкультура, массаж, гимнастика, лечебное питание, обследования, консультации, лечение и реабилитация.)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циальная поддержка (ежемесячное пособие на инвалидность, предоставление специальных транспортных средств, помощь в оформлении льгот, предоставление жилого помещения, предоставление услуг по уходу и поддержке в повседневных нуждах)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сихологическая помощь и консультировани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разовательные услуги (предоставление специального образования и приспособление учебных помещений)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Трудоустройство и профессиональная реабилитация, подготовка и переобучение инвалида для трудовой деятельност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Технические средства реабилитации: предоставление специализированных устройств и приспособлений, необходимых для самостоятельности и мобильности инвалида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                                                      Ленинского административного округа                              г. Мурман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28725" cy="124015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8" w:right="66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Социальный пакет при инвалидности</w:t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color w:val="000000"/>
                <w:sz w:val="32"/>
                <w:szCs w:val="32"/>
                <w:lang w:val="ru-RU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  <w:lang w:val="ru-RU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2837815" cy="197739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7815" cy="197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b/>
                <w:i/>
                <w:color w:val="000000"/>
                <w:lang w:val="ru-RU"/>
              </w:rPr>
              <w:t>Прокуратура Ленинского административного округа г. Мурманска</w:t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b/>
                <w:i/>
                <w:color w:val="000000"/>
                <w:lang w:val="ru-RU"/>
              </w:rPr>
              <w:t>г. Мурманск, ул. Халатина, д.5</w:t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b/>
                <w:i/>
                <w:color w:val="000000"/>
                <w:lang w:val="ru-RU"/>
              </w:rPr>
              <w:t>тел. 8(8152) 434133, 430378</w:t>
            </w:r>
          </w:p>
          <w:p>
            <w:pPr>
              <w:pStyle w:val="TextBody"/>
              <w:ind w:right="272" w:hanging="0"/>
              <w:rPr>
                <w:rFonts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b/>
                <w:i/>
                <w:color w:val="000000"/>
                <w:lang w:val="ru-RU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b/>
                <w:i/>
                <w:color w:val="000000"/>
                <w:lang w:val="ru-RU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b/>
                <w:i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48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autoSpaceDE w:val="false"/>
              <w:snapToGrid w:val="false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  <w:b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ahoma"/>
      <w:kern w:val="2"/>
      <w:sz w:val="24"/>
      <w:szCs w:val="24"/>
      <w:lang w:bidi="hi-I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Times New Roman" w:cs="Tahoma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ind w:left="708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yandex.ru/yandsearch?p=4&amp;text=&#1086;&#1089;&#1074;&#1086;&#1073;&#1086;&#1078;&#1076;&#1077;&#1085;&#1080;&#1077;%20&#1080;&#1079;%20&#1084;&#1077;&#1089;&#1090;%20&#1083;&#1080;&#1096;&#1077;&#1085;&#1080;&#1103;%20&#1089;&#1074;&#1086;&#1073;&#1086;&#1076;&#1099;&amp;noreask=1&amp;img_url=bumerang.nsk.ru%2Fupload%2Fresize_cache%2Fiblock%2Ff2e%2F298_221_1%2Ff2e0cc29172b3e5eaa43ab6b793e4446.jpg&amp;pos=129&amp;rpt=simage&amp;lr=46&amp;nojs=1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5:36:00Z</dcterms:created>
  <dc:creator>Butko</dc:creator>
  <dc:description/>
  <cp:keywords/>
  <dc:language>en-US</dc:language>
  <cp:lastModifiedBy>User</cp:lastModifiedBy>
  <cp:lastPrinted>2023-11-10T10:46:00Z</cp:lastPrinted>
  <dcterms:modified xsi:type="dcterms:W3CDTF">2023-11-22T15:43:00Z</dcterms:modified>
  <cp:revision>5</cp:revision>
  <dc:subject/>
  <dc:title/>
</cp:coreProperties>
</file>