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8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дзорной деятельности органов прокуратуры Псковской области 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 исполнением законодательства о противодействии коррупции</w:t>
      </w:r>
    </w:p>
    <w:p>
      <w:pPr>
        <w:pStyle w:val="Normal"/>
        <w:spacing w:lineRule="exact" w:line="240"/>
        <w:ind w:right="-81" w:hanging="0"/>
        <w:jc w:val="center"/>
        <w:rPr/>
      </w:pPr>
      <w:r>
        <w:rPr>
          <w:b/>
          <w:bCs/>
          <w:i/>
          <w:sz w:val="28"/>
          <w:szCs w:val="28"/>
        </w:rPr>
        <w:t>за 9 месяцев 2018 года</w:t>
      </w:r>
    </w:p>
    <w:p>
      <w:pPr>
        <w:pStyle w:val="Normal"/>
        <w:ind w:firstLine="720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есяцев 2018 года в сфере противодействия коррупции вскрыто свыше 1 тыс. нарушений, внесено 570 мер прокурорского реагирования, в том числе принесено 186 протестов, в суды направлено 12 исковых заявлений, внесено 336 представлений, к административной ответственности привлечено 16 лиц, в следственные органы направлено 7 материалов в порядке п.2 ч.2 ст.37 УПК РФ, по результатам рассмотрения которых возбуждено 3 уголовных дела, по 4 материалам проводятся доследственные проверки, 13 лиц предостережено о недопустимости нарушений антикоррупционного законодательств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 положительной стороны следует отметить работу по возмещению ущерба, причиненного актами коррупции. По направленным в суды 5 исковым заявлениям этой категории  их сумма составила 10, 2 млн. руб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Так, приговором Невельского районного суда от 01.08.2018 удовлетворен гражданский иск прокурора, предъявленный </w:t>
      </w:r>
      <w:r>
        <w:rPr>
          <w:rStyle w:val="FontStyle12"/>
          <w:sz w:val="28"/>
          <w:szCs w:val="28"/>
        </w:rPr>
        <w:t>в порядке ст. 44 УКП РФ, о взыскании с главы крестьянско-фермерского хозяйства в пользу</w:t>
      </w:r>
      <w:r>
        <w:rPr>
          <w:sz w:val="28"/>
          <w:szCs w:val="28"/>
          <w:lang w:val="en-US" w:eastAsia="en-US"/>
        </w:rPr>
        <w:t xml:space="preserve"> Главного государственного управления сельского хозяйства и государственного технического надзора Псковской области материального ущерба в сумме </w:t>
      </w:r>
      <w:r>
        <w:rPr>
          <w:sz w:val="28"/>
          <w:szCs w:val="28"/>
        </w:rPr>
        <w:t xml:space="preserve">5,5 млн. </w:t>
      </w:r>
      <w:r>
        <w:rPr>
          <w:rStyle w:val="FontStyle12"/>
          <w:sz w:val="28"/>
          <w:szCs w:val="28"/>
        </w:rPr>
        <w:t xml:space="preserve">руб., </w:t>
      </w:r>
      <w:r>
        <w:rPr>
          <w:sz w:val="28"/>
          <w:szCs w:val="28"/>
          <w:lang w:val="en-US" w:eastAsia="en-US"/>
        </w:rPr>
        <w:t>причиненного посредством незаконного получения субсидии мошенническим путем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есяцев 2018 года при проведении проверок соблюдения должностными лицами установленных антикоррупционным законодательством обязанностей, запретов и ограничений прокурорами выявлено 316 нарушений закона. В целях их устранения внесено 29 представлений, по результатам рассмотрения которых 120 должностных лиц привлечены к дисциплинарной ответственности. </w:t>
      </w:r>
    </w:p>
    <w:p>
      <w:pPr>
        <w:pStyle w:val="ConsPlusNormal1"/>
        <w:ind w:firstLine="720"/>
        <w:jc w:val="both"/>
        <w:rPr/>
      </w:pPr>
      <w:r>
        <w:rPr/>
        <w:t>Продолжают иметь место отдельные случаи предоставления должностными лицами недостоверных сведений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680" w:leader="none"/>
        </w:tabs>
        <w:ind w:firstLine="720"/>
        <w:jc w:val="both"/>
        <w:rPr/>
      </w:pPr>
      <w:r>
        <w:rPr>
          <w:sz w:val="28"/>
          <w:szCs w:val="28"/>
        </w:rPr>
        <w:t>Так, прокуратурой области при проведении проверки деятельности подведомственных Государственному комитету Псковской области по здравоохранению и фармации учреждений установлено, что главный врач одного из учреждений здравоохранения не отразил  сведения о наличии 2 банковских счетов с остатком денежных средств на одном из них свыше 1 млн. руб., а в справке супруги не указал сведения о 2 банковских счетах с остатком денежных средств на одном из них свыше 2 млн. руб.</w:t>
      </w:r>
    </w:p>
    <w:p>
      <w:pPr>
        <w:pStyle w:val="Normal"/>
        <w:tabs>
          <w:tab w:val="clear" w:pos="708"/>
          <w:tab w:val="left" w:pos="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факты включены в представление прокурора области в адрес председателя Государственного комитета Псковской области по здравоохранению и фармации, которое рассмотрено и удовлетворено, четыре руководителя государственных учреждений здравоохранения области привлечены к дисциплинарной ответственности. </w:t>
      </w:r>
    </w:p>
    <w:p>
      <w:pPr>
        <w:pStyle w:val="Normal"/>
        <w:tabs>
          <w:tab w:val="clear" w:pos="708"/>
          <w:tab w:val="left" w:pos="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орами выявлялись нарушения антикоррупционного законодательства в сфере распоряжения  муниципальным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меру, по результатам проверки, проведенной прокуратурой Гдовского района по жалобе гражданина, установлен факт незаконной приватизации квартиры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Так, муниципальным служащим органа местного самоуправления в ноябре 2017 года рассмотрено и удовлетворено свое же заявление о приватизации ранее предоставленной ей с нарушением требований федерального законодательства по договору социального найма квартиры и заключен договор о приватизации данного жилого помещения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этой связи прокурором Гдовского района в суд направлено исковое заявление о признании недействительным (ничтожным) договора приватизации жилого помещения, выселении муниципальной служащей, применении последствий недействительности ничтожной сделки и возвращении квартиры в собственность муниципального образования. Решением Псковского районного суда требования прокурора удовлетворены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За 9 месяцев 2018 года органами прокуратуры области проведена антикоррупционная экспертиза 4375 проектов</w:t>
      </w:r>
      <w:r>
        <w:rPr>
          <w:color w:val="FF0000"/>
          <w:szCs w:val="28"/>
        </w:rPr>
        <w:t xml:space="preserve"> </w:t>
      </w:r>
      <w:r>
        <w:rPr>
          <w:szCs w:val="28"/>
        </w:rPr>
        <w:t>и 3487 принятых нормативных правовых актов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ррупциогенные факторы выявлены в 75 проектах и в 85 нормативных правовых актах. В этой связи в правотворческие органы направлено 75 отрицательных заключений, из которых 39 удовлетворены, остальные находятся в стадии рассмотрения.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целях исключения из нормативных правовых актов коррупциогенных норм принесено 24 протеста, внесено 61 требование об изменении НПА и исключении из него коррупциогенного фактора, которые рассмотрены и удовлетвор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боты за 9 месяцев 2018 года свидетельствуют о принятии определенных мер оперативными подразделениями правоохранительных органов региона в сфере противодействия коррупционным преступ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за исследуемый период на территории области зарегистрировано 65 преступных деяний рассматриваемой категории, тогда как в аналогичном периоде 2017 года их было 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ч.2 ст.141.1 УК РФ – 0, ч.3, 4 ст.159, 159.2 УК РФ – 6, ч.3, 4 ст.160 УК РФ – 22, ст.174.1 УК РФ – 10, ст.204 УК РФ – 0, ч.1 ст.285 УК РФ – 0, ч.1 ст.286 УК РФ – 0, ст.290 УК РФ – 4, ст.291, 291.1 УК РФ – 5, ст.291.2 УК РФ – 1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чается увеличение по сравнению с прошлым годом количества выявленных фактов взяточничества (с 12 до 27), из них по ст.290 УК РФ (в 2017 году – 4</w:t>
      </w:r>
      <w:r>
        <w:rPr>
          <w:spacing w:val="-4"/>
          <w:sz w:val="28"/>
          <w:szCs w:val="28"/>
        </w:rPr>
        <w:t xml:space="preserve">, в 2018 году – 4), по ст.291, 291.1 УК РФ (в 2017 году – 4, в 2018 году – 5), по ст.291.2 УК РФ (в 2017 году – 4, в 2018 году – 18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периоде по ст.290 УК РФ к уголовной ответственности привлекалось 4 лица (АППГ - 3): 2 – сотрудники органов правоохраны (подразделения УМВД и ФСИН), 1 – сотрудник образовательной системы (преподаватель), 1 сотрудник контролирующего органа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анализируемом периоде ущерб, причиненный в результате совершения коррупционных преступлений (по оконченным делам) составил 16 314 тыс. руб. </w:t>
      </w:r>
      <w:r>
        <w:rPr>
          <w:sz w:val="28"/>
          <w:szCs w:val="28"/>
        </w:rPr>
        <w:t xml:space="preserve">Добровольно возмещено 190 тыс. руб., изъято имущества на 25 тыс. руб., наложен арест на имущество в порядке ст.115 УПК РФ на общую сумму 10 927 тыс. руб. 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В истекшем периоде 2018 года судами первой инстанции рассмотрено 28  уголовных дел коррупционной направленности в отношении 28 лиц. </w:t>
      </w:r>
    </w:p>
    <w:p>
      <w:pPr>
        <w:pStyle w:val="31"/>
        <w:ind w:firstLine="709"/>
        <w:rPr/>
      </w:pPr>
      <w:r>
        <w:rPr>
          <w:szCs w:val="28"/>
        </w:rPr>
        <w:t>За 9 месяцев 2018 года судами области вынесено 25 обвинительных судебных решений в отношении  лиц. По ч.3 ст.159 УК РФ осуждено 1 лицо, ч.4 ст.159 УК РФ - 5 лиц, ч.3 ст.160 УК РФ –  5 лиц, ч.1 ст.201 УК РФ – 1 лицо, ч.1 ст.285 УК РФ – 2 лица, ч.3 ст.291 УК РФ – 2 лица, ч.1 ст.291.2 УК РФ - 9 лиц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 уголовной ответственности привлечены: 2 сотрудника правоохранительного органа, 4 руководителя муниципальных предприятий, 1 муниципальный служащий, 1 сотрудник государственного предприятия, 1 сотрудник контролирующего органа, 16 иных лиц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 9 месяцев 2018 года судами первой инстанции оправдательные приговоры не выносились.</w:t>
      </w:r>
    </w:p>
    <w:p>
      <w:pPr>
        <w:pStyle w:val="Normal"/>
        <w:spacing w:lineRule="exact" w:line="2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52:00Z</dcterms:created>
  <dc:creator>Stepanova.O.N</dc:creator>
  <dc:description/>
  <cp:keywords/>
  <dc:language>en-US</dc:language>
  <cp:lastModifiedBy>User</cp:lastModifiedBy>
  <cp:lastPrinted>2018-11-12T17:17:00Z</cp:lastPrinted>
  <dcterms:modified xsi:type="dcterms:W3CDTF">2018-11-15T12:24:00Z</dcterms:modified>
  <cp:revision>3</cp:revision>
  <dc:subject/>
  <dc:title>Заместителю прокурора</dc:title>
</cp:coreProperties>
</file>