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Информация о результатах работы органов прокуратуры области по надзору за исполнением законодательства о противодействии коррупции за 2017 год</w:t>
        </w:r>
      </w:hyperlink>
    </w:p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работы за 2017 год выявлено 1426 нарушений закона, в целях устранения которых принесено 240 протестов, в суды направлено 16 исковых заявлений, внесено 315 представлений, 37 лиц привлечено к административной ответственности, в следственные органы направлено 10 материалов в порядке п.2 ч.2 ст.37 УПК РФ, по результатам рассмотрения которых возбуждено 11 уголовных дел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вскрыто 688 нарушений закона или 48% от общего числа выявленных, 180 должностных лиц привлечены к дисциплинарной ответственност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, типичным нарушением является предоставление недостоверных сведений о доходах, об имуществе и обязательствах имущественного характера (777)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факты непринятия мер по предотвращению и урегулированию конфликта интересо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контролю за исполнением установленной категорией лиц обязанности по предоставлению сведений о расходах. В  2017 году по результатам проведенных прокуратурой области проверок инициировано 2 процедуры контроля за расходами, по результатам которых 2 должностных лица привлечены к дисциплинарной ответственност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органами прокуратуры области изучено 6 851 проект и 5 283 принятых нормативных правовых акта. Коррупциогенные факторы выявлены в 105 проектах и в 130 нормативных правовых актах. В правотворческие органы направлено 105 отрицательных заключения, из которых 90 удовлетворены, остальные находятся в стадии рассмотрения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ключения из нормативных правовых актов коррупциогенных норм принесено 108 протестов, внесено 22 требования об изменении нормативных правовых актов и исключения из них коррупциогенных фактор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-прежнему, наиболее распространенными сферами, в которых выявляются коррупциогенные факторы, являются: распоряжение муниципальной собственностью, прохождение государственной и муниципальной службы, бюджетных отношений, прав, свобод и обязанностей человека и граждани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2017 году на территории региона зарегистрировано 82 преступных деяния коррупционной направленности. 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За анализируемый период судами области вынесено 24 обвинительных приговора в отношении 25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уголовной ответственности привлечены: 2 медицинских работника, 2 сотрудника правоохранительных органов, 2 депутата органа местного самоуправления, 3 руководителя муниципальных предприятий, 16 иных лиц.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exac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kuratura.pskov.ru/img/1_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4:00Z</dcterms:created>
  <dc:creator>Stepanova.O.N</dc:creator>
  <dc:description/>
  <cp:keywords/>
  <dc:language>en-US</dc:language>
  <cp:lastModifiedBy>User</cp:lastModifiedBy>
  <cp:lastPrinted>2018-02-02T12:04:00Z</cp:lastPrinted>
  <dcterms:modified xsi:type="dcterms:W3CDTF">2018-02-04T14:46:00Z</dcterms:modified>
  <cp:revision>3</cp:revision>
  <dc:subject/>
  <dc:title>Заместителю прокурора</dc:title>
</cp:coreProperties>
</file>