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</w:rPr>
      </w:pPr>
      <w:hyperlink r:id="rId2" w:tgtFrame="_blank">
        <w:r>
          <w:rPr>
            <w:rStyle w:val="InternetLink"/>
            <w:rFonts w:cs="Tahoma"/>
            <w:bCs/>
            <w:color w:val="000000"/>
            <w:sz w:val="28"/>
            <w:szCs w:val="26"/>
            <w:u w:val="none"/>
            <w:shd w:fill="FFFFFF" w:val="clear"/>
          </w:rPr>
          <w:t>Информация о результатах работы органов прокуратуры области по надзору за исполнением законодательства о противодействии коррупции за 10 месяцев 2017 года</w:t>
        </w:r>
      </w:hyperlink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текущем году 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10 месяцев 2017 года выявлено 1177 нарушений закона в упомянутой сфере правоотношений, в целях устранения которых принесено 217 протестов, в суды направлено 12 исковых заявлений, внесено 286 представлений, 115 лиц привлечены к дисциплинарной ответственности, к административной ответственности привлечено 281 лицо, возбуждено 37 административных производств, в следственные органы направлено 9 материалов в порядке п.2 ч.2 ст.37 УПК РФ, по результатам рассмотрения которых возбуждено 8 уголовных дел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области обеспечен комплексный подход в организации надзора за исполнением законодательства о государственной, муниципальной службе и противодействии коррупци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ах государственной и муниципальной службы вскрыто 503 нарушения закона или 45% от общего числа выявленных, 118 должностное лицо привлечено к дисциплинарной ответственности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прежнему, большинство нарушений законодательства о противодействии коррупции связанны с неисполнением обязанностей, несоблюдением запретов и ограничений (661)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имеют место факты непринятия мер по предотвращению и урегулированию конфликта интересов на государственной и муниципальной службе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а работа по контролю за исполнением установленной категорией лиц обязанности по предоставлению сведений о расходах. За 10 месяцев 2017 года по результатам проведенных прокуратурой области проверок инициировано 2 процедуры контроля за расходами, по результатам которых 2 должностных лица привлечены к дисциплинарной ответственност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0 месяцев 2017 года органами прокуратуры области </w:t>
      </w:r>
      <w:r>
        <w:rPr>
          <w:rFonts w:cs="Times New Roman" w:ascii="Times New Roman" w:hAnsi="Times New Roman"/>
          <w:sz w:val="27"/>
          <w:szCs w:val="27"/>
        </w:rPr>
        <w:t xml:space="preserve">изучен 4571 проект и 3793 принятых нормативных правовых акта. Коррупциогенные факторы выявлены в 78 проектах и в 94 нормативных правовых актах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правотворческие органы направлено 78 отрицательных заключений, из которых 65 удовлетворены, остальные находятся в стадии рассмотрения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исключения из нормативных правовых актов коррупциогенных норм принесено 76 протестов, внесено 18 требований об изменении нормативного правового акта и исключении из него коррупциогенных факторов, которые рассмотрены и удовлетворе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-прежнему, наиболее распространенными сферами, в которых выявляются коррупциогенные факторы, являются: распоряжение муниципальной собственностью, прохождение государственной и муниципальной службы, бюджетных отношений, прав, свобод и обязанностей человека и гражданина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 10 месяцев 2017 года на территории региона зарегистрировано 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ступных деяния коррупционной направленности. </w:t>
      </w:r>
    </w:p>
    <w:p>
      <w:pPr>
        <w:pStyle w:val="31"/>
        <w:ind w:firstLine="720"/>
        <w:rPr/>
      </w:pPr>
      <w:r>
        <w:rPr>
          <w:szCs w:val="28"/>
        </w:rPr>
        <w:t>За анализируемый период судами области вынесено 18 обвинительных приговоров в отношении 19 лиц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kuratura.pskov.ru/img/doc/korrupziya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02:00Z</dcterms:created>
  <dc:creator>Stepanova.O.N</dc:creator>
  <dc:description/>
  <cp:keywords/>
  <dc:language>en-US</dc:language>
  <cp:lastModifiedBy>User</cp:lastModifiedBy>
  <cp:lastPrinted>2017-11-13T09:00:00Z</cp:lastPrinted>
  <dcterms:modified xsi:type="dcterms:W3CDTF">2017-11-13T12:16:00Z</dcterms:modified>
  <cp:revision>3</cp:revision>
  <dc:subject/>
  <dc:title>Заместителю прокурора</dc:title>
</cp:coreProperties>
</file>