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Информация о результатах работы органов прокуратуры области по надзору за исполнением законодательства о противодействии коррупции за 1 полугодие 2017 года</w:t>
      </w:r>
    </w:p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1 полугодие 2017 года выявлено 790 нарушений закона, в целях устранения которых принесено 154 протеста, в суды направлено 9 исковых заявлений, внесено 192 представления, 115 лиц привлечены к дисциплинарной ответственности, к административной ответственности привлечено 28 лиц, в следственные органы направлено 6 материалов в порядке п.2 ч.2 ст.37 УПК РФ, по результатам рассмотрения которых возбуждено 6 уголовных дел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вскрыто 339 нарушений закона или 42,9% от общего числа выявленных, 31 должностное лицо привлечено к дисциплинарной ответственност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, типичным нарушением является предоставление недостоверных сведений о доходах, об имуществе и обязательствах имущественного характера (386)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факты непринятия мер по предотвращению и урегулированию конфликта интересо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контролю за исполнением установленной категорией лиц обязанности по предоставлению сведений о расходах. В 1 полугодии 2017 года по результатам проведенных прокуратурой области проверок инициировано 2 процедуры контроля за расходами, по результатам которых 2 должностных лица привлечены к дисциплинарной ответственност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 полугодии 2017 года органами прокуратуры области изучено 3 415 проектов и 2 806 принятых нормативных правовых актов. Коррупциогенные факторы выявлены в 54 проектах и в 83 нормативных правовых актах. В правотворческие органы направлено 54 отрицательных заключения, из которых 44 удовлетворены, остальные находятся в стадии рассмотрения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ключения из нормативных правовых актов коррупциогенных норм принесено 68 протестов, внесено 15 требований об изменении нормативного правового акта и исключении из него коррупциогенных фактор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-прежнему, наиболее распространенными сферами, в которых выявляются коррупциогенные факторы, являются: распоряжение муниципальной собственностью, прохождение государственной и муниципальной службы, бюджетных отношений, прав, свобод и обязанностей человека и граждани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1 полугодии 2017 года на территории региона зарегистрировано </w:t>
      </w:r>
      <w:r>
        <w:rPr>
          <w:color w:val="FF0000"/>
          <w:sz w:val="28"/>
          <w:szCs w:val="28"/>
        </w:rPr>
        <w:t xml:space="preserve">30 </w:t>
      </w:r>
      <w:r>
        <w:rPr>
          <w:sz w:val="28"/>
          <w:szCs w:val="28"/>
        </w:rPr>
        <w:t xml:space="preserve">преступных деяния коррупционной направленности. </w:t>
      </w:r>
    </w:p>
    <w:p>
      <w:pPr>
        <w:pStyle w:val="31"/>
        <w:ind w:firstLine="720"/>
        <w:rPr/>
      </w:pPr>
      <w:r>
        <w:rPr>
          <w:szCs w:val="28"/>
        </w:rPr>
        <w:t>За анализируемый период судами области вынесено 9 обвинительных приговоров в отношении 9 лиц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К уголовной ответственности привлечены: 1 медицинский работник и 8 иных лиц (взяткодатели, руководители юридических лиц, покушавшихся на незаконное получение НДС и т.п.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.о. начальника отдела по надзору </w:t>
      </w:r>
    </w:p>
    <w:p>
      <w:pPr>
        <w:pStyle w:val="Normal"/>
        <w:spacing w:lineRule="exact" w:line="240"/>
        <w:rPr/>
      </w:pPr>
      <w:r>
        <w:rPr>
          <w:sz w:val="28"/>
        </w:rPr>
        <w:t>за исполнением законодательст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 противодействии корруп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рший советник юстиции                                                               С.В. Капитон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21.08.2017</w:t>
      </w:r>
    </w:p>
    <w:p>
      <w:pPr>
        <w:pStyle w:val="TextBody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49:00Z</dcterms:created>
  <dc:creator>Stepanova.O.N</dc:creator>
  <dc:description/>
  <cp:keywords/>
  <dc:language>en-US</dc:language>
  <cp:lastModifiedBy>bodrova.y.v</cp:lastModifiedBy>
  <cp:lastPrinted>2017-08-21T16:47:00Z</cp:lastPrinted>
  <dcterms:modified xsi:type="dcterms:W3CDTF">2017-09-05T11:19:00Z</dcterms:modified>
  <cp:revision>3</cp:revision>
  <dc:subject/>
  <dc:title>Заместителю прокурора</dc:title>
</cp:coreProperties>
</file>