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Информация о результатах работы органов прокуратуры области по надзору за исполнением законодательства в сфере противодействия коррупции </w:t>
      </w:r>
      <w:r>
        <w:rPr>
          <w:b/>
          <w:bCs/>
          <w:sz w:val="28"/>
          <w:szCs w:val="28"/>
        </w:rPr>
        <w:t>за 2014 год.</w:t>
      </w:r>
    </w:p>
    <w:p>
      <w:pPr>
        <w:pStyle w:val="Normal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рганами прокуратуры Псковской области продолжена работа по надзору за исполнением законодательства о государственной и муниципальной службе, противодействии коррупции, а также по координации деятельности правоохранительных органов в указанной сфере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работы за 2016 год выявлено 1969 нарушений закона, нивелированы негативные последствия практически каждого второго нарушения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органами прокуратуры области принесено 219 протестов, в суды направлено 53 иска, внесено 550 представлений, к дисциплинарной ответственности привлечено 396 лиц, к административной ответственности привлечено 33 лица, в следственные органы направлено 14 материалов в порядке п.2 ч.2 ст.37 УПК РФ, по результатам рассмотрения которых возбуждено 7 уголовных дел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атурой области обеспечен комплексный подход в организации надзора за исполнением законодательства о государственной, муниципальной службе и противодействии коррупции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ах государственной и муниципальной службы вскрыто 356 нарушений закона или 18,1% от общего числа выявленных, 113 должностных лиц привлечены к дисциплинарной ответственности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прежнему, типичным нарушением является предоставление недостоверных сведений о доходах, об имуществе и обязательствах имущественного характера (631)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текшем году установлено 22 факта непредставления муниципальными депутатами сведений о доходах, расходах, об имуществе и обязательствах имущественного характера. По результатам рассмотрения актов прокурорского реагирования  полномочия 9 депутатов прекращены досрочно, 2 депутата добровольно сложили полномочия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имеют место факты непринятия мер по предотвращению и урегулированию конфликта интересов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ена работа по контролю за исполнением установленной категорией лиц обязанности по предоставлению сведений о расходах. В 2016 году по результатам проведенных прокуратурой области проверок инициировано 3 процедуры контроля за расходами, по результатам которых 2 должностных лица привлечены к дисциплинарной ответственности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органами прокуратуры области изучено 7349 проектов  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454 принятых нормативных правовых акта. Коррупциогенные факторы выявлены в 113 проектах и в 143 нормативных правовых актах. В правотворческие органы направлено 113 отрицательных заключений, из которых 101 удовлетворено, остальные находятся в стадии рассмотрения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сключения из нормативных правовых актов коррупциогенных норм принесено 116 протестов, внесено 27 требований об изменении нормативного правового акта и исключении из него коррупциогенных факто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, наиболее распространенными сферами, в которых выявляются коррупциогенные факторы, являются: распоряжение муниципальной собственностью, прохождение государственной и муниципальной службы, бюджетных отношений, прав, свобод и обязанностей человека и гражданина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2016 году на территории региона зарегистрировано 129 преступных деяния коррупционной направленности. </w:t>
      </w:r>
    </w:p>
    <w:p>
      <w:pPr>
        <w:pStyle w:val="31"/>
        <w:ind w:firstLine="720"/>
        <w:rPr/>
      </w:pPr>
      <w:r>
        <w:rPr>
          <w:szCs w:val="28"/>
        </w:rPr>
        <w:t>За анализируемый период судами области вынесено 38 обвинительных приговоров в отношении 42 лиц.</w:t>
      </w:r>
    </w:p>
    <w:p>
      <w:pPr>
        <w:pStyle w:val="31"/>
        <w:ind w:firstLine="720"/>
        <w:rPr/>
      </w:pPr>
      <w:r>
        <w:rPr>
          <w:szCs w:val="28"/>
        </w:rPr>
        <w:t>К уголовной ответственности привлечены: 4 муниципальных  служащих, в том числе заместитель Главы Администрации одного из районов области, 4 медицинских работника, 6 сотрудников органов правоохраны, 2 преподавателя учебного заведения, 26 иных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бычный 3 Знак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бычный 3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12:00Z</dcterms:created>
  <dc:creator>Stepanova.O.N</dc:creator>
  <dc:description/>
  <cp:keywords/>
  <dc:language>en-US</dc:language>
  <cp:lastModifiedBy>User</cp:lastModifiedBy>
  <cp:lastPrinted>2017-02-06T12:39:00Z</cp:lastPrinted>
  <dcterms:modified xsi:type="dcterms:W3CDTF">2017-02-08T07:55:00Z</dcterms:modified>
  <cp:revision>3</cp:revision>
  <dc:subject/>
  <dc:title>Заместителю прокурора</dc:title>
</cp:coreProperties>
</file>