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Информация о результатах работы органов прокуратуры области по надзору за исполнением законодательства в сфере противодействия коррупции </w:t>
      </w:r>
      <w:r>
        <w:rPr>
          <w:b/>
          <w:bCs/>
          <w:sz w:val="28"/>
          <w:szCs w:val="28"/>
        </w:rPr>
        <w:t>за 2014 год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pacing w:val="-4"/>
          <w:sz w:val="28"/>
          <w:szCs w:val="28"/>
        </w:rPr>
        <w:t>Органами прокуратуры Псковской области продолжена работа по надзору за исполнением законодательства о государственной и муниципальной службе, противодействии коррупции, а также по координации деятельности правоохранительных органов в указан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4 году на территории области наметилась тенденция к увеличению  числа зарегистрированных преступлений, в том числе преступлений, за совершение которых осуждены должностные лица органов государственной власти и местного самоуправления, главы муниципальных образований и местных администр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проверки соблюдения федерального законодательства при осуществлении правоохранительными органами уголовно-процессуальной и оперативно-розыскной деятельности, а также ряд координационных мероприятий (совещания, совместные коллегии при горрайспецпрокурорах с участием сотрудников аппарата области, а также выезды в районы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, </w:t>
      </w:r>
      <w:r>
        <w:rPr>
          <w:spacing w:val="-4"/>
          <w:sz w:val="28"/>
          <w:szCs w:val="28"/>
        </w:rPr>
        <w:t xml:space="preserve">27.03.2014 в прокуратуре области состоялось координационное совещание руководителей правоохранительных органов региона по вопросу деятельности в сфере противодействия коррупции и мерах по ее совершенствованию, в рамках которого обозначены проблемные вопросы в рассматриваемой сфере, разработаны мероприятия, направленные на повышение эффективности и результативности борьбы с коррупцией. </w:t>
      </w:r>
    </w:p>
    <w:p>
      <w:pPr>
        <w:pStyle w:val="31"/>
        <w:ind w:firstLine="720"/>
        <w:rPr/>
      </w:pPr>
      <w:r>
        <w:rPr>
          <w:szCs w:val="28"/>
        </w:rPr>
        <w:t>В 2014 году на территории области зарегистрировано 115 преступных деяний коррупционной направленности, судами первой инстанции вынесено 29 обвинительных приговоров в отношении 29 ли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и осуществлении надзора за соблюдением федерального законодательства в сфере противодействия коррупции п</w:t>
      </w:r>
      <w:r>
        <w:rPr>
          <w:sz w:val="28"/>
          <w:szCs w:val="28"/>
        </w:rPr>
        <w:t xml:space="preserve">о итогам 2014 года выявлено 2,4 тыс. нарушений закона, в целях устранения которых прокурорами применено более 900 актов прокурорского реаг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сло на 60% число лиц, привлеченных к административной ответственности за нарушения антикоррупционного законодательства. Только за неисполнение обязанности, предусмотренной ст.19.29 КоАП РФ (ненаправление уведомления о трудоустройстве бывшего государственного или муниципального служащего), 30 должностных лиц привлечены к административной ответственности в виде штрафа в размере 20 000 рублей каждый.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Прокуратурой области обеспечен комплексный подход в организации надзора за исполнением законодательства о государственной и муниципальной службе. В этой сфере в 2014 году вскрыто 519 нарушений закона, более 140 должностных лиц привлечено к дисциплинарной ответстве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 xml:space="preserve">Государственными и муниципальными служащими допускались </w:t>
      </w:r>
      <w:r>
        <w:rPr>
          <w:sz w:val="28"/>
          <w:szCs w:val="28"/>
        </w:rPr>
        <w:t>нарушения требований Федерального закона от 25.12.2008 № 273-ФЗ «О противодействии коррупции» в части неисполнения обязанности предоставления сведений о доходах,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 xml:space="preserve">Такие факты, выразившиеся в </w:t>
      </w:r>
      <w:r>
        <w:rPr>
          <w:sz w:val="28"/>
          <w:szCs w:val="28"/>
        </w:rPr>
        <w:t xml:space="preserve">неуказании источников получения дохода в 2013 году, находящихся в собственности объектов недвижимого имущества и транспортных средств, имеющихся долях в коммерческих организациях, </w:t>
      </w:r>
      <w:r>
        <w:rPr>
          <w:spacing w:val="-8"/>
          <w:sz w:val="28"/>
          <w:szCs w:val="28"/>
        </w:rPr>
        <w:t>вскрыты при проверках справок о доходах государственных служащих территориальных подразделений федеральных органов исполнительной власти, органов исполнительной власти области, муниципальных служащих органов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мели место нарушения требований законодательства о предотвращении и урегулировании конфликта интерес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Так, в  одном из отделов службы судебных приставов находилось на исполнении исполнительное производство в отношении юридического лица,  руководителем которого являлся гражданин И., приходящийся отцом начальнику  данного отдела ФССП. При этом в рамках совершения исполнительных действий начальником отдела организовывалось рассмотрение обращений гражданина И., утверждались постановления о совершении исполнительных действий, в том числе направленные на снятие запрета на совершение регистрационных действий с имуществом должника (юридического лица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нарушение требований Федерального закона № 273-ФЗ начальник отдела письменно не сообщил своему непосредственному работодателю о наличии конфликта интересов. Мер по предотвращению и урегулированию конфликта интересов также не принято. По представлению прокурора государственный служащий привлечен к дисциплинарной ответственност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е всегда деятельность комиссий по урегулированию конфликта интересов соответствовала предъявляемым требов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при наличии явных оснований для возможности возникновения конфликта интересов в связи с выполнением служащими иной оплачиваемой работы, комиссией по урегулированию конфликта интересов приняты решения об отсутствии признаков личной заинтересованности.</w:t>
      </w:r>
    </w:p>
    <w:p>
      <w:pPr>
        <w:pStyle w:val="Normal"/>
        <w:ind w:firstLine="709"/>
        <w:jc w:val="both"/>
        <w:rPr>
          <w:color w:val="3366FF"/>
          <w:sz w:val="28"/>
          <w:szCs w:val="28"/>
        </w:rPr>
      </w:pPr>
      <w:r>
        <w:rPr>
          <w:spacing w:val="-4"/>
          <w:sz w:val="28"/>
          <w:szCs w:val="28"/>
        </w:rPr>
        <w:t xml:space="preserve">В 2014 году органами прокуратуры области изучено 8 062 проекта и 6 484 принятых нормативных правовых акта. Коррупциогенные факторы выявлены в 157 проектах и в 222 нормативных правовых актах. </w:t>
      </w:r>
      <w:r>
        <w:rPr>
          <w:sz w:val="28"/>
          <w:szCs w:val="28"/>
        </w:rPr>
        <w:t>В правотворческие органы направлено 157 отрицательных  заключений, из которых 142 рассмотрены и удовлетворены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В целях исключения из нормативных правовых актов коррупциогенных норм принесено 128 протестов. Все рассмотренные протесты прокурора удовлетворены. Внесено 94 требования об изменении нормативных правовых актов и исключении из них коррупциогенных факторов. Все рассмотренные требования прокурора удовлетворены.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ами прокуратуры области внедряются новые технологии правовой оценки нормативных правовых актов и их проектов на предмет соответствия федеральному законодательству и наличия коррупциогенных факторов.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хническому заданию прокуратуры области компанией «Кодекс» разработана информационная система «Правовой анализ нормативных правовых актов органов государственной власти Псковской области и местного самоуправления», содержащая результаты предварительного машинного анализа региональных и муниципальных нормативных правовых актов.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01.01.2014 по инициативе прокуратуры области специалистами данной программы в подпрограмме «Мониторинг законодательства Псковской области» проводится оценка на коррупциогенность проектов нормативных правовых актов органов государственной власти области и органов местного самоуправления всех муниципальных образований. Данной программой могут пользоваться органы государственной власти и местного самоуправления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бычный 3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_"/>
    <w:qFormat/>
    <w:rPr>
      <w:sz w:val="19"/>
      <w:szCs w:val="19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бычный 3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exact" w:line="158" w:before="900" w:after="0"/>
    </w:pPr>
    <w:rPr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29:00Z</dcterms:created>
  <dc:creator>dugenko.i.l</dc:creator>
  <dc:description/>
  <cp:keywords/>
  <dc:language>en-US</dc:language>
  <cp:lastModifiedBy>user</cp:lastModifiedBy>
  <cp:lastPrinted>2015-01-21T11:05:00Z</cp:lastPrinted>
  <dcterms:modified xsi:type="dcterms:W3CDTF">2015-12-08T13:30:00Z</dcterms:modified>
  <cp:revision>4</cp:revision>
  <dc:subject/>
  <dc:title>Органами прокуратуры Псковской области в 2011 году продолжена работа по надзору за исполнением законодательства о государственной и муниципальной службе, противодействии коррупции, а также по координации деятельности правоохранительных органов в указанно</dc:title>
</cp:coreProperties>
</file>