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дзорной деятельности органов прокуратуры Псковской области 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 исполнением законодательства о противодействии коррупции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1квартале 2013 года</w:t>
      </w:r>
    </w:p>
    <w:p>
      <w:pPr>
        <w:pStyle w:val="Normal"/>
        <w:spacing w:lineRule="exact" w:line="240"/>
        <w:ind w:right="-8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Ф от 13.03.2012 №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во исполнение пункта 2 Приказа Генерального прокурора Российской Федерации от 28.04.2012 №186 «Об организации исполнения Национального плана противодействия коррупции на 2012-2013 годы» прокурором Псковской области 31.05.2012 утвержден План мероприятий по противодействию коррупции прокуратуры Псковской области на 2012–2014 год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го включены проверки исполнения законодательства в сферах правоотношений, которые наиболее подвержены коррупционным проявлениям. Ход исполнения мероприятий находится на постоянном контроле прокуратуры области. Все плановые мероприятия выполнены в установленный срок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ервом квартале 2013 года прокуратурой Псковской области выявлено 475 нарушений законодательства о государственной, муниципальной службе и противодействии коррупции, в том числе 99 незаконных правовых актов. В целях устранения нарушений принесено 99 протестов, из которых в настоящее время рассмотрены и удовлетворены 50, остальные находятся в стадии рассмотрения. Внесено 98 представлений, по результатам которых к дисциплинарной ответственности привлечено 57 лиц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постановлению прокурора 6 лиц привлечено к административной ответственности. В суды направлено 39 заявлений, объявлено 8 предостережений, по материалам прокурорских проверок возбуждено 2 уголовных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акцент прокурорами сделан на проведение проверок соответствия нормативно-правовой базы органов власти и местного самоуправления законодательству о противодействии корруп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проводимых проверок прокуроры, используя весь комплекс мер  реагирования, добивались соблюдения органами местного самоуправления требований законодательства об обеспечении доступа к информации о деятельности государственных органов и органов местного самоуправления, законодательства, регламентирующего порядок представления служащими сведений о доходах и  проверки полноты и достоверности таки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отраслей законодательства наибольшее количество нарушений закона выявлено в сфере законодательства об использовании государственного и муниципального имущества (154 наруше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ыявлены факты незаконной передачи государственного и муниципального имущества на праве аренды без проведения торгов или без согласия собственника имущества, что способствовало предоставлению преимуществ отдельным хозяйствующим субъектам, обеспечивающим им более выгодные условия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, прокурором города Великие Луки установлено, что нежилые помещения, находящиеся на праве хозяйственного ведения в МУП «Жилсервис г. Великие Луки», фактически переданы указанным предприятием в пользование ООО «УО Услуга» и ООО «Управляющая компания – Северный микрорайон» без проведения конкурса или аукциона и без договоров аренды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едставления прокурора города Великие Луки 1 сотрудник органов местного самоуправления привлечен к дисциплинарной ответственности. Одно виновное лицо по постановлению прокурора города Великие Луки привлечено к административной ответ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3 года на территории Псковской области зарегистрировано 59 преступлений коррупционной направленности, в том числе: по части 3 статьи 159 УК РФ – 46, части 3 статьи 159.2-3, части 3 и 4 статьи 160 УК РФ – 6, части 1 статьи 285 УК РФ – 0, части 1 статьи 286 УК РФ – 0, статье 290 – 1, статье 291 УК РФ – 0, по статье 292 УК РФ – 0, статье 204 – 3, статье 201 – 0.</w:t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в суды области с обвинительными заключениями направлено 6 уголовных дел коррупционной направленности  в отношении 6 (лиц о совершении преступлений, предусмотренных частью 3 статьи 159, частью 1 статьи 201, частью 3 статьи 290, частью 3 статьи 291, частью 2 статьи 292 УК РФ.</w:t>
      </w:r>
    </w:p>
    <w:p>
      <w:pPr>
        <w:pStyle w:val="31"/>
        <w:ind w:firstLine="720"/>
        <w:rPr>
          <w:szCs w:val="24"/>
        </w:rPr>
      </w:pPr>
      <w:r>
        <w:rPr/>
        <w:t>Судами первой инстанции вынесено обвинительных приговора в отношении 3 лиц. Осужденные признаны виновными в совершении преступлений, предусмотренных: частью 3 статьи 30, частью 3 статьи 290 УК РФ – 1 лицо; частью 3 статьи 30, частью 3 статьи 291 УК РФ – 1 лицо; 10 эпизодов части 3 статьи 290 УК РФ и 1 эпизод пункта «в» части 5 статьи 290 УК РФ – 1 лиц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уголовной ответственности привлечены 2 сотрудника надзорного (контролирующего) органа. </w:t>
      </w:r>
      <w:r>
        <w:rPr>
          <w:spacing w:val="-4"/>
          <w:sz w:val="28"/>
          <w:szCs w:val="28"/>
        </w:rPr>
        <w:t>Оправдательные приговоры не поставлялись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ширенном заседании коллегии прокуратуры области от 01.02.2013 «Об итогах работы органов прокуратуры области в 2012 году, задачах по укреплению законности и правопорядка, совершенствованию прокурорского надзора в текущем году» обсуждались причины недостаточно эффективной работы правоохранительных органов по борьбе с коррупц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рте текущего года прокуратурой области проведено внеочередное расширенное заседание коллегий правоохранительных органов области с участием Губернатора области и помощника полномочного представителя Президента Российской Федерации по Северо-Западному федеральному округу по вопросу состояния работы в сфере противодействия коррупции. В рамках указанного заседания обозначены проблемные вопросы в рассматриваемой сфере, в решение коллегий включены мероприятия, направленные на повышение результативности борьбы с коррупцией. Начальнику УМВД России по Псковской области предложено пересмотреть вопрос о расстановке штатной численности сотрудников УЭБ и ПК УМВД России по Псковской области с возвращением их в территориальные органы внутренних 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вопросы в сфере противодействия коррупции рассмотрены на плановых заседаниях межведомственной рабочей группы по вопросам надзора за исполнением законодательства о противодействии коррупции, а также на Общественном совете по противодействию корруп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должена практика еженедельных заслушиваний прокуроров городов и районов области в формате видеоконференцсвязи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7:00Z</dcterms:created>
  <dc:creator>Stepa</dc:creator>
  <dc:description/>
  <cp:keywords/>
  <dc:language>en-US</dc:language>
  <cp:lastModifiedBy>WiZaRd</cp:lastModifiedBy>
  <dcterms:modified xsi:type="dcterms:W3CDTF">2013-05-15T09:09:00Z</dcterms:modified>
  <cp:revision>6</cp:revision>
  <dc:subject/>
  <dc:title/>
</cp:coreProperties>
</file>