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осударственному советнику юстиции 2 класса</w:t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Белову С.Д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А П О Р 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стоящим докладываю, чт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 обращения к федеральному государственному служащ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сполнением им должностных (служебных)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либо лиц в целях склонения его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лось совершить федеральному государственному служащ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известные сведения о физическом (юридическом) лиц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щем к коррупционному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гласии) принять предложение лица о соверше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ого правонару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42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, инициалы и фамилия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: № ___________ от «____»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3:00Z</dcterms:created>
  <dc:creator>Цыбина Ирина Владимировна</dc:creator>
  <dc:description/>
  <cp:keywords/>
  <dc:language>en-US</dc:language>
  <cp:lastModifiedBy>user</cp:lastModifiedBy>
  <cp:lastPrinted>2014-06-03T14:05:00Z</cp:lastPrinted>
  <dcterms:modified xsi:type="dcterms:W3CDTF">2015-12-16T09:46:00Z</dcterms:modified>
  <cp:revision>3</cp:revision>
  <dc:subject/>
  <dc:title/>
</cp:coreProperties>
</file>