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sz w:val="28"/>
          <w:szCs w:val="28"/>
        </w:rPr>
        <w:t>Сведения</w:t>
      </w:r>
      <w:bookmarkEnd w:id="0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1" w:name="bookmark1"/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льных государственных служащих, замещающих должности в органах</w:t>
      </w:r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куратуры Псковской области, и членов их сем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период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47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04"/>
        <w:gridCol w:w="2158"/>
        <w:gridCol w:w="1934"/>
        <w:gridCol w:w="2544"/>
        <w:gridCol w:w="1443"/>
        <w:gridCol w:w="1560"/>
        <w:gridCol w:w="2409"/>
      </w:tblGrid>
      <w:tr>
        <w:trPr>
          <w:trHeight w:val="59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/>
              <w:ind w:hanging="1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</w:t>
              <w:softHyphen/>
              <w:t>ного годового дох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2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</w:t>
            </w:r>
          </w:p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  <w:t>(руб.)</w:t>
            </w:r>
          </w:p>
        </w:tc>
        <w:tc>
          <w:tcPr>
            <w:tcW w:w="5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59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12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1080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трана располож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108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80" w:hanging="0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080" w:hanging="0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920" w:hanging="0"/>
              <w:rPr/>
            </w:pPr>
            <w:r>
              <w:rPr/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40" w:hanging="0"/>
              <w:rPr/>
            </w:pPr>
            <w:r>
              <w:rPr/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40" w:hanging="0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740" w:hanging="0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080" w:hanging="0"/>
              <w:rPr/>
            </w:pPr>
            <w:r>
              <w:rPr/>
              <w:t>7</w:t>
            </w:r>
          </w:p>
        </w:tc>
      </w:tr>
      <w:tr>
        <w:trPr>
          <w:trHeight w:val="99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firstLine="12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КЕБЕКОВ Т.М.              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курор Псковской обла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1 176 01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 w:before="0" w:after="60"/>
              <w:ind w:left="10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 с подсобными помещениями</w:t>
            </w:r>
          </w:p>
          <w:p>
            <w:pPr>
              <w:pStyle w:val="11"/>
              <w:shd w:fill="auto" w:val="clear"/>
              <w:spacing w:lineRule="auto" w:line="240" w:before="60" w:after="0"/>
              <w:ind w:right="1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2534" w:leader="none"/>
              </w:tabs>
              <w:spacing w:lineRule="auto" w:line="240" w:before="60" w:after="0"/>
              <w:ind w:right="1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2534" w:leader="none"/>
              </w:tabs>
              <w:spacing w:lineRule="auto" w:line="240" w:before="60" w:after="0"/>
              <w:ind w:right="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4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/>
              <w:ind w:left="5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8</w:t>
            </w:r>
          </w:p>
          <w:p>
            <w:pPr>
              <w:pStyle w:val="11"/>
              <w:shd w:fill="auto" w:val="clear"/>
              <w:spacing w:lineRule="auto" w:line="240"/>
              <w:ind w:left="54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</w:t>
            </w:r>
          </w:p>
          <w:p>
            <w:pPr>
              <w:pStyle w:val="11"/>
              <w:shd w:fill="auto" w:val="clear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100" w:first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/>
              <w:ind w:left="100" w:firstLine="360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11"/>
              <w:shd w:fill="auto" w:val="clear"/>
              <w:spacing w:lineRule="auto" w:line="240"/>
              <w:ind w:left="100" w:first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/>
              <w:ind w:left="100" w:first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/>
              <w:ind w:left="100" w:first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/>
              <w:ind w:left="10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3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11"/>
              <w:shd w:fill="auto" w:val="clear"/>
              <w:spacing w:lineRule="auto" w:line="240"/>
              <w:ind w:firstLine="120"/>
              <w:rPr>
                <w:color w:val="FF6600"/>
                <w:sz w:val="20"/>
                <w:szCs w:val="20"/>
                <w:lang w:val="ru-RU"/>
              </w:rPr>
            </w:pPr>
            <w:r>
              <w:rPr>
                <w:color w:val="FF6600"/>
                <w:sz w:val="20"/>
                <w:szCs w:val="20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240" w:hanging="0"/>
              <w:rPr>
                <w:color w:val="FF6600"/>
                <w:sz w:val="20"/>
                <w:szCs w:val="20"/>
                <w:lang w:val="ru-RU"/>
              </w:rPr>
            </w:pPr>
            <w:r>
              <w:rPr>
                <w:color w:val="FF66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12 244 69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60"/>
              <w:ind w:left="10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11"/>
              <w:shd w:fill="auto" w:val="clear"/>
              <w:spacing w:lineRule="auto" w:line="240" w:before="0" w:after="60"/>
              <w:ind w:left="10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пользование, член семьи собственника)</w:t>
            </w:r>
          </w:p>
          <w:p>
            <w:pPr>
              <w:pStyle w:val="11"/>
              <w:shd w:fill="auto" w:val="clear"/>
              <w:spacing w:lineRule="auto" w:line="240" w:before="0" w:after="60"/>
              <w:ind w:left="10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жилое помещение</w:t>
            </w:r>
          </w:p>
          <w:p>
            <w:pPr>
              <w:pStyle w:val="11"/>
              <w:shd w:fill="auto" w:val="clear"/>
              <w:spacing w:lineRule="auto" w:line="240" w:before="0" w:after="60"/>
              <w:ind w:left="10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2534" w:leader="none"/>
              </w:tabs>
              <w:spacing w:lineRule="auto" w:line="240" w:before="60" w:after="0"/>
              <w:ind w:right="1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11"/>
              <w:shd w:fill="auto" w:val="clear"/>
              <w:spacing w:lineRule="auto" w:line="240" w:before="0" w:after="60"/>
              <w:ind w:left="10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,6</w:t>
            </w:r>
          </w:p>
          <w:p>
            <w:pPr>
              <w:pStyle w:val="11"/>
              <w:shd w:fill="auto" w:val="clear"/>
              <w:spacing w:lineRule="auto" w:line="240"/>
              <w:ind w:left="5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/>
              <w:ind w:left="5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/>
              <w:ind w:left="5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11"/>
              <w:shd w:fill="auto" w:val="clear"/>
              <w:spacing w:lineRule="auto" w:line="240"/>
              <w:ind w:left="540" w:hanging="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2</w:t>
            </w:r>
          </w:p>
          <w:p>
            <w:pPr>
              <w:pStyle w:val="11"/>
              <w:shd w:fill="auto" w:val="clear"/>
              <w:spacing w:lineRule="auto" w:line="240"/>
              <w:ind w:left="5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/>
              <w:ind w:left="5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/>
              <w:ind w:left="5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00" w:first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11"/>
              <w:shd w:fill="auto" w:val="clear"/>
              <w:spacing w:lineRule="auto" w:line="240"/>
              <w:ind w:left="100" w:first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/>
              <w:ind w:left="100" w:first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/>
              <w:ind w:left="100" w:first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/>
              <w:ind w:left="100" w:first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11"/>
              <w:shd w:fill="auto" w:val="clear"/>
              <w:spacing w:lineRule="auto" w:line="240"/>
              <w:ind w:left="100" w:first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/>
              <w:ind w:left="100" w:first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/>
              <w:ind w:left="100" w:first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втомобиль –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финити ФХ-37</w:t>
            </w:r>
          </w:p>
        </w:tc>
      </w:tr>
      <w:tr>
        <w:trPr>
          <w:trHeight w:val="105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1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</w:p>
          <w:p>
            <w:pPr>
              <w:pStyle w:val="11"/>
              <w:shd w:fill="auto" w:val="clear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64"/>
              <w:ind w:left="10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11"/>
              <w:shd w:fill="auto" w:val="clear"/>
              <w:spacing w:lineRule="exact" w:line="264"/>
              <w:ind w:left="10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ru-RU"/>
              </w:rPr>
              <w:t>собственность, ½ дол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2534" w:leader="none"/>
              </w:tabs>
              <w:spacing w:lineRule="auto" w:line="240" w:before="60" w:after="0"/>
              <w:ind w:right="1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11"/>
              <w:shd w:fill="auto" w:val="clear"/>
              <w:spacing w:lineRule="exact" w:line="264"/>
              <w:ind w:left="10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,6</w:t>
            </w:r>
          </w:p>
          <w:p>
            <w:pPr>
              <w:pStyle w:val="11"/>
              <w:shd w:fill="auto" w:val="clear"/>
              <w:spacing w:lineRule="auto" w:line="240"/>
              <w:ind w:left="5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/>
              <w:ind w:left="5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/>
              <w:ind w:left="5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00" w:first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11"/>
              <w:shd w:fill="auto" w:val="clear"/>
              <w:spacing w:lineRule="auto" w:line="240"/>
              <w:ind w:left="100" w:first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/>
              <w:ind w:left="100" w:first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/>
              <w:ind w:left="100" w:first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6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  <w:p>
            <w:pPr>
              <w:pStyle w:val="1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собственность, ½ доли)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2534" w:leader="none"/>
              </w:tabs>
              <w:spacing w:lineRule="auto" w:line="240" w:before="60" w:after="0"/>
              <w:ind w:right="1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НАЕВА Э.Ф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вый заместитель прокурора Псковской обла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 058 66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собственность, 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собственность, совмест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жилое здание 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аренд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7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втомобиль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евроле-Аве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евроле-Круз</w:t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ГОВОРА А.Е.</w:t>
            </w:r>
          </w:p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меститель прокурора Псковской обла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26 68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томобиль 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иссан Кашк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27 13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собственность, ½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времен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  <w:p>
            <w:pPr>
              <w:pStyle w:val="1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  <w:p>
            <w:pPr>
              <w:pStyle w:val="1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ЕВШАКОВ С.Е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меститель прокурора Псковской обла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 033 88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собственность, совмест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7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евроле-Ни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86 94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 2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собственность, совмест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7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ЮДИН М.Е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курор г. Пско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876 55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индивидуальна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83 8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чь</w:t>
            </w:r>
          </w:p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ВАНОВА Н.Ю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окуро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ежаницкого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79 73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индивидуальна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3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втомобиль - ВАЗ-21070</w:t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ЧЕБОТАРЕВ Ю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курор Великолукского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925 762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индивидуальна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9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63  40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 пользование, член семьи собственник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2 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пользование, член семьи собственник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АЛЬКИН А.С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кур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довского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52 55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½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чны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втомобиль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Шкода Октавия</w:t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72 0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пользование, член семьи собственник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(временное пользование)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втомобиль – ВАЗ 21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пользование, член семьи собственник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пользование, член семьи собственник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КОПЦОВ В.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кур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едович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795 14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½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пользование, член семьи собственник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АЗ – 217030 «Лада-Приора»</w:t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39 59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½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½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МОЛЕТОВ С.Н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тровский межрайонный прокурор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753 45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нтиак Вайб</w:t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92 35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УДАРИНА О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окуро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новского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717 82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2/4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</w:t>
            </w:r>
          </w:p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81 24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пользование, член семь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бственник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820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8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9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ын</w:t>
            </w:r>
          </w:p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пользование, член семьи собственник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1/4 доли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ын</w:t>
            </w:r>
          </w:p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пользование, член семьи собственник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1/4 доли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НТОНОВ А.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окурор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рховского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57 28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втомоби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пель-Мерива</w:t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пользование, член семьи собственник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пользование, член семьи собственник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ДАНОВСКИЙ А.П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окуро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расногородского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39 73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арен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арен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втомоби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ойота-Чейзер</w:t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11 24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арен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арен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арен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арен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ЕДОРОВ-СЕМЕНОВ С.С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окуро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уньинского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713 44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емельный участок 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емельный участок 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хозяйственная построй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безвозмезд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 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70 67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безвозмезд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безвозмезд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безвозмезд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ОТЧЕНКОВ Р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окуро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Локнянского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36 26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½ доли 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втомобиль –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Хендай – Соната</w:t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 5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½ доли 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автомобиль – ВАЗ 21713</w:t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РОМЫКО С.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курор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бежского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868 54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1/4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арен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втомобиль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ицубиши -Ланс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автомобиль –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АЗ 21213</w:t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20 8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1/4 доли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7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1/4 доли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ШЕВЧЕНКО Е.Н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кур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оворже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08 02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автомобиль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Ниссан Максима</w:t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92 84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ИКИТИН А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куро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ытал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69 06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арен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втомоби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уд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68 65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УТЫЛИН А.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курор Новосокольнического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72 256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безвозмезд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6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1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9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06 23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безвозмезд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9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безвозмезд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9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РИГОРЬЕВ А.И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курор г.Великие Лу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889 66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7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втомоби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Ауд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6</w:t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11 3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7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7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7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ЕЛГИН А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окуро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почецкого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56 06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автомобиль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Хендай Акцент</w:t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ГЕЕВ М.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окуро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лкинского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52 44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арен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9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втомобиль –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Фольксваген -Пассат</w:t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52 54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9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9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9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ЙОРОВ А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окуро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ечорского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97 6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втомоби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Фольксваген -Пассат</w:t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12 18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1/5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АНИЛОВА Т.Г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окуро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люсского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874 27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1/5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 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81 37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1/5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автомобиль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Фольксваген -Пасс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рактор Т-25</w:t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1/5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НОПЛЁВ М.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окуро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сковского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63 86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05 1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автомобиль-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иссан Мик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ЛЕКСЕЕВ Р.Б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курор Пустошкинского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57 63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49 88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КАРИНА В.Е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курор Пушкиногорского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982 28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8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ЕДОРЕНКОВ А.С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кур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ругокрасненского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82 36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3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автомобил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А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110</w:t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63 86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3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3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3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КОФЬЕВ В.Ю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Невель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ежрайо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курор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93 56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втомоби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Форд-Фокус 3</w:t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7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ЯХОВ А.Ю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сковский природоохранный межрайонный прокурор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706 39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автомобиль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Греат Вал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Моторная лодка «Патриот 280»</w:t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4 0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времен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ЦКЕВИЧ А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сковский прокурор по надзору за соблюдением законов в исправительных учреждения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сковской обла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76 23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пользование, член семьи собственник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62 7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пользование, член семьи собственник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664" w:gutter="0" w:header="0" w:top="1134" w:footer="0" w:bottom="7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60230" cy="3829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0230" cy="382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ru-RU"/>
                            </w:rPr>
                          </w:pPr>
                          <w:r>
                            <w:rPr>
                              <w:rFonts w:cs="Times New Roman"/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000000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4.9pt;height:30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ru-RU"/>
                      </w:rPr>
                    </w:pPr>
                    <w:r>
                      <w:rPr>
                        <w:rFonts w:cs="Times New Roman"/>
                        <w:lang w:val="ru-RU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color w:val="00000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000000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2"/>
      <w:szCs w:val="2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120" w:after="840"/>
    </w:pPr>
    <w:rPr>
      <w:rFonts w:ascii="Times New Roman" w:hAnsi="Times New Roman" w:eastAsia="Times New Roman" w:cs="Times New Roman"/>
      <w:b/>
      <w:bCs/>
      <w:spacing w:val="0"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840" w:after="0"/>
      <w:ind w:hanging="380"/>
      <w:outlineLvl w:val="0"/>
    </w:pPr>
    <w:rPr>
      <w:rFonts w:ascii="Times New Roman" w:hAnsi="Times New Roman" w:eastAsia="Times New Roman" w:cs="Times New Roman"/>
      <w:b/>
      <w:bCs/>
      <w:spacing w:val="0"/>
      <w:sz w:val="25"/>
      <w:szCs w:val="25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420"/>
      <w:jc w:val="right"/>
    </w:pPr>
    <w:rPr>
      <w:rFonts w:ascii="Times New Roman" w:hAnsi="Times New Roman" w:eastAsia="Times New Roman" w:cs="Times New Roman"/>
      <w:b/>
      <w:bCs/>
      <w:spacing w:val="0"/>
      <w:sz w:val="17"/>
      <w:szCs w:val="17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41:00Z</dcterms:created>
  <dc:creator>kustkova.y.a</dc:creator>
  <dc:description/>
  <cp:keywords/>
  <dc:language>en-US</dc:language>
  <cp:lastModifiedBy>kustkova.y.a</cp:lastModifiedBy>
  <cp:lastPrinted>2013-05-07T17:35:00Z</cp:lastPrinted>
  <dcterms:modified xsi:type="dcterms:W3CDTF">2013-05-13T12:52:00Z</dcterms:modified>
  <cp:revision>22</cp:revision>
  <dc:subject/>
  <dc:title>Сведения</dc:title>
</cp:coreProperties>
</file>