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</w:t>
      </w:r>
    </w:p>
    <w:p>
      <w:pPr>
        <w:pStyle w:val="Normal"/>
        <w:spacing w:lineRule="auto" w:line="240" w:before="0" w:after="0"/>
        <w:ind w:right="159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доходах, об имуществе и обязательствах имущественного характера федеральных государственных служащих, замещающих должности в органах прокуратуры Псковской области, и членов их семей</w:t>
      </w:r>
    </w:p>
    <w:p>
      <w:pPr>
        <w:pStyle w:val="Normal"/>
        <w:spacing w:lineRule="auto" w:line="240" w:before="0" w:after="0"/>
        <w:ind w:right="159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период с 01 января 2013 года по 31 декабря 2013 года</w:t>
      </w:r>
    </w:p>
    <w:p>
      <w:pPr>
        <w:pStyle w:val="Normal"/>
        <w:spacing w:lineRule="auto" w:line="240" w:before="0" w:after="0"/>
        <w:ind w:right="159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436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10"/>
        <w:gridCol w:w="127"/>
        <w:gridCol w:w="1159"/>
        <w:gridCol w:w="10"/>
        <w:gridCol w:w="2541"/>
        <w:gridCol w:w="10"/>
        <w:gridCol w:w="983"/>
        <w:gridCol w:w="10"/>
        <w:gridCol w:w="1124"/>
        <w:gridCol w:w="10"/>
        <w:gridCol w:w="1832"/>
        <w:gridCol w:w="10"/>
        <w:gridCol w:w="2258"/>
        <w:gridCol w:w="10"/>
        <w:gridCol w:w="1124"/>
        <w:gridCol w:w="10"/>
        <w:gridCol w:w="1286"/>
        <w:gridCol w:w="10"/>
      </w:tblGrid>
      <w:tr>
        <w:trPr>
          <w:trHeight w:val="749" w:hRule="atLeast"/>
        </w:trPr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5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ind w:left="100" w:firstLine="5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ство гражданского служащего, его должность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рованный годовой доход (рублей)</w:t>
            </w:r>
          </w:p>
        </w:tc>
        <w:tc>
          <w:tcPr>
            <w:tcW w:w="6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firstLine="18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х</w:t>
            </w:r>
          </w:p>
          <w:p>
            <w:pPr>
              <w:pStyle w:val="Normal"/>
              <w:spacing w:lineRule="auto" w:line="240" w:before="0" w:after="0"/>
              <w:ind w:left="80" w:firstLine="58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, принадлежащих на праве собственности</w:t>
            </w:r>
          </w:p>
        </w:tc>
        <w:tc>
          <w:tcPr>
            <w:tcW w:w="4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firstLine="28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мущества, находящегося в пользовании</w:t>
            </w:r>
          </w:p>
        </w:tc>
      </w:tr>
      <w:tr>
        <w:trPr>
          <w:trHeight w:val="1291" w:hRule="atLeast"/>
        </w:trPr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8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(кв. м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0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ind w:left="8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 указанием вида и марки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10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 м)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</w:tr>
      <w:tr>
        <w:trPr>
          <w:trHeight w:val="206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94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4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4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206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ебеков Тимур Мурадинович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курор Псковской обла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0684,3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, комната в подвале, комната на цокольном этаже</w:t>
            </w:r>
          </w:p>
          <w:p>
            <w:pPr>
              <w:pStyle w:val="Normal"/>
              <w:spacing w:lineRule="auto" w:line="240" w:before="0" w:after="0"/>
              <w:ind w:left="8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 собственность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0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0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10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0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2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451" w:hRule="atLeast"/>
        </w:trPr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41267,0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ind w:left="8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 собственность)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0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 Инфинити ФХ-3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2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429" w:hRule="atLeast"/>
        </w:trPr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ind w:left="8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ind w:left="2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,6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206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66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-1/2 доли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2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206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66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8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-1/2 доли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2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206" w:hRule="atLeast"/>
        </w:trPr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анаева Эльмира Фарит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ый заместитель прокурора Псковской области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78 667,4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 (индивидуальная собственность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 Шевроле Аве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 участок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206" w:hRule="atLeast"/>
        </w:trPr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 собственность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0</w:t>
            </w:r>
          </w:p>
          <w:p>
            <w:pPr>
              <w:pStyle w:val="Normal"/>
              <w:spacing w:before="0" w:after="160"/>
              <w:ind w:left="10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 Шевроле Круз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10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1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1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 для ведения личного подсобного хозяйства</w:t>
            </w:r>
          </w:p>
          <w:p>
            <w:pPr>
              <w:pStyle w:val="Normal"/>
              <w:spacing w:before="0" w:after="160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 собственность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10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8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8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20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20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79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жилое здание</w:t>
            </w:r>
          </w:p>
          <w:p>
            <w:pPr>
              <w:pStyle w:val="Normal"/>
              <w:spacing w:before="0" w:after="0"/>
              <w:ind w:left="79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 собственность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10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7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8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8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20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20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79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 незавершенного строительства (баня)</w:t>
            </w:r>
          </w:p>
          <w:p>
            <w:pPr>
              <w:pStyle w:val="Normal"/>
              <w:spacing w:before="0" w:after="160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 собственность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10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8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8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20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20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общая совместная собственность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8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8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20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20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8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8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еговора Андрей Егорович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меститель прокурора Псковской  области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22 864, 4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иссан Кашка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8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8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220" w:hRule="atLeast"/>
        </w:trPr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58 570, 9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–  ½ доли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-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5</w:t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220" w:hRule="atLeast"/>
        </w:trPr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-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0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8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под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ое жилищное строительство (индивидуальная собственность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 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0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8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 387, 2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206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 387, 2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206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Левшаков Сергей Евгеньевич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прокурора Псковской обла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250 242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– ½ доли)</w:t>
            </w:r>
          </w:p>
          <w:p>
            <w:pPr>
              <w:pStyle w:val="Normal"/>
              <w:spacing w:before="0" w:after="160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 Шевроле - Нив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160"/>
              <w:ind w:left="1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4 061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206" w:hRule="atLeast"/>
        </w:trPr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ванова Наталья Юрьев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прокурор Бежаницкого района</w:t>
            </w:r>
          </w:p>
          <w:p>
            <w:pPr>
              <w:pStyle w:val="Normal"/>
              <w:spacing w:lineRule="auto" w:line="240" w:before="0" w:after="0"/>
              <w:ind w:left="94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3181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 ВАЗ-210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 собственность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0,00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 Шевроле Круз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8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с        хозяйственными  постройками (индивидуальная собственность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7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8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8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3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8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8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копцов Владимир Анатольеви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прокурор Дедовичского района</w:t>
            </w:r>
          </w:p>
          <w:p>
            <w:pPr>
              <w:pStyle w:val="Normal"/>
              <w:spacing w:lineRule="auto" w:line="240" w:before="0" w:after="0"/>
              <w:ind w:left="94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8 225,9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мната в общежит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 долевая собственность - 1/2 доли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гковой автомобиль ВАЗ-21730 «Лада –Приора»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8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8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8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8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9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206" w:hRule="atLeast"/>
        </w:trPr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3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 «Опель Антара Л-А»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8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8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5" w:hRule="atLeast"/>
        </w:trPr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3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 «Опель Антара Л-А»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8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8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9 997,8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ind w:left="12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- 1/2 доли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3" w:leader="none"/>
              </w:tabs>
              <w:spacing w:before="0" w:after="160"/>
              <w:ind w:left="-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2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8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9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206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3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ind w:left="12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- 1/2 доли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3" w:leader="none"/>
              </w:tabs>
              <w:spacing w:before="0" w:after="160"/>
              <w:ind w:left="-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2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8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left="8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9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206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анилова Татьяна Георгиев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прокурор Плюсского район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3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6 219,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19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spacing w:before="0" w:after="0"/>
              <w:ind w:left="119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 собственность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3" w:leader="none"/>
              </w:tabs>
              <w:spacing w:before="0" w:after="160"/>
              <w:ind w:left="-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2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 Фольксваген -Пол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8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Жилой дом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9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206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ind w:left="12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-1/5 доли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3" w:leader="none"/>
              </w:tabs>
              <w:spacing w:before="0" w:after="160"/>
              <w:ind w:left="-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2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8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5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9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206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3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6204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-1/5 доли)</w:t>
            </w:r>
          </w:p>
          <w:p>
            <w:pPr>
              <w:pStyle w:val="Normal"/>
              <w:spacing w:before="0" w:after="160"/>
              <w:ind w:left="12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3" w:leader="none"/>
              </w:tabs>
              <w:spacing w:before="0" w:after="160"/>
              <w:ind w:left="-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2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 Фольксваген-Пасса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8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ind w:left="8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9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206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ind w:left="12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3" w:leader="none"/>
              </w:tabs>
              <w:snapToGrid w:val="false"/>
              <w:spacing w:before="0" w:after="160"/>
              <w:ind w:left="-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2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ктор Т-2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3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ind w:left="12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 (общая долевая собственность -1/5 доли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3" w:leader="none"/>
              </w:tabs>
              <w:spacing w:before="0" w:after="160"/>
              <w:ind w:left="-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2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8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ind w:left="8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9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утылин Александр Александрови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курор Новосокольнического района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3540,4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ичного хозяйства</w:t>
            </w:r>
          </w:p>
          <w:p>
            <w:pPr>
              <w:pStyle w:val="Normal"/>
              <w:spacing w:before="0" w:after="0"/>
              <w:ind w:left="119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8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3" w:leader="none"/>
              </w:tabs>
              <w:spacing w:before="0" w:after="160"/>
              <w:ind w:left="-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2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3</w:t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9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ичного хозяйства</w:t>
            </w:r>
          </w:p>
          <w:p>
            <w:pPr>
              <w:pStyle w:val="Normal"/>
              <w:spacing w:before="0" w:after="0"/>
              <w:ind w:left="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5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3" w:leader="none"/>
              </w:tabs>
              <w:spacing w:before="0" w:after="160"/>
              <w:ind w:left="-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2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ind w:left="12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3" w:leader="none"/>
              </w:tabs>
              <w:snapToGrid w:val="false"/>
              <w:spacing w:before="0" w:after="160"/>
              <w:ind w:left="-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2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ind w:left="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ind w:left="8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3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ind w:left="9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735" w:hRule="atLeast"/>
        </w:trPr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676,53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ind w:left="12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3" w:leader="none"/>
              </w:tabs>
              <w:snapToGrid w:val="false"/>
              <w:spacing w:before="0" w:after="160"/>
              <w:ind w:left="-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2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ind w:left="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3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ind w:left="9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150" w:hRule="atLeast"/>
        </w:trPr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ind w:left="12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3" w:leader="none"/>
              </w:tabs>
              <w:snapToGrid w:val="false"/>
              <w:spacing w:before="0" w:after="160"/>
              <w:ind w:left="-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2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before="0" w:after="160"/>
              <w:ind w:left="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3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ind w:left="9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ind w:left="12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3" w:leader="none"/>
              </w:tabs>
              <w:snapToGrid w:val="false"/>
              <w:spacing w:before="0" w:after="160"/>
              <w:ind w:left="-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2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spacing w:before="0" w:after="160"/>
              <w:ind w:left="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3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ind w:left="9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ind w:left="12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3" w:leader="none"/>
              </w:tabs>
              <w:snapToGrid w:val="false"/>
              <w:spacing w:before="0" w:after="160"/>
              <w:ind w:left="-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2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before="0" w:after="160"/>
              <w:ind w:left="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3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ind w:left="9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Хотченков Роман Викторови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курор Локнянского район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7536,0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ind w:left="12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 собственность - ½ доли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.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3" w:leader="none"/>
              </w:tabs>
              <w:spacing w:before="0" w:after="160"/>
              <w:ind w:left="-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2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гковой автомобиль Хендай - Соната </w:t>
            </w:r>
          </w:p>
          <w:p>
            <w:pPr>
              <w:pStyle w:val="Normal"/>
              <w:spacing w:lineRule="auto" w:line="240" w:before="0" w:after="0"/>
              <w:ind w:left="12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2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гковой автомобиль Форд Мондео </w:t>
            </w:r>
          </w:p>
          <w:p>
            <w:pPr>
              <w:pStyle w:val="Normal"/>
              <w:spacing w:lineRule="auto" w:line="240" w:before="0" w:after="0"/>
              <w:ind w:left="12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2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ind w:left="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ind w:left="9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5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 собственность - ½ доли)</w:t>
            </w:r>
          </w:p>
          <w:p>
            <w:pPr>
              <w:pStyle w:val="Normal"/>
              <w:spacing w:before="0" w:after="160"/>
              <w:ind w:left="12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.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3" w:leader="none"/>
              </w:tabs>
              <w:spacing w:before="0" w:after="160"/>
              <w:ind w:left="-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2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гковой автомобиль ВАЗ 21713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ind w:left="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ind w:left="9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ind w:left="12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3" w:leader="none"/>
              </w:tabs>
              <w:snapToGrid w:val="false"/>
              <w:spacing w:before="0" w:after="160"/>
              <w:ind w:left="-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2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ind w:left="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ind w:left="9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1902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3" w:leader="none"/>
              </w:tabs>
              <w:snapToGrid w:val="false"/>
              <w:spacing w:before="0" w:after="160"/>
              <w:ind w:left="-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2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ind w:left="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left="9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left="9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left="9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Юдин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Максим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Евгеньевич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курор г. Пск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6908,1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19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before="0" w:after="0"/>
              <w:ind w:left="1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3" w:leader="none"/>
              </w:tabs>
              <w:spacing w:before="0" w:after="160"/>
              <w:ind w:left="-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ind w:left="12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ind w:left="8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1074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8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ind w:left="12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3" w:leader="none"/>
              </w:tabs>
              <w:snapToGrid w:val="false"/>
              <w:spacing w:before="0" w:after="160"/>
              <w:ind w:left="-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ind w:left="12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before="0" w:after="160"/>
              <w:ind w:left="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1005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ind w:left="12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3" w:leader="none"/>
              </w:tabs>
              <w:snapToGrid w:val="false"/>
              <w:spacing w:before="0" w:after="160"/>
              <w:ind w:left="-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ind w:left="12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before="0" w:after="160"/>
              <w:ind w:left="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1005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Григорьев Александр Иванович</w:t>
            </w:r>
          </w:p>
          <w:p>
            <w:pPr>
              <w:pStyle w:val="Normal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курор г. Великие Лук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5972,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4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АУДИ А-6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8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1005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929,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4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8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1005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ё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4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8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1005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ё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4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8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1005" w:hRule="atLeast"/>
        </w:trPr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тепанов Сергей Александрови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прокурор Палкинского района 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9 360,87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ind w:left="12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3" w:leader="none"/>
              </w:tabs>
              <w:snapToGrid w:val="false"/>
              <w:spacing w:before="0" w:after="160"/>
              <w:ind w:left="-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ind w:left="12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 Фольксваген-Туарег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ind w:left="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нат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1005" w:hRule="atLeast"/>
        </w:trPr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ind w:left="12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3" w:leader="none"/>
              </w:tabs>
              <w:snapToGrid w:val="false"/>
              <w:spacing w:before="0" w:after="160"/>
              <w:ind w:left="-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ind w:left="12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ind w:left="8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3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1005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 764,1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ind w:left="12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3" w:leader="none"/>
              </w:tabs>
              <w:snapToGrid w:val="false"/>
              <w:spacing w:before="0" w:after="160"/>
              <w:ind w:left="-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ind w:left="12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before="0" w:after="160"/>
              <w:ind w:left="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3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1005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ind w:left="12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3" w:leader="none"/>
              </w:tabs>
              <w:snapToGrid w:val="false"/>
              <w:spacing w:before="0" w:after="160"/>
              <w:ind w:left="-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ind w:left="12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before="0" w:after="160"/>
              <w:ind w:left="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3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1005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ind w:left="12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3" w:leader="none"/>
              </w:tabs>
              <w:snapToGrid w:val="false"/>
              <w:spacing w:before="0" w:after="160"/>
              <w:ind w:left="-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ind w:left="12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before="0" w:after="160"/>
              <w:ind w:left="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3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1005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ноплев Михаил Александрови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прокурор Псковского района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3 438,7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ind w:left="12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3" w:leader="none"/>
              </w:tabs>
              <w:snapToGrid w:val="false"/>
              <w:spacing w:before="0" w:after="160"/>
              <w:ind w:left="-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ind w:left="12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before="0" w:after="160"/>
              <w:ind w:left="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6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1005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 809,1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ind w:left="12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3" w:leader="none"/>
              </w:tabs>
              <w:snapToGrid w:val="false"/>
              <w:spacing w:before="0" w:after="160"/>
              <w:ind w:left="-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12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 Ниссан Микр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6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1005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12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3" w:leader="none"/>
              </w:tabs>
              <w:snapToGrid w:val="false"/>
              <w:spacing w:before="0" w:after="160"/>
              <w:ind w:left="-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12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6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1005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12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3" w:leader="none"/>
              </w:tabs>
              <w:snapToGrid w:val="false"/>
              <w:spacing w:before="0" w:after="160"/>
              <w:ind w:left="-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12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before="0" w:after="160"/>
              <w:ind w:left="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6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1005" w:hRule="atLeast"/>
        </w:trPr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едоров-Семенов Станислав Станислав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курор Куньинского района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7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98,7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ое строительство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1005" w:hRule="atLeast"/>
        </w:trPr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строительства жилого дома (дачи)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озяйственная построй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</w:t>
            </w:r>
          </w:p>
          <w:p>
            <w:pPr>
              <w:pStyle w:val="Normal"/>
              <w:spacing w:lineRule="auto" w:line="240" w:before="0" w:after="0"/>
              <w:ind w:left="3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а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 979,4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12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3" w:leader="none"/>
              </w:tabs>
              <w:snapToGrid w:val="false"/>
              <w:spacing w:before="0" w:after="160"/>
              <w:ind w:left="-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123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гковой автомобильТойота - Венза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1005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12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3" w:leader="none"/>
              </w:tabs>
              <w:snapToGrid w:val="false"/>
              <w:spacing w:before="0" w:after="160"/>
              <w:ind w:left="-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12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1005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12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3" w:leader="none"/>
              </w:tabs>
              <w:snapToGrid w:val="false"/>
              <w:spacing w:before="0" w:after="160"/>
              <w:ind w:left="-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12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1065" w:hRule="atLeast"/>
        </w:trPr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Елгин Александр Владимирович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курор Опочецкого района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3 371,0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12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3" w:leader="none"/>
              </w:tabs>
              <w:snapToGrid w:val="false"/>
              <w:spacing w:before="0" w:after="160"/>
              <w:ind w:left="-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12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 Хендай Акцен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25" w:hRule="atLeast"/>
        </w:trPr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12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3" w:leader="none"/>
              </w:tabs>
              <w:snapToGrid w:val="false"/>
              <w:spacing w:before="0" w:after="160"/>
              <w:ind w:left="-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12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>
          <w:trHeight w:val="2025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12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3" w:leader="none"/>
              </w:tabs>
              <w:snapToGrid w:val="false"/>
              <w:spacing w:before="0" w:after="160"/>
              <w:ind w:left="-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12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1215" w:hRule="atLeast"/>
        </w:trPr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бенок 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12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3" w:leader="none"/>
              </w:tabs>
              <w:snapToGrid w:val="false"/>
              <w:spacing w:before="0" w:after="160"/>
              <w:ind w:left="-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12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имеет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990" w:hRule="atLeast"/>
        </w:trPr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12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3" w:leader="none"/>
              </w:tabs>
              <w:snapToGrid w:val="false"/>
              <w:spacing w:before="0" w:after="160"/>
              <w:ind w:left="-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12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870" w:hRule="atLeast"/>
        </w:trPr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12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3" w:leader="none"/>
              </w:tabs>
              <w:snapToGrid w:val="false"/>
              <w:spacing w:before="0" w:after="160"/>
              <w:ind w:left="-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12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2131" w:hRule="atLeast"/>
        </w:trPr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12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3" w:leader="none"/>
              </w:tabs>
              <w:snapToGrid w:val="false"/>
              <w:spacing w:before="0" w:after="160"/>
              <w:ind w:left="-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12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63" w:hRule="atLeast"/>
        </w:trPr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12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3" w:leader="none"/>
              </w:tabs>
              <w:snapToGrid w:val="false"/>
              <w:spacing w:before="0" w:after="160"/>
              <w:ind w:left="-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12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>
          <w:trHeight w:val="56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5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икитин Алексей Владимирови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курор Пыталовского района</w:t>
            </w:r>
          </w:p>
          <w:p>
            <w:pPr>
              <w:pStyle w:val="Normal"/>
              <w:spacing w:lineRule="auto" w:line="240" w:before="0" w:after="0"/>
              <w:ind w:left="15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8 443,1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индивидуальная собственность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и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A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6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56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5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6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56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5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206" w:hRule="atLeast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амолетов Сергей Николаеви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стровский межрайонный прокурор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02 728, 5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гковой автомобиль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тиак Вайб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206" w:hRule="atLeast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яхов Алексей Юрьевич</w:t>
            </w:r>
          </w:p>
          <w:p>
            <w:pPr>
              <w:pStyle w:val="Normal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сковский природоохранный межрайонный прокурор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908 540.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4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Греат Валл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206" w:hRule="atLeast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14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торная лодка ПВХ «Патриот 280», с подвесным мотором Сузу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 2.2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206" w:hRule="atLeast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30 817,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4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206" w:hRule="atLeast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ёнок</w:t>
            </w:r>
          </w:p>
          <w:p>
            <w:pPr>
              <w:pStyle w:val="Normal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4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206" w:hRule="atLeast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ёнок</w:t>
            </w:r>
          </w:p>
          <w:p>
            <w:pPr>
              <w:pStyle w:val="Normal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4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1201" w:hRule="atLeast"/>
        </w:trPr>
        <w:tc>
          <w:tcPr>
            <w:tcW w:w="1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1432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53"/>
              <w:gridCol w:w="1276"/>
              <w:gridCol w:w="2551"/>
              <w:gridCol w:w="993"/>
              <w:gridCol w:w="1134"/>
              <w:gridCol w:w="1842"/>
              <w:gridCol w:w="2268"/>
              <w:gridCol w:w="1134"/>
              <w:gridCol w:w="1276"/>
            </w:tblGrid>
            <w:tr>
              <w:trPr>
                <w:trHeight w:val="374" w:hRule="atLeast"/>
              </w:trPr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0" w:hanging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Алексеев Роман Борисович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, прокурор Пустошкинского района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40" w:hanging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93 512,0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80" w:hanging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квартира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0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80" w:hanging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Не имеет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00" w:hanging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квартир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8,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52" w:hanging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упруг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37" w:hanging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36 731,85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80" w:hanging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16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80" w:hanging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80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квартир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8,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80" w:hanging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оссия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3 512,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8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 собственность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820" w:hRule="atLeast"/>
        </w:trPr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13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6 731,8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8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18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820" w:hRule="atLeast"/>
        </w:trPr>
        <w:tc>
          <w:tcPr>
            <w:tcW w:w="185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Чеботарев Юрий Владимирович</w:t>
            </w:r>
          </w:p>
          <w:p>
            <w:pPr>
              <w:pStyle w:val="Normal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курор Великолукского района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13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50 329,7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для ведения садоводства сельскохозяйственного назначения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 собственность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 собственность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3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</w:p>
          <w:p>
            <w:pPr>
              <w:pStyle w:val="Normal"/>
              <w:spacing w:before="0" w:after="160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160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18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0" w:hRule="atLeast"/>
        </w:trPr>
        <w:tc>
          <w:tcPr>
            <w:tcW w:w="185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2 256,1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ельскохозяйственного назначения для ведения КФХ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8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гковой автомобиль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рседес-Бенц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before="0" w:after="0"/>
              <w:ind w:left="79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18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820" w:hRule="atLeast"/>
        </w:trPr>
        <w:tc>
          <w:tcPr>
            <w:tcW w:w="185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ёнок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13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160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18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820" w:hRule="atLeast"/>
        </w:trPr>
        <w:tc>
          <w:tcPr>
            <w:tcW w:w="1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карина  Валентина</w:t>
            </w:r>
          </w:p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Евгеньев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курор Пушкиногорского района    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13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 062 093,02 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ичного подсобного хозяйства (общая долевая собственность – ½ доли)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сельскохозяйственного производства (общая долевая собственность -1/742 доли)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сельскохозяйственного производства (общая долевая собственность -1/742 доли)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 (общая долевая собственность - 1/2 доли)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4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4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18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820" w:hRule="atLeast"/>
        </w:trPr>
        <w:tc>
          <w:tcPr>
            <w:tcW w:w="1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bookmarkStart w:id="0" w:name="bookmark0"/>
            <w:bookmarkEnd w:id="0"/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Шевченко Евгений Николаеви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курор Новоржевского района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160"/>
              <w:ind w:left="13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 632,3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 Ниссан - Максим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16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ind w:left="18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before="0" w:after="160"/>
              <w:ind w:left="18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820" w:hRule="atLeast"/>
        </w:trPr>
        <w:tc>
          <w:tcPr>
            <w:tcW w:w="1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а 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1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 993,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16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18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1620" w:hRule="atLeast"/>
        </w:trPr>
        <w:tc>
          <w:tcPr>
            <w:tcW w:w="1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1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18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889" w:hRule="atLeast"/>
        </w:trPr>
        <w:tc>
          <w:tcPr>
            <w:tcW w:w="1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ударина Ольга Владимиров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курор Дновского района</w:t>
            </w:r>
          </w:p>
          <w:p>
            <w:pPr>
              <w:pStyle w:val="Normal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160"/>
              <w:ind w:left="1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137" w:hanging="0"/>
              <w:rPr/>
            </w:pPr>
            <w:r>
              <w:rPr>
                <w:rFonts w:cs="Times New Roman" w:ascii="Times New Roman" w:hAnsi="Times New Roman"/>
              </w:rPr>
              <w:t xml:space="preserve">865 753,72   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18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вартира (общая долевая собственность - 2/4 доли)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18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1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1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 329 ,7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18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1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1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820,4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18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1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18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1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18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1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18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1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18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1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18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1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spacing w:before="0" w:after="16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18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885" w:hRule="atLeast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  <w:p>
            <w:pPr>
              <w:pStyle w:val="Normal"/>
              <w:spacing w:before="0" w:after="160"/>
              <w:ind w:left="1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  <w:r>
              <w:rPr>
                <w:rFonts w:cs="Times New Roman" w:ascii="Times New Roman" w:hAnsi="Times New Roman"/>
              </w:rPr>
              <w:t xml:space="preserve">(общая долевая собственность - 2/4 доли) </w:t>
            </w:r>
          </w:p>
          <w:p>
            <w:pPr>
              <w:pStyle w:val="Normal"/>
              <w:spacing w:lineRule="exact" w:line="240"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16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18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1065" w:hRule="atLeast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  <w:p>
            <w:pPr>
              <w:pStyle w:val="Normal"/>
              <w:spacing w:before="0" w:after="160"/>
              <w:ind w:left="1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  <w:r>
              <w:rPr>
                <w:rFonts w:cs="Times New Roman" w:ascii="Times New Roman" w:hAnsi="Times New Roman"/>
              </w:rPr>
              <w:t xml:space="preserve">(общая долевая собственность - 2/4 доли) </w:t>
            </w:r>
          </w:p>
          <w:p>
            <w:pPr>
              <w:pStyle w:val="Normal"/>
              <w:spacing w:lineRule="exact" w:line="240"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16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18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1065" w:hRule="atLeast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18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окофьев Всеслав Юрьевич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Невельский межрайонный прокурор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137" w:hanging="0"/>
              <w:rPr/>
            </w:pPr>
            <w:r>
              <w:rPr>
                <w:rFonts w:cs="Times New Roman" w:ascii="Times New Roman" w:hAnsi="Times New Roman"/>
              </w:rPr>
              <w:t>948 000, 2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гковой автомобиль Форд Фокус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18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1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137" w:hanging="0"/>
              <w:rPr/>
            </w:pPr>
            <w:r>
              <w:rPr>
                <w:rFonts w:cs="Times New Roman" w:ascii="Times New Roman" w:hAnsi="Times New Roman"/>
              </w:rPr>
              <w:t>22 146,8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before="0" w:after="160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5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before="0" w:after="160"/>
              <w:ind w:left="18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1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137" w:hanging="0"/>
              <w:rPr/>
            </w:pPr>
            <w:r>
              <w:rPr/>
              <w:t>0,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before="0" w:after="160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18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1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Антонов Андрей,</w:t>
            </w:r>
          </w:p>
          <w:p>
            <w:pPr>
              <w:pStyle w:val="Normal"/>
              <w:spacing w:before="0" w:after="0"/>
              <w:ind w:left="11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Александрови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</w:p>
          <w:p>
            <w:pPr>
              <w:pStyle w:val="Normal"/>
              <w:spacing w:before="0" w:after="0"/>
              <w:ind w:left="1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курор Порховского района 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217, 7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-1/2 доли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79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exact" w:line="240" w:before="0" w:after="0"/>
              <w:ind w:left="79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ель Мерив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18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1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-1/2 доли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18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1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18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1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ацкевич Артем Викторович</w:t>
            </w:r>
          </w:p>
          <w:p>
            <w:pPr>
              <w:pStyle w:val="Normal"/>
              <w:spacing w:lineRule="exact" w:line="240" w:before="0" w:after="0"/>
              <w:ind w:left="1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сковский прокурор по надзору за соблюдением законов в исправительных учреждениях Псковской области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13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248,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Фольксваген -Поло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before="0" w:after="16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18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13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987,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 собственность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18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1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18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1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13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18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13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16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18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1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едоренков Антон</w:t>
            </w:r>
          </w:p>
          <w:p>
            <w:pPr>
              <w:pStyle w:val="Normal"/>
              <w:spacing w:before="0" w:after="0"/>
              <w:ind w:left="11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ергеевич</w:t>
            </w:r>
          </w:p>
          <w:p>
            <w:pPr>
              <w:pStyle w:val="Normal"/>
              <w:spacing w:before="0" w:after="0"/>
              <w:ind w:left="1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курор Стругокрасненского района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1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7252,5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 (индивидуальная собственность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–ВАЗ-21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18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137" w:hanging="0"/>
              <w:rPr>
                <w:rFonts w:ascii="Times New Roman" w:hAnsi="Times New Roman" w:cs="Times New Roman"/>
              </w:rPr>
            </w:pPr>
            <w:r>
              <w:rPr/>
              <w:t>376396,8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18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ёнок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1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18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ёнок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1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18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1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алькин Александр Сергеевич</w:t>
            </w:r>
          </w:p>
          <w:p>
            <w:pPr>
              <w:pStyle w:val="Normal"/>
              <w:spacing w:before="0" w:after="0"/>
              <w:ind w:left="1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курор Гдовского района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1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4 473,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 собственность – ½ доли)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 (индивидуальная собственность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– Шкода Октав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18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1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 086, 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(индивидуальная собственность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16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before="0" w:after="160"/>
              <w:ind w:left="8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4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18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</w:t>
            </w:r>
          </w:p>
          <w:p>
            <w:pPr>
              <w:pStyle w:val="Normal"/>
              <w:spacing w:before="0" w:after="0"/>
              <w:ind w:left="1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ёнок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1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 155,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before="0" w:after="16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4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before="0" w:after="160"/>
              <w:ind w:left="18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</w:t>
            </w:r>
          </w:p>
          <w:p>
            <w:pPr>
              <w:pStyle w:val="Normal"/>
              <w:spacing w:before="0" w:after="0"/>
              <w:ind w:left="1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ёнок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1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before="0" w:after="16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4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before="0" w:after="160"/>
              <w:ind w:left="18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1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айоров Артём Викторович,</w:t>
            </w:r>
          </w:p>
          <w:p>
            <w:pPr>
              <w:pStyle w:val="Normal"/>
              <w:spacing w:before="0" w:after="0"/>
              <w:ind w:left="1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курор Печорского района 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1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6 401,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Фольксваген Пасса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16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4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before="0" w:after="160"/>
              <w:ind w:left="18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1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 856,2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 собственность – 1/5 доли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16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4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before="0" w:after="160"/>
              <w:ind w:left="18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</w:t>
            </w:r>
          </w:p>
          <w:p>
            <w:pPr>
              <w:pStyle w:val="Normal"/>
              <w:spacing w:before="0" w:after="0"/>
              <w:ind w:left="1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ёнок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1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16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4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before="0" w:after="160"/>
              <w:ind w:left="18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7530" w:leader="underscore"/>
        </w:tabs>
        <w:spacing w:lineRule="auto" w:line="240" w:before="300" w:after="60"/>
        <w:outlineLvl w:val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1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1440" w:gutter="0" w:header="0" w:top="89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4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1:55:00Z</dcterms:created>
  <dc:creator>kustkova.y.a</dc:creator>
  <dc:description/>
  <cp:keywords/>
  <dc:language>en-US</dc:language>
  <cp:lastModifiedBy>ganina.g.e</cp:lastModifiedBy>
  <cp:lastPrinted>2014-05-13T14:02:00Z</cp:lastPrinted>
  <dcterms:modified xsi:type="dcterms:W3CDTF">2014-05-13T10:02:00Z</dcterms:modified>
  <cp:revision>19</cp:revision>
  <dc:subject/>
  <dc:title>СВЕДЕНИЯ</dc:title>
</cp:coreProperties>
</file>