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19 г. по 31 декабря 2019 г.</w:t>
      </w:r>
      <w:r>
        <w:rPr>
          <w:sz w:val="22"/>
          <w:szCs w:val="22"/>
        </w:rPr>
        <w:tab/>
      </w:r>
    </w:p>
    <w:tbl>
      <w:tblPr>
        <w:tblW w:w="162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276"/>
        <w:gridCol w:w="886"/>
        <w:gridCol w:w="957"/>
        <w:gridCol w:w="1134"/>
        <w:gridCol w:w="969"/>
        <w:gridCol w:w="1440"/>
        <w:gridCol w:w="1134"/>
        <w:gridCol w:w="1418"/>
        <w:gridCol w:w="1683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ая по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42220,30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й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ая по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1615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дл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 индиви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жилой застро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ная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82039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9748,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78886,52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6695,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-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95471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1845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иро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76540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л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го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26358,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1707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30577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290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966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Тойота Ланд Кру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947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енко Ю.И.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орх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Мицуб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  Паджеро 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en-US"/>
              </w:rPr>
              <w:t>5021,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Пежо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00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 Великие Л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  - ½ дол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123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–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25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в К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 г. П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301,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-си Аутл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216,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часток для разме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за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023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 для сельск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-венного 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 для подсоб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го 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н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95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челк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Бежаниц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79,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7,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у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333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46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Палкин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287,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66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57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76,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658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41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А.С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965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адов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и огород-ческих объеди-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259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ышева И.Н.</w:t>
            </w:r>
          </w:p>
          <w:p>
            <w:pPr>
              <w:pStyle w:val="Normal"/>
              <w:ind w:left="1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694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Себеж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долевая – </w:t>
            </w:r>
            <w:r>
              <w:rPr>
                <w:sz w:val="20"/>
                <w:szCs w:val="20"/>
              </w:rPr>
              <w:t xml:space="preserve">2/4 </w:t>
            </w:r>
            <w:r>
              <w:rPr>
                <w:sz w:val="24"/>
              </w:rPr>
              <w:t>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03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-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586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Локня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07,86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сель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ведения крестья-нско-ферм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хозяй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32,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чева И.В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шки-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366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/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труго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/>
            </w:pPr>
            <w:r>
              <w:rPr>
                <w:sz w:val="22"/>
                <w:szCs w:val="22"/>
              </w:rPr>
              <w:t>1494178,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5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881,00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85,9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>Паршин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о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4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32,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44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dmitrichenko.a</dc:creator>
  <dc:description/>
  <cp:keywords/>
  <dc:language>en-US</dc:language>
  <cp:lastModifiedBy>Калинина Юлия Геннадьевна</cp:lastModifiedBy>
  <cp:lastPrinted>2020-05-13T09:10:00Z</cp:lastPrinted>
  <dcterms:modified xsi:type="dcterms:W3CDTF">2020-05-13T07:44:00Z</dcterms:modified>
  <cp:revision>253</cp:revision>
  <dc:subject/>
  <dc:title>Сведения</dc:title>
</cp:coreProperties>
</file>